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ологическая карта урока</w:t>
      </w:r>
    </w:p>
    <w:p>
      <w:pPr>
        <w:pStyle w:val="NoSpacing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 начальных классов Пушковой Галины Алексеевны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ласс  1 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едмет   русский язык«Начальная школа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>І века»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Cs/>
          <w:caps/>
          <w:sz w:val="20"/>
          <w:szCs w:val="20"/>
        </w:rPr>
      </w:pPr>
      <w:r>
        <w:rPr>
          <w:sz w:val="20"/>
          <w:szCs w:val="20"/>
        </w:rPr>
        <w:t>Тема урока: речевая ситуация: описание своего</w:t>
        <w:br/>
        <w:t>характера и поступков. слова, отвечающие</w:t>
        <w:br/>
        <w:t xml:space="preserve">на вопросы «кто?», «что?», «что делать?», </w:t>
        <w:br/>
        <w:t>«что сделать?»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</w:r>
    </w:p>
    <w:tbl>
      <w:tblPr>
        <w:tblW w:w="153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5"/>
        <w:gridCol w:w="12101"/>
      </w:tblGrid>
      <w:tr>
        <w:trPr>
          <w:trHeight w:val="840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110"/>
                <w:sz w:val="20"/>
                <w:szCs w:val="20"/>
              </w:rPr>
              <w:t xml:space="preserve">Цели педагогической 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03" w:hanging="0"/>
              <w:rPr>
                <w:rFonts w:ascii="Times New Roman" w:hAnsi="Times New Roman" w:cs="Times New Roman"/>
                <w:color w:val="000000"/>
                <w:spacing w:val="7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0"/>
                <w:szCs w:val="20"/>
              </w:rPr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очинения небольших рассказов; научить называть слова, обозначающие предметы, признаки и действия, письму предложений с соблюдением гигиенических норм; способствовать усвоению приёмов и последовательности правильного списывания текста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</w:tc>
      </w:tr>
      <w:tr>
        <w:trPr>
          <w:trHeight w:val="375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110"/>
                <w:sz w:val="20"/>
                <w:szCs w:val="20"/>
              </w:rPr>
              <w:t>Тип урока</w:t>
            </w:r>
          </w:p>
        </w:tc>
        <w:tc>
          <w:tcPr>
            <w:tcW w:w="12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я нового материала на деятельной основе</w:t>
            </w:r>
          </w:p>
        </w:tc>
      </w:tr>
      <w:tr>
        <w:trPr>
          <w:trHeight w:val="4505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58" w:right="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10"/>
                <w:sz w:val="20"/>
                <w:szCs w:val="20"/>
              </w:rPr>
              <w:t>Планируемые образо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w w:val="110"/>
                <w:sz w:val="20"/>
                <w:szCs w:val="20"/>
              </w:rPr>
              <w:t>ные результаты</w:t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едметные: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о и предложени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шибочно списывать текст, правильно писать словарные слова, определенные программой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слова, значение которых требует уточнения, и уточнять их значение по тексту или с помощью толкового словаря.</w:t>
            </w:r>
          </w:p>
          <w:p>
            <w:pPr>
              <w:pStyle w:val="ParagraphStyle"/>
              <w:spacing w:lineRule="auto" w:line="264" w:before="60" w:after="6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(критерии сформированности/оценки компонентов универсальных учебных действий – УУД):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: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с опорой на приведенные примеры небольшого монологического высказывания (описание собственного характера); уяснение информации, представленной в неявном виде (пословицы), и соотнесение её с результатами обсуждения текст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стых выводов о характере человека, его поступках (с опорой на текст); использование алгоритма порядка действий при списыван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,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собственное высказывание на основе авторских, отвечать и задавать вопросы, комментировать ответы других учащихся; формулировать простые выводы, выбирать правильную интонацию, логическое ударени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ют элементарными приёмами взаимооценки и самооценки результатов деятельности по предложенным критериям и заданному алгоритму работы; проявляют интерес к новому учебному материалу; приобретают опыт простого наблюдения с целью его применения при оперативных действиях; выполняют основные правила гигиены чтения и письма.</w:t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Личностные: самоопределение 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едуют нормам здоровьесберегающего поведения;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равственно-этическая ори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w w:val="110"/>
                <w:sz w:val="20"/>
                <w:szCs w:val="20"/>
              </w:rPr>
              <w:t xml:space="preserve">ентация - </w:t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</w:rPr>
              <w:t>проявляют навыки сотрудничества в разных ситуациях, находят выход из спорных ситуаций</w:t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ascii="Times New Roman" w:hAnsi="Times New Roman" w:cs="Times New Roman"/>
                <w:color w:val="000000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hanging="7"/>
              <w:rPr>
                <w:rFonts w:ascii="Times New Roman" w:hAnsi="Times New Roman" w:cs="Times New Roman"/>
                <w:color w:val="000000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  <w:tab w:val="left" w:pos="61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5928"/>
        <w:gridCol w:w="4087"/>
        <w:gridCol w:w="2033"/>
      </w:tblGrid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а/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цие. Развивающие компоненты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обучающихс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2030" w:hanging="203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79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билизующий этап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 настроить учащихся на рабо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чевая разми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0" w:after="60"/>
              <w:ind w:firstLine="36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.Прозвенел звонок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0" w:after="60"/>
              <w:ind w:firstLine="36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С каким  настроением та пришла покажи?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0" w:after="60"/>
              <w:ind w:firstLine="3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Вы будите в течение урока оценивать свой знания 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0" w:after="60"/>
              <w:ind w:firstLine="36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лайд 2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е люди, ничто нас не остудит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е захлопнет распахнутых дверей!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ми будем – и мир добрее будет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ми будем – и будет жизнь добрей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112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Р. Казаков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hanging="10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Кто помог из зерна вырасти цветку?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hanging="10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7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Чья доброта помогала расти вам?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rPr/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 xml:space="preserve">Как вы понимаете слово «добрый»? Как вы понимаете его смысл? Можно ли человека заставить быть добрым? Можно ли стать добрым на время? </w:t>
            </w:r>
            <w:r>
              <w:rPr>
                <w:rFonts w:cs="Times New Roman" w:ascii="Times New Roman" w:hAnsi="Times New Roman"/>
                <w:b/>
              </w:rPr>
              <w:t>Поразмышляйте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</w:t>
            </w:r>
          </w:p>
          <w:p>
            <w:pPr>
              <w:pStyle w:val="ListParagraph"/>
              <w:spacing w:lineRule="auto" w:line="240" w:before="0" w:after="0"/>
              <w:ind w:left="1401" w:hanging="140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ганизация своего рабочего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то?(Солнцк,тучка, ветер,земл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Как или что они сделали?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итивное отношение к познанию и учёбе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2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w w:val="108"/>
                <w:sz w:val="24"/>
                <w:szCs w:val="24"/>
              </w:rPr>
              <w:t>Моти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8"/>
                <w:sz w:val="24"/>
                <w:szCs w:val="24"/>
              </w:rPr>
              <w:t>вация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color w:val="434343"/>
                <w:spacing w:val="3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34343"/>
                <w:spacing w:val="3"/>
                <w:w w:val="108"/>
                <w:sz w:val="24"/>
                <w:szCs w:val="24"/>
              </w:rPr>
              <w:t>к учеб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8"/>
                <w:sz w:val="24"/>
                <w:szCs w:val="24"/>
              </w:rPr>
              <w:t>деятель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w w:val="108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8"/>
                <w:sz w:val="24"/>
                <w:szCs w:val="24"/>
              </w:rPr>
              <w:t>Цель: введение в учебную деятель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гадывание загад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вопросы помогли нам поразмышлять?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ы начали наш урок с понятие слова доброта, а что мы описываем в человеке , когда говорим это слово «Характер»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йте определим тему нашего урок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_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учить называть слова, обозначающие предметы, признаки и действия, письму предложений с соблюдением гигиенических норм; способствовать усвоению приёмов и последовательности правильного списывания текста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>Продолжаем тему «Характер». Чтобы делать добро, надо прежде всего им обладать. У каждого человека свой путь к доброте. Она не даётся нам с рождения, не передаётся по наследству. Необходимо стараться упорно, день за днём, воспитывать в себе добр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итель читает стихотворение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. Погореловского «Попробуй-ка сам!»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>Почему мальчик решил стать добрым волшебником? Как он догадался, что нужно сделать, ведь мама не просила его?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>Кому из вас приходилось быть добрыми волшебниками? Какие чудеса вы совершали? Как вы догадались о том, что надо сделать?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 xml:space="preserve">Формулиру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урока, обсуждают цели урока и пытаются са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>мостоятельно их сфор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24"/>
                <w:szCs w:val="24"/>
              </w:rPr>
              <w:t>мулировать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сознавать и формулировать тему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й учебной мотивации, готовности свободного выражения своих мыслей на уроке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Актуализация знаний</w:t>
            </w:r>
          </w:p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pacing w:val="6"/>
                <w:w w:val="108"/>
                <w:sz w:val="24"/>
                <w:szCs w:val="24"/>
              </w:rPr>
            </w:pPr>
            <w:r>
              <w:rPr>
                <w:color w:val="000000"/>
                <w:spacing w:val="6"/>
                <w:w w:val="108"/>
              </w:rPr>
              <w:t xml:space="preserve">Цель: </w:t>
            </w:r>
            <w:r>
              <w:rPr/>
              <w:t>выяснить актуальность предстоящей работы по теме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Анализируют предстоящую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</w:rPr>
              <w:t>работу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</w:tabs>
              <w:rPr>
                <w:rFonts w:ascii="Times New Roman" w:hAnsi="Times New Roman" w:cs="Times New Roman"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лайд 3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 xml:space="preserve">Лев Толстой сказал: «В жизни есть только одно несомненное счастье – жить для другого». </w:t>
            </w:r>
            <w:r>
              <w:rPr>
                <w:rFonts w:cs="Times New Roman" w:ascii="Times New Roman" w:hAnsi="Times New Roman"/>
                <w:b/>
              </w:rPr>
              <w:t>Поразмышляйте.(оцен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>Называют рубрики газеты, обсуждают предложенный пла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сознания смысла своих учебных действий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w w:val="108"/>
                <w:sz w:val="24"/>
                <w:szCs w:val="24"/>
              </w:rPr>
              <w:t>Пои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w w:val="108"/>
                <w:sz w:val="24"/>
                <w:szCs w:val="24"/>
              </w:rPr>
              <w:t>решения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w w:val="108"/>
                <w:sz w:val="24"/>
                <w:szCs w:val="24"/>
              </w:rPr>
              <w:t>пробл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w w:val="108"/>
                <w:sz w:val="24"/>
                <w:szCs w:val="24"/>
              </w:rPr>
              <w:t>мы (от</w:t>
            </w:r>
            <w:r>
              <w:rPr>
                <w:rFonts w:cs="Times New Roman" w:ascii="Times New Roman" w:hAnsi="Times New Roman"/>
                <w:b/>
                <w:color w:val="000000"/>
                <w:spacing w:val="11"/>
                <w:w w:val="108"/>
                <w:sz w:val="24"/>
                <w:szCs w:val="24"/>
              </w:rPr>
              <w:t>кры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w w:val="108"/>
                <w:sz w:val="24"/>
                <w:szCs w:val="24"/>
              </w:rPr>
              <w:t>нового знания)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учащихся к обощённой деятельности и воспроизведению на новом уровн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3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1. Рабо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>с учебником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ind w:firstLine="360"/>
              <w:jc w:val="both"/>
              <w:rPr>
                <w:rFonts w:ascii="Times New Roman" w:hAnsi="Times New Roman" w:cs="Times New Roman"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napToGrid w:val="fals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color w:val="000000"/>
                <w:spacing w:val="-2"/>
                <w:w w:val="10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8"/>
              </w:rPr>
              <w:t xml:space="preserve">Упр.№2 </w:t>
            </w:r>
            <w:r>
              <w:rPr>
                <w:rFonts w:cs="Times New Roman" w:ascii="Times New Roman" w:hAnsi="Times New Roman"/>
              </w:rPr>
              <w:t>− Прочитайте слова-подсказки. Что означает каждое слово?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>Представьте себе весы с двумя чашами. Распределите эти качества: на одну чашу поместите положительные качества, на другую – отрицательные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 xml:space="preserve">Какие качества вы можете добавить? </w:t>
            </w:r>
            <w:r>
              <w:rPr>
                <w:rFonts w:cs="Times New Roman" w:ascii="Times New Roman" w:hAnsi="Times New Roman"/>
                <w:i/>
                <w:iCs/>
              </w:rPr>
              <w:t>(Обидчивость, честность, смелость, аккуратность.)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>Письменно расскажите о себе.  Какая ты?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ши свой характер.(оцени)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 xml:space="preserve">Какой вывод можно сделать?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>На какой вопрос отвечают слова, которые помогли вам рассказать о вашем характере?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лайд 4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пословицы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</w:rPr>
              <w:t>На какие свойства характера они указывают? Спишите одну пословицу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ти работают с информацией на странице учебн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 осуществляют поиск необх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имой информации (из матери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ов учебника, рассказа 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спроизведению в памяти).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строить устные высказывания, проводить сравнение и классификацию. </w:t>
            </w:r>
          </w:p>
        </w:tc>
      </w:tr>
      <w:tr>
        <w:trPr>
          <w:trHeight w:val="32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</w:rPr>
              <w:t>2.</w:t>
            </w:r>
            <w:r>
              <w:rPr>
                <w:rFonts w:cs="Times New Roman" w:ascii="Times New Roman" w:hAnsi="Times New Roman"/>
                <w:spacing w:val="45"/>
              </w:rPr>
              <w:t>Самостаятельная работапо образцу.(оцени)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. 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8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5"/>
              </w:rPr>
              <w:t>С/р.Самопроверка(оцени).</w:t>
            </w:r>
            <w:r>
              <w:rPr>
                <w:rFonts w:cs="Times New Roman" w:ascii="Times New Roman" w:hAnsi="Times New Roman"/>
                <w:spacing w:val="45"/>
              </w:rPr>
              <w:t>У</w:t>
            </w:r>
            <w:r>
              <w:rPr>
                <w:rFonts w:cs="Times New Roman" w:ascii="Times New Roman" w:hAnsi="Times New Roman"/>
              </w:rPr>
              <w:t>пр. 4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ind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Слайд 5.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0" w:after="6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ка по слайду: </w:t>
            </w:r>
            <w:r>
              <w:rPr>
                <w:rFonts w:cs="Times New Roman" w:ascii="Times New Roman" w:hAnsi="Times New Roman"/>
              </w:rPr>
              <w:t>(что?) Пол (что сделал?) засверкал, (что?) посуда (что сделала?) просияла, (кто?) мама (что сделала?) ахнул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8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гадывают загадки, объясняют пословицы, делают выводы, самооценку</w:t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трудничать с соучениками и учителем в решении учеб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четко формулировать и доказывать собственное мнение, вести учебный диалог, строить развернуты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своей системе знаний, самосто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льно предполагают, какая и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формация нужна для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pacing w:val="45"/>
              </w:rPr>
              <w:t>Задание рубрики</w:t>
            </w:r>
            <w:r>
              <w:rPr>
                <w:rFonts w:cs="Times New Roman" w:ascii="Times New Roman" w:hAnsi="Times New Roman"/>
              </w:rPr>
              <w:t xml:space="preserve"> «Если осталось время».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р.5.– Какие слова нашли?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делили их для переноса?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8"/>
                <w:sz w:val="24"/>
                <w:szCs w:val="24"/>
              </w:rPr>
              <w:t>Ма-ма ,по-су-да (пол)(объясни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олняют задания, делают самооценку.</w:t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-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нутка.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роводит физкультминутку под музыкальное сопровождени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8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ыполняют физич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кие упражнения.</w:t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уют нормам здоровьесберегающего поведения</w:t>
            </w:r>
          </w:p>
        </w:tc>
      </w:tr>
      <w:tr>
        <w:trPr>
          <w:trHeight w:val="25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бота в тетради «Русский язык»</w:t>
            </w:r>
            <w:r>
              <w:rPr>
                <w:rFonts w:cs="Times New Roman" w:ascii="Times New Roman" w:hAnsi="Times New Roman"/>
                <w:bCs/>
              </w:rPr>
              <w:t xml:space="preserve"> (П. + К. + Р.)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лайд 6.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spacing w:val="45"/>
              </w:rPr>
              <w:t xml:space="preserve"> Упр.</w:t>
            </w:r>
            <w:r>
              <w:rPr>
                <w:rFonts w:cs="Times New Roman" w:ascii="Times New Roman" w:hAnsi="Times New Roman"/>
                <w:color w:val="000000"/>
              </w:rPr>
              <w:t xml:space="preserve"> «Дорисуй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Самостоятельная работа.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Слайд 6.</w:t>
            </w:r>
          </w:p>
          <w:p>
            <w:pPr>
              <w:pStyle w:val="ParagraphStyle"/>
              <w:spacing w:lineRule="auto" w:line="264" w:before="6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ParagraphStyle"/>
              <w:spacing w:lineRule="auto" w:line="264" w:before="6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У каждого волшебника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доброго волшебника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сказочная палочка –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колдовать.</w:t>
            </w:r>
          </w:p>
          <w:p>
            <w:pPr>
              <w:pStyle w:val="ParagraphStyle"/>
              <w:spacing w:lineRule="auto" w:line="264"/>
              <w:ind w:firstLine="1695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. Гурк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ыступают с сообщениями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рассуждают, делают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 повадках и характере лесных птиц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онос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позицию до других, офор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яют свои мысли в устн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ётом своих учебных и жизненных речевых ситуаций, слушают других</w:t>
            </w:r>
          </w:p>
        </w:tc>
      </w:tr>
      <w:tr>
        <w:trPr>
          <w:trHeight w:val="20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каждый для себя должен сделать вывод о том, что уже у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5"/>
              </w:rPr>
              <w:t>1Минутка чистописания</w:t>
            </w:r>
            <w:r>
              <w:rPr>
                <w:rFonts w:cs="Times New Roman" w:ascii="Times New Roman" w:hAnsi="Times New Roman"/>
                <w:spacing w:val="45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«Попробуй написать буквы, не отрывая ручки от бумаги»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Какие буквы вы запишете? Чем похоже написание этих букв?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Начинаем писать сверху вниз.)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Запишите букву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безотрывно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Учитель показывает образец написания на доске.) </w:t>
            </w:r>
            <w:r>
              <w:rPr>
                <w:rFonts w:cs="Times New Roman" w:ascii="Times New Roman" w:hAnsi="Times New Roman"/>
                <w:color w:val="000000"/>
              </w:rPr>
              <w:t xml:space="preserve">Запишите букву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воздухе (в тетради).</w:t>
            </w:r>
          </w:p>
          <w:p>
            <w:pPr>
              <w:pStyle w:val="ParagraphStyle"/>
              <w:spacing w:lineRule="auto" w:line="264" w:before="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Аналогичная работа проводится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ретьей строке запишите пословицу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Мало хотеть, надо уметь.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последней строчке запишите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, л, я, б, д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5"/>
              </w:rPr>
              <w:t>2.Упражнение</w:t>
            </w:r>
            <w:r>
              <w:rPr>
                <w:rFonts w:cs="Times New Roman" w:ascii="Times New Roman" w:hAnsi="Times New Roman"/>
                <w:color w:val="000000"/>
                <w:spacing w:val="-15"/>
              </w:rPr>
              <w:t xml:space="preserve"> «В</w:t>
            </w:r>
            <w:r>
              <w:rPr>
                <w:rFonts w:cs="Times New Roman" w:ascii="Times New Roman" w:hAnsi="Times New Roman"/>
                <w:color w:val="000000"/>
              </w:rPr>
              <w:t>ставь пропущенные бук</w:t>
            </w:r>
            <w:r>
              <w:rPr>
                <w:rFonts w:cs="Times New Roman" w:ascii="Times New Roman" w:hAnsi="Times New Roman"/>
                <w:color w:val="000000"/>
                <w:spacing w:val="-15"/>
              </w:rPr>
              <w:t xml:space="preserve">вы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</w:rPr>
              <w:t>(Фр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нтальная ра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</w:rPr>
              <w:t>ота.)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читайте предложения. Назовите слово с пропущенной буквой. Какую букву надо вставить? Почему?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читайте третье предложение. Есть ли в нём слово, значение которого вам непонятно?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.Самостоятельно в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лняют задания в р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очих папк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.Самоконтроль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своей системе знаний, самосто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льно предполагают, какая и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формация нужна для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</w:t>
            </w:r>
          </w:p>
        </w:tc>
      </w:tr>
      <w:tr>
        <w:trPr>
          <w:trHeight w:val="19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Контроль усвоения, обсуждение допущенных ошибок и их коррекц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ка учащимися своей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нение детей об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Слайд 7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Лютые морозы» – значит очень сильные. Иногда слов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</w:rPr>
              <w:t xml:space="preserve"> «л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юты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</w:rPr>
              <w:t>» оз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чает «зло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</w:rPr>
              <w:t>», «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ирепы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</w:rPr>
              <w:t>». 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пример, «лютый зверь»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«Минутка отдыха для глаз»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пишите 1-е и 2-е предложения в тетрад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\Р Сапроверка,самооценка).</w:t>
            </w:r>
            <w:r>
              <w:rPr>
                <w:rFonts w:cs="Times New Roman" w:ascii="Times New Roman" w:hAnsi="Times New Roman"/>
                <w:color w:val="000000"/>
              </w:rPr>
              <w:t xml:space="preserve"> «Прочитай. Выпиши из стихотворения по три слова в каждый столбик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Самостоятельная работа.)</w:t>
            </w:r>
          </w:p>
          <w:p>
            <w:pPr>
              <w:pStyle w:val="ParagraphStyle"/>
              <w:spacing w:lineRule="auto" w:line="259" w:before="0" w:after="120"/>
              <w:ind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читайте стихотворение. О чём оно?</w:t>
            </w:r>
          </w:p>
          <w:p>
            <w:pPr>
              <w:pStyle w:val="ParagraphStyle"/>
              <w:spacing w:lineRule="auto" w:line="242"/>
              <w:ind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Слайд 8.</w:t>
            </w:r>
          </w:p>
          <w:p>
            <w:pPr>
              <w:pStyle w:val="ParagraphStyle"/>
              <w:spacing w:lineRule="auto" w:line="242"/>
              <w:ind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ерьте свою работу.(самооценка)</w:t>
            </w:r>
          </w:p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/>
                <w:color w:val="000000"/>
                <w:spacing w:val="-3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сказывают своё мнение об уроке, рассказывают, чему научились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свою деятельность на уроке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Рефлексия 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на уро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Посмотри на свой листок сама подведи результаты свое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оценку своих знаний( выходят к доске и оценивают свою работу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редоставления результатов.</w:t>
            </w:r>
          </w:p>
        </w:tc>
      </w:tr>
      <w:tr>
        <w:trPr>
          <w:trHeight w:val="22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водит беседу по вопроса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 Что нового вы узнали сег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ня на уроке? (Вопросы помогают описывать: характер, человека, поступки, действия.)-С какими трудн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ями столкнулись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А в жизни пригодится тебе этот урок? (доброта)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 . Отвечают на вопросы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пределяют свое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моциональное состояние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зультаты уровня усвоения из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аемого материала</w:t>
            </w:r>
          </w:p>
        </w:tc>
      </w:tr>
      <w:tr>
        <w:trPr>
          <w:trHeight w:val="13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нкретизирует зад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 на 2-кл, творческое задание по вы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качество характера любого члена семь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(Кто?)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(Что делали?)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(Что сделали?)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Тема: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outlineLvl w:val="0"/>
        <w:rPr/>
      </w:pPr>
      <w:r>
        <w:rPr>
          <w:sz w:val="96"/>
          <w:szCs w:val="96"/>
        </w:rPr>
        <w:t>Описание своего характера и поступков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outlineLvl w:val="0"/>
        <w:rPr>
          <w:rFonts w:ascii="Times New Roman" w:hAnsi="Times New Roman" w:cs="Times New Roman"/>
          <w:bCs/>
          <w:caps/>
          <w:sz w:val="96"/>
          <w:szCs w:val="96"/>
        </w:rPr>
      </w:pPr>
      <w:r>
        <w:rPr>
          <w:sz w:val="96"/>
          <w:szCs w:val="96"/>
        </w:rPr>
        <w:t>Слова, отвечающие на вопросы «кто?», «что?», «что делать?», «что сделать?»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35:00Z</dcterms:created>
  <dc:creator>Галина</dc:creator>
  <dc:description/>
  <cp:keywords/>
  <dc:language>en-US</dc:language>
  <cp:lastModifiedBy>Галина</cp:lastModifiedBy>
  <cp:lastPrinted>2016-03-12T22:12:00Z</cp:lastPrinted>
  <dcterms:modified xsi:type="dcterms:W3CDTF">2016-03-12T18:21:00Z</dcterms:modified>
  <cp:revision>2</cp:revision>
  <dc:subject/>
  <dc:title>Технологическая карта урока</dc:title>
</cp:coreProperties>
</file>