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 К РАБОТЕ ПО ТЕМЕ: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ОГОПЕДИЧЕСКОЕ СОПРОВОЖДЕНИЕ ДЕТЕЙ С НАРУШЕНИЕМ ЗРЕНИЯ В УСЛОВИЯХ КОРРЕКЦИОННОГО ДОУ»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федьева  Наталья Анатольевна,  учитель-логопе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fedeva@rambler.ru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№ 37 Г. ЮЖНО-САХАЛИНСК</w:t>
      </w:r>
    </w:p>
    <w:p>
      <w:pPr>
        <w:pStyle w:val="Header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о, что больший процент информации об окружающем мире человек получает посредством зрения. Благодаря зрению он свободно ориентируется в пространстве. Патология зрительных функций, как правило, сопровождается вторичными отклонениями в развитии личности ребенка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истика лечебных учреждений  показывает, что ежегодно растет количество детей с отклонениями в развитии зрительного анализатора и увеличивается количество детей входящих в группу риска по зрению, поэтому вопросы коррекционного обучения детей с проблемами зрения являются актуальными на сегодняшний день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стоящее время теоретически и экспериментально доказано, что расстройство речи детей с нарушением зрения является сложным дефектом, в котором прослеживаются определенные связи и взаимодействия речевой и зрительной недостаточности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дефекты у детей со зрительной патологией многообразны, сложны по степени выраженности, структуре и затрагивают речь, как целостную систему (нарушения прослеживаются в лексико-грамматическом оформлении, в звукопроизношении, в формировании фонематического восприятия, в просодической стороне речи).  Таким образом становится понятной необходимость специализированной логопедической помощи детям с нарушенным зрением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 коррекционной логопедической работы в специализированном ДОУ – формирование полноценной, грамматически правильной, эмоционально насыщенной речи  у детей с нарушением зрения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шение этой цели направлена вся организационно – методическая и коррекционно-логопедическая работа ДОУ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логопедом  коррекционного ДОУ для детей с нарушением зрения стоит ряд специфических задач.</w:t>
      </w:r>
    </w:p>
    <w:p>
      <w:pPr>
        <w:pStyle w:val="Header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 детей использованию сохранных анализаторов для обследования предметов окружающего мира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ля решения этой задачи нами используется целая система занятий направленных на развитие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слухового внимания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тактильных ощущений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вкусовых и обонятельных ощущений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вая такую полисенсорную основу  логопед решает задачи речевого развития – пополнение, уточнение, расширение лексического запаса; формирование грамматических представлений; развитие фонематического восприятия.</w:t>
      </w:r>
    </w:p>
    <w:p>
      <w:pPr>
        <w:pStyle w:val="Header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пространственных представлений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На основе пространственных представлений дети с нарушенным зрением учатся практически ориентироваться в окружающем мире.  Эти представления являются фундаментом для формирования пространственного мышления, осознания себя в этом мире, что особенно актуально для детей с тотальной слепотой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решения этой задачи логопедами ДОУ были определены следующие направления: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риентировка в схеме собственного тела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ориентировка в окружающем пространстве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восприятие пространственных отношений между предметами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 ориентировка на плоскости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витие артикуляционной моторики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логопедической работы с детьми со зрительной патологией в том, что в большей степени используется механическая помощь, логопедический массаж, самомассаж, биоэнергопластика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азвитие мелкой моторики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я коррекционная  логопедическая работа насыщена упражнениями по развитию мелкой моторики (пальчиковые игры, пальчиковая гимнастика, пальчиковый театр, графические упражнения, суджок – терапия..)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сем протяжении работы с детьми с дефектами зрения особое внимание логопед уделяет здоровьесберегающим технологиям, цель которых – обеспечить детям с ОВЗ возможность сохранения здоровья во время  коррекционно – развивающей работы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ами ДОУ используются: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биоэнергопластика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инезиологические упражнения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рительная гимнастика в сочетании с упражнениями по   методике Базарного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физкультминутки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эмоционально – мимические упражнения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логоритмические упражнения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коррекционной работе с детьми с патологией зрения  логопедами ДОУ жестко соблюдаются специфические  требования: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наглядности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освещению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зрительной нагрузке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двигательной активности детей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роший результат коррекционная  работа дает в том случае, когда достижения ребят в речевом развитии закрепляются в течение всего времени пребывания их в ДОУ. 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дети в течение всего дня находятся под комплексным воздействием со стороны логопеда, тифлопедагога, психолога, воспитателя в системе разнообразных занятий, игр, общения; в доброжелательной обстановке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ь в работе всех специалистов ДОУ с опорой на рекомендации врача-офтальмолога, на результаты работы медицинской сестры-ортоптистки и есть основная особенность коррекционной работы с детьми с патологией зрения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совместной работы медиков, дефектологов, педагогов, воспитателей наши дети добиваются хороших результатов в развитии речи.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13:00Z</dcterms:created>
  <dc:creator>Corporate User</dc:creator>
  <dc:description/>
  <cp:keywords/>
  <dc:language>en-US</dc:language>
  <cp:lastModifiedBy>Corporate User</cp:lastModifiedBy>
  <dcterms:modified xsi:type="dcterms:W3CDTF">2017-03-19T13:19:00Z</dcterms:modified>
  <cp:revision>2</cp:revision>
  <dc:subject/>
  <dc:title/>
</cp:coreProperties>
</file>