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76"/>
              <w:ind w:firstLine="709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трольная работа слушателя курсов №</w:t>
            </w:r>
            <w:r>
              <w:rPr>
                <w:sz w:val="24"/>
                <w:szCs w:val="24"/>
                <w:u w:val="single"/>
                <w:lang w:val="ru-RU" w:eastAsia="en-US"/>
              </w:rPr>
              <w:t>19</w:t>
            </w:r>
            <w:r>
              <w:rPr>
                <w:sz w:val="24"/>
                <w:szCs w:val="24"/>
                <w:lang w:val="ru-RU" w:eastAsia="en-US"/>
              </w:rPr>
              <w:t xml:space="preserve"> ФИО Макарьевская Ольга Олеговн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76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по модулю «</w:t>
            </w:r>
            <w:r>
              <w:rPr>
                <w:sz w:val="24"/>
                <w:szCs w:val="24"/>
                <w:lang w:val="ru-RU"/>
              </w:rPr>
              <w:t>Урок в логике системно-деятельностного подход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76"/>
              <w:ind w:firstLine="709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ата: ____________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ПО ИНОСТРАН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2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№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ily, Describing peop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: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 и умений, с использованием цифровых ресурс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урока: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ировать употребление лексики по тем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вершенствовать грамматические навыки на материале глагола «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ит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итывать культуру об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итывать толерантность при общении с одноклассниками, умение работать в группе.</w:t>
              <w:br/>
            </w:r>
            <w:r>
              <w:rPr>
                <w:i/>
                <w:sz w:val="20"/>
                <w:szCs w:val="20"/>
              </w:rPr>
              <w:t>Развиваю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речемыслительные и познавательное способности учащих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коммуникативные навык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познавательную активность учащихс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ировать употребление лексики по теме «Моя семья»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ковать учащихся в различных видах речевой деятельно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Основные термин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Лексические единицы по теме, грамматическая конструкция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омпьютер, смартфон у каждого ученик, раздаточный материал</w:t>
            </w:r>
          </w:p>
        </w:tc>
      </w:tr>
    </w:tbl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ланируемые результаты </w:t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1940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равильно понимать значение лексических единиц по т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троить краткие высказывания с использованием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оставлять диалоги по тем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авильное использование структуры «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have got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ми результатами изучения темы является формирование регулятивных, познавательных и коммуникативных УУД.</w:t>
            </w:r>
          </w:p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 УУД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определять цель деятельности на уроке с помощью учителя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планировать свои действия в соответствии с поставленной задачей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осуществлять саморегуляцию и самоконтроль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оценивать правильность выполнения учебной задачи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овместно с учителем и одноклассниками давать оценку деятельности на уроке.</w:t>
            </w:r>
          </w:p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 УУД: 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умение структурировать свои знания по теме, ориентироваться в системе своих знаний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умение успешно осуществлять использование речевых средств, опираясь на - учебную ситуацию и личный опыт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осознанное построение диалогического высказывания с использованием план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ывание знаний в новой ситуации и их применение.</w:t>
            </w:r>
          </w:p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УУД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слушать и понимать речь учителя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уметь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владеть диалогической формой речи в соответствии с грамматическими  нормами  язык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учебное сотрудничество с учителем и сверстни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вершенствование речевой культуры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тивации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устанавливать связь между целью деятельности и её результатом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навыков сотрудничества и самостоятельности в разных ситуациях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творческих способностей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формирование ответственного, положительного отношения к учению, готовности к саморазвитию и самообразованию.</w:t>
            </w:r>
          </w:p>
          <w:p>
            <w:pPr>
              <w:pStyle w:val="Defaul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985"/>
        <w:gridCol w:w="2551"/>
        <w:gridCol w:w="3119"/>
        <w:gridCol w:w="311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этапы организации учебной деятельно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Задания для учащихся, выполнение которых приведет к достижению   планируемых результа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</w:rPr>
              <w:t>Предме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У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онный мом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ет учеников, создает атмосферу иноязычного общения, используя мультимедийную презентацию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Good morning, boys and girls. I’m glad to see you. What date is it today? What day of the week is today? Who is absent? How are you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Let’s listen to the song and watch a small clip. (</w:t>
            </w: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is the theme of our lesson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will we do in our lesson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’re going to practice words and phrases, answer the questions about family, make up dialogues, read and speak about famil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кли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приветствуют учителя, отвечают на вопросы, включаются в речеву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сообщают тему урока –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 совместной деятельности с учителем намечают основные этапы деятельности и конечную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 (УУД): 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br/>
              <w:t>– осуществлять саморегуляцию и самоконтрол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br/>
              <w:t>– осознанное и произвольное построение речевого выск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 </w:t>
            </w:r>
            <w:r>
              <w:rPr>
                <w:sz w:val="20"/>
                <w:szCs w:val="20"/>
              </w:rPr>
              <w:t>слушать и понимать речь учителя;</w:t>
              <w:br/>
              <w:t>– уметь с достаточной точностью выражать свои мысли;</w:t>
              <w:br/>
              <w:t>– владеть диалогической формой речи в соответствии с грамматическими и синтаксическими нормами английского язы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ческая заряд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предлагает учащимся прочитать транскрипцию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лов со слайда по теме «Члены семьи» и перевести их (Приложение 2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a:nt], [kʌzn], [dæd], [‘nevju:], [‘grænpa:], [mʌm], [ʌŋkl], [‘brʌðə], [‘grænma:], [‘brʌðə]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ез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читают слова вслух хором, потом индивидуально переводя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ие правильно понимать значение лексических единиц по теме;</w:t>
              <w:br/>
              <w:t>– умение правильно произносить данные лексические единиц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етапредметные результаты (УУД):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Регулятивные:</w:t>
              <w:br/>
            </w:r>
            <w:r>
              <w:rPr>
                <w:sz w:val="20"/>
                <w:szCs w:val="20"/>
              </w:rPr>
              <w:t>- осуществлять саморегуляцию и самоконтроль.</w:t>
              <w:br/>
            </w: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иентирование в системе своих знаний.</w:t>
              <w:br/>
            </w: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br/>
              <w:t>- фонетически правильно использовать лексические единицы  в речи.</w:t>
            </w:r>
            <w:r>
              <w:rPr/>
              <w:t> </w:t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евая заряд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предлагает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разбить лексические единицы на смысловые пары – </w:t>
            </w:r>
            <w:r>
              <w:rPr>
                <w:sz w:val="20"/>
                <w:szCs w:val="20"/>
                <w:lang w:val="en-US"/>
              </w:rPr>
              <w:t>Fi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irs</w:t>
            </w:r>
            <w:r>
              <w:rPr>
                <w:sz w:val="20"/>
                <w:szCs w:val="20"/>
              </w:rPr>
              <w:t xml:space="preserve">; осуществить семантизацию лексических единиц путем подстановки в предложения – </w:t>
            </w:r>
            <w:r>
              <w:rPr>
                <w:sz w:val="20"/>
                <w:szCs w:val="20"/>
                <w:lang w:val="en-US"/>
              </w:rPr>
              <w:t>Comple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s</w:t>
            </w:r>
            <w:r>
              <w:rPr>
                <w:sz w:val="20"/>
                <w:szCs w:val="20"/>
              </w:rPr>
              <w:t xml:space="preserve">; подобрать описательные прилагательные для слов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s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ai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y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езентацией. Фронталь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слова в заданной ситуации, составляют словосочет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ие правильно понимать значение лексических единиц по теме;</w:t>
              <w:br/>
              <w:t>– умение использовать ЛЕ в заданной ситуации;</w:t>
              <w:br/>
              <w:t>– умение строить вопросы, используя изученные грамматические структуры и лекси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 (УУД)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br/>
              <w:t>– осуществлять саморегуляцию и самоконтро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br/>
              <w:t>– умение структурировать свои знания по те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  </w:t>
              <w:br/>
              <w:t>– планирование учебного сотрудничества с учителем.</w:t>
            </w:r>
            <w:r>
              <w:rPr/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изация  знаний по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абота в парах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Учитель предлагает обучающимся написать имена трех родственников на карточках, обменяться карточками, расспросить соседа по парте о его родственниках, и дать им краткую характеристи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E.g. Who is Lena? – She is my aunt. She is very nice.</w:t>
              <w:br/>
              <w:t xml:space="preserve">Учитель благодарит учеников: Thank you. It is very interesting to know about your relatives. </w:t>
            </w:r>
            <w:r>
              <w:rPr>
                <w:sz w:val="20"/>
                <w:szCs w:val="20"/>
                <w:lang w:val="en-US"/>
              </w:rPr>
              <w:t>But I want to know more about your families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  <w:u w:val="single"/>
              </w:rPr>
              <w:t>Фронтальн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абота</w:t>
            </w:r>
            <w:r>
              <w:rPr>
                <w:sz w:val="20"/>
                <w:szCs w:val="20"/>
                <w:u w:val="single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итель предлагает обучающимся ответить на вопросы со слайда презентаци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your family like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How many family members are there in your family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your parents’ names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old are they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look like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you got a sister or a brother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his/her name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old is he/she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zlet.com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s://quizlet.com/makarevskayo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Диалогическ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ая работа. 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сай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в парах, строят мини-диалоги-расспросы о членах своей семьи и родственни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ая работа. Отвечают на вопросы о своей семье со слай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пражнения на сай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равильно понимать значение лексических единиц по теме;</w:t>
              <w:br/>
              <w:t>– умение использовать ЛЕ в заданной ситуации;</w:t>
              <w:br/>
              <w:t>– умение строить краткие высказывания с использованием оп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 (УУД):</w:t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Регулятивные:</w:t>
              <w:br/>
            </w:r>
            <w:r>
              <w:rPr>
                <w:sz w:val="20"/>
                <w:szCs w:val="20"/>
              </w:rPr>
              <w:t>– осуществлять саморегуляцию и самоконтроль.</w:t>
              <w:br/>
            </w:r>
            <w:r>
              <w:rPr>
                <w:i/>
                <w:sz w:val="20"/>
                <w:szCs w:val="20"/>
              </w:rPr>
              <w:t>Познавательные:</w:t>
              <w:br/>
            </w:r>
            <w:r>
              <w:rPr>
                <w:sz w:val="20"/>
                <w:szCs w:val="20"/>
              </w:rPr>
              <w:t>– осознанное и произвольное построение речевого высказывания с использованием опоры.</w:t>
              <w:br/>
            </w:r>
            <w:r>
              <w:rPr>
                <w:i/>
                <w:sz w:val="20"/>
                <w:szCs w:val="20"/>
              </w:rPr>
              <w:t>Коммуникативные:  </w:t>
              <w:br/>
            </w:r>
            <w:r>
              <w:rPr>
                <w:sz w:val="20"/>
                <w:szCs w:val="20"/>
              </w:rPr>
              <w:t>– планирование учебного сотрудничества с учителем;</w:t>
              <w:br/>
              <w:t>–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Первичное закрепление знаний в знакомой ситуации </w:t>
            </w:r>
            <w:r>
              <w:rPr>
                <w:sz w:val="20"/>
                <w:szCs w:val="20"/>
                <w:lang w:val="en-US"/>
              </w:rPr>
              <w:t>(Совершенствование навыков диалогической реч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читель предлагает учащимся, работая в парах, составить диалог-расспрос о членах семьи и родственниках, используя план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 family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amily members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arents’ names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g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Sister/brother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latives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Lov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(Схема диалога. Приложение 3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контроль диалогической речи: предлагает учащимся разыграть диалоги и выбрать лучш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диалог с опорой на схе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в парах, составляют диалог по плану.</w:t>
              <w:b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ывают диалоги, оценивают друг друга и выбирают наиболее удачны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лабый ученик выполняет индивидуальное зад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оставлять диалоги по те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апредметные результаты (УУД):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br/>
            </w: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  <w:lang w:val="en-US"/>
              </w:rPr>
              <w:t>                  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осуществлять саморегуляцию и самоконтроль;</w:t>
              <w:br/>
              <w:t>- оценивать правильность выполнения учебной задачи, возможности ее решения.</w:t>
              <w:br/>
            </w:r>
            <w:r>
              <w:rPr>
                <w:i/>
                <w:sz w:val="20"/>
                <w:szCs w:val="20"/>
                <w:lang w:val="en-US"/>
              </w:rPr>
              <w:t>Познавательные:</w:t>
            </w:r>
            <w:r>
              <w:rPr>
                <w:sz w:val="20"/>
                <w:szCs w:val="20"/>
                <w:lang w:val="en-US"/>
              </w:rPr>
              <w:t>          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осознанное и произвольное построение диалогического речевого высказывания с использованием плана.</w:t>
              <w:br/>
            </w:r>
            <w:r>
              <w:rPr>
                <w:i/>
                <w:sz w:val="20"/>
                <w:szCs w:val="20"/>
                <w:lang w:val="en-US"/>
              </w:rPr>
              <w:t>Коммуникативные:</w:t>
            </w: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ушать и понимать речь других;</w:t>
              <w:br/>
              <w:t>- уметь с достаточной полнотой и точностью выражать свои мысли;</w:t>
              <w:br/>
              <w:t>- владеть диалогической формой речи в соответствии с грамматическими и синтаксическими нормами родного языка;</w:t>
              <w:br/>
              <w:t>- планирование учебного сотрудничества с партнеро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Физкультмину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учащимся провести зарядку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have got parents, please, stand up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have got brothers, touch your nose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have got sisters, touch your ears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have got cousins, please, close your eyes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have got grandparents, please, smile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have got aunts and uncles, please, clap your hands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, sit down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движения. Смена динамических поз. Переключение внимания, релакс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Закрепление знаний в измененной ситу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росит, используя самартфоны, зайти на сайт </w:t>
            </w:r>
            <w:r>
              <w:rPr>
                <w:sz w:val="20"/>
                <w:szCs w:val="20"/>
                <w:lang w:val="en-US"/>
              </w:rPr>
              <w:t>Kahoo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t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Сообщает код входа для подключения на сайте https://create.kahoot.it/search?creator=Makarevskayaoo&amp;filter=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н-лайн виктори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-лайн викторин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ят на сайт. Подключаются. Отвечают на вопросы он-лайн виктори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ие правильно понимать значение лексических единиц по теме;</w:t>
              <w:br/>
              <w:t>– умение использовать ЛЕ в заданной ситу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апредметные результаты (УУД):</w:t>
            </w:r>
            <w:r>
              <w:rPr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sz w:val="20"/>
                <w:szCs w:val="20"/>
                <w:u w:val="single"/>
              </w:rPr>
              <w:br/>
            </w: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  <w:lang w:val="en-US"/>
              </w:rPr>
              <w:t>                  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саморегуляцию и самоконтроль;</w:t>
              <w:br/>
              <w:t>- оценивать правильность выполнения учебной задачи, возможности ее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- ориентирование в системе своих зн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ие структурировать свои знания по теме.</w:t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  <w:lang w:val="en-US"/>
              </w:rPr>
              <w:t>Информация о домашнем зад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читель дает инструкцию о домашнем задании: </w:t>
              <w:br/>
              <w:t>Draw your family tree. Use the questions as a plan and prepare the story about your family. You may take some photos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stions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 What is your family like? </w:t>
              <w:br/>
              <w:t>2. How many family members are there in your family? </w:t>
              <w:br/>
              <w:t>3. What are your parents’ names? </w:t>
              <w:br/>
              <w:t>4. How old are they? </w:t>
              <w:br/>
              <w:t>5. What do they look like?</w:t>
              <w:br/>
              <w:t>6.  What is their character like? </w:t>
              <w:br/>
              <w:t>7. Have you got a sister or a brother? </w:t>
              <w:br/>
              <w:t>8. What is his/her name? </w:t>
              <w:br/>
              <w:t>9. How old is he/she? </w:t>
              <w:br/>
              <w:t>10. What does he/she look like?</w:t>
              <w:br/>
              <w:t>11. What is his/her  character like? </w:t>
              <w:br/>
              <w:t>12. Is your family friendl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семейное древо с опорой на инструк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 домашнее зад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ют 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использовать ЛЕ в заданной ситуации;</w:t>
              <w:br/>
              <w:t>- умение составлять монологическое высказывание по заданной ситу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етапредметные результаты (УУД):</w:t>
            </w:r>
            <w:r>
              <w:rPr>
                <w:sz w:val="20"/>
                <w:szCs w:val="20"/>
              </w:rPr>
              <w:t> </w:t>
              <w:br/>
            </w: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br/>
              <w:t>– осуществлять саморегуляцию и самоконтроль;</w:t>
              <w:br/>
              <w:t>– оценивать правильность выполнения учебной задачи, возможности ее решения.</w:t>
              <w:br/>
            </w: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br/>
              <w:t>– умение осознанного построения речевого высказывания.</w:t>
              <w:br/>
            </w: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 </w:t>
              <w:br/>
              <w:t>– умение с достаточной полнотой и точностью выражать свои мысли в соответствии с задачами и условиями коммуникации;</w:t>
              <w:br/>
              <w:t>– владение монологической речью.</w:t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  <w:lang w:val="en-US"/>
              </w:rPr>
              <w:t>Рефле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Учитель благодарит обучающихся за работу, просит указать на возникшие трудности, подводит итоги урока, дает оценку работы учеников на уроке, стимулирует дальнейшую работу.</w:t>
              <w:br/>
              <w:t>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риложение</w:t>
              </w:r>
            </w:hyperlink>
            <w:r>
              <w:rPr>
                <w:sz w:val="20"/>
                <w:szCs w:val="20"/>
              </w:rPr>
              <w:t xml:space="preserve">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собственное мнение, анализируют собственные достижения и затруднения, оценивают собственную работу на уроке по пятибалльной системе.</w:t>
              <w:br/>
              <w:t>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> – карточки для самооценки обучающихс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етапредметные результаты (УУД):</w:t>
            </w:r>
            <w:r>
              <w:rPr>
                <w:sz w:val="20"/>
                <w:szCs w:val="20"/>
              </w:rPr>
              <w:t> </w:t>
              <w:br/>
            </w:r>
            <w:r>
              <w:rPr>
                <w:i/>
                <w:sz w:val="20"/>
                <w:szCs w:val="20"/>
              </w:rPr>
              <w:t>Личностные:</w:t>
              <w:br/>
            </w:r>
            <w:r>
              <w:rPr>
                <w:sz w:val="20"/>
                <w:szCs w:val="20"/>
              </w:rPr>
              <w:t>– устанавливать связь между целью деятельности и ее результатом.</w:t>
              <w:br/>
            </w: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br/>
              <w:t>– осуществлять самоконтроль;</w:t>
              <w:br/>
              <w:t>– давать оценку деятельности на уроке;</w:t>
              <w:br/>
              <w:t>– выделять и осознавать то, что уже усвоено и что нужно еще усвоить.</w:t>
              <w:br/>
            </w:r>
            <w:r>
              <w:rPr>
                <w:i/>
                <w:sz w:val="20"/>
                <w:szCs w:val="20"/>
              </w:rPr>
              <w:t>Познавательные:</w:t>
              <w:br/>
            </w:r>
            <w:r>
              <w:rPr>
                <w:sz w:val="20"/>
                <w:szCs w:val="20"/>
              </w:rPr>
              <w:t>– осознанное и произвольное построение речевого высказывания.</w:t>
              <w:br/>
            </w: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 </w:t>
              <w:br/>
              <w:t>– уметь с достаточной полнотой и точностью выражать свои мысли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Схема анализа урок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102"/>
        <w:gridCol w:w="1417"/>
        <w:gridCol w:w="1276"/>
        <w:gridCol w:w="1843"/>
      </w:tblGrid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Аспекты анализ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Реализация (выбор «+»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kern w:val="2"/>
                <w:lang w:eastAsia="ar-SA"/>
              </w:rPr>
            </w:pPr>
            <w:r>
              <w:rPr>
                <w:b/>
                <w:i/>
              </w:rPr>
              <w:t>Анализ деятель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пол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час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отсутству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 xml:space="preserve">Участие детей в целеполагании, формулировке личностного смысла  уро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Наличие рефлексии обучающимися границ своего знания – не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kern w:val="2"/>
              </w:rPr>
              <w:t>Обучающиеся самостоятельно проектируют пути и средства достижения поставленных ц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Проявление осознанности решения учебных задач обучающими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Демонстрация рациональных приемов и способ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Средства выбираются обучающимися самостоятельно на основе анализа ситуации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Наличие контроля своей деятельности (пошаговый, итоговый, продукта, способа, средс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 xml:space="preserve">Наличие рефлексии обучающимися способа дейст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lang w:eastAsia="en-US"/>
              </w:rPr>
            </w:pPr>
            <w:r>
              <w:rPr>
                <w:b/>
                <w:i/>
              </w:rPr>
              <w:t>Анализ деятельности учител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Реализация (выбор «+»)</w:t>
            </w:r>
          </w:p>
        </w:tc>
      </w:tr>
      <w:tr>
        <w:trPr/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пол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час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отсутству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Выделение учителем предмета деятельности, требующего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 xml:space="preserve">Формулирует как содержательную, так и деятельностную  цель уро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/>
              <w:t xml:space="preserve"> </w:t>
            </w:r>
            <w:r>
              <w:rPr>
                <w:b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Цели и задачи сформулированы диагностично в совместной (или самостоятельной) деятельности с учетом субъективного опыта обучающихся, отражают формировани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/>
              <w:t xml:space="preserve"> </w:t>
            </w:r>
            <w:r>
              <w:rPr>
                <w:b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kern w:val="2"/>
              </w:rPr>
              <w:t>Создает на уроке ситуацию сотрудничества и</w:t>
            </w:r>
            <w:r>
              <w:rPr/>
              <w:t xml:space="preserve"> </w:t>
            </w:r>
            <w:r>
              <w:rPr>
                <w:kern w:val="2"/>
              </w:rPr>
              <w:t>«ситуацию успеха» для каждого уче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Стимулирование учеников к применению  разнообразных способов уч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Организация работы по отработке нового способа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rFonts w:eastAsia="Calibri"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rFonts w:eastAsia="Calibri"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rFonts w:eastAsia="Calibri"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Использование различных способов оценки и самооценки, рефлексии процесса 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b/>
              </w:rPr>
              <w:t>Формирование УУ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/>
              <w:t>При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/>
              <w:t>отсутству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 xml:space="preserve">Личностны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Познавательн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Регулятивн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b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/>
              <w:t>Коммуникативн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Calibri"/>
                <w:b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i1abbnckbmcl9fb.xn--p1ai/&#1089;&#1090;&#1072;&#1090;&#1100;&#1080;/653468/pril3.docx" TargetMode="External"/><Relationship Id="rId3" Type="http://schemas.openxmlformats.org/officeDocument/2006/relationships/hyperlink" Target="http://xn--i1abbnckbmcl9fb.xn--p1ai/&#1089;&#1090;&#1072;&#1090;&#1100;&#1080;/653468/pril1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7:00Z</dcterms:created>
  <dc:creator>натали</dc:creator>
  <dc:description/>
  <cp:keywords/>
  <dc:language>en-US</dc:language>
  <cp:lastModifiedBy>Учитель</cp:lastModifiedBy>
  <dcterms:modified xsi:type="dcterms:W3CDTF">2018-11-07T08:37:00Z</dcterms:modified>
  <cp:revision>12</cp:revision>
  <dc:subject/>
  <dc:title/>
</cp:coreProperties>
</file>