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: «Табличные случаи умножения числа 9 на 2, 3, 4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Гармония 2 класс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000000"/>
          <w:sz w:val="28"/>
          <w:szCs w:val="28"/>
        </w:rPr>
        <w:t>Цель урока: создать условия для формирования умений решать табличные случаи умножения числа 9 на 2, 3, 4 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формировать представление о способах умножения числа 9, умений умножать число 9. 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000000"/>
          <w:sz w:val="28"/>
          <w:szCs w:val="28"/>
        </w:rPr>
        <w:t>- развивать речь, мышление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мение работать в паре, слушать и понимать речь других, совместно договариваться о правилах поведения и общения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.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Орг. момен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авливаем дыхание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м друг другу улыбку – символ хорошего настроени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ем в воздухе сердечко – символ доброжелательного отношения друг к другу. 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ы хотите много знать?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гда вперед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– Проверка Д/з.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000000"/>
          <w:sz w:val="28"/>
          <w:szCs w:val="28"/>
        </w:rPr>
        <w:t>На интерактивной доске образец д/з тетрадь печатная № 120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проверка по образцу и выставление оценок по критериям.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000000"/>
          <w:sz w:val="28"/>
          <w:szCs w:val="28"/>
          <w:lang w:val="en-US"/>
        </w:rPr>
        <w:t xml:space="preserve">III – Актуализация </w:t>
      </w:r>
      <w:r>
        <w:rPr>
          <w:color w:val="000000"/>
          <w:sz w:val="28"/>
          <w:szCs w:val="28"/>
        </w:rPr>
        <w:t xml:space="preserve">знаний. 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Автобусная остановка»: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становка – дать определение умножению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становка дать название компонентам умножения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становка напишите, где в жизни вам понадобятся знания об умножении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едставляют информацию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счёт.</w:t>
      </w:r>
    </w:p>
    <w:p>
      <w:pPr>
        <w:pStyle w:val="Style15"/>
        <w:shd w:fill="FFFFFF" w:val="clear"/>
        <w:spacing w:lineRule="auto" w:line="276"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*5                            1*12               5*9                   9*3                      1*15</w:t>
      </w:r>
    </w:p>
    <w:p>
      <w:pPr>
        <w:pStyle w:val="Style15"/>
        <w:shd w:fill="FFFFFF" w:val="clear"/>
        <w:spacing w:lineRule="auto" w:line="276"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*8                             25*0              2*1                   9*4                       11*0</w:t>
      </w:r>
    </w:p>
    <w:p>
      <w:pPr>
        <w:pStyle w:val="Style15"/>
        <w:shd w:fill="FFFFFF" w:val="clear"/>
        <w:spacing w:lineRule="auto" w:line="276" w:before="0" w:after="150"/>
        <w:ind w:left="720" w:hanging="0"/>
        <w:rPr/>
      </w:pPr>
      <w:r>
        <w:rPr>
          <w:color w:val="000000"/>
          <w:sz w:val="28"/>
          <w:szCs w:val="28"/>
        </w:rPr>
        <w:t>0*7                             9*7                6*9                   33*1                     9*5</w:t>
      </w:r>
    </w:p>
    <w:p>
      <w:pPr>
        <w:pStyle w:val="Style15"/>
        <w:shd w:fill="FFFFFF" w:val="clear"/>
        <w:spacing w:lineRule="auto" w:line="276"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*6                             7*9                9*2                   19*0                     9*7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– Определение темы и цели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время вычислений с какими трудностями столкнулись? (Не изучали умножение числа 9 на 2, 3.4)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так, тема урока . . . 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Цели . . . 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перёд, к достижению целей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мы изучаем новый материал, мы превращаемся в учеников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наш класс становится научной лабораторией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оске: 9 * 2 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ите способы вычисления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пособ – умножение заменить сложением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пособ – оттолкнуться от 9 * 1, ведь мы знаем, что будет 9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будет отличаться значение произведения во втором примере? (увеличится на 9)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ираем 9 * 3;     9 * 4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 Вы справились с этим заданием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гда помогите мне. Мне встретились такие выражения: 2 * 9;      3 * 9;     4 * 9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, это вы так быстро смогли вычислить? (Мы воспользовались переместительным свойством умножения)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й, а что такое переместительное свойство умножения, объясните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 мои маленькие учёные давайте проверим, а правильно ли вы сделали выводы. (Учеб. стр. 69)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мы молодцы!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- Физ. минутка. 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– Закрепление изученного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23 – Работа в паре.</w:t>
      </w:r>
    </w:p>
    <w:p>
      <w:pPr>
        <w:pStyle w:val="Style15"/>
        <w:shd w:fill="FFFFFF" w:val="clear"/>
        <w:spacing w:lineRule="auto" w:line="276"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 интерактивной доске. Чьи пары справились верно, молодцы, пожмите друг другу руку.</w:t>
      </w:r>
    </w:p>
    <w:p>
      <w:pPr>
        <w:pStyle w:val="Style15"/>
        <w:shd w:fill="FFFFFF" w:val="clear"/>
        <w:spacing w:lineRule="auto" w:line="276"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начале урока вы сказали, что умножение в жизни пригодится. Сейчас мы это проверим. Мы отправляемся в магазин за дынями. № 219.</w:t>
      </w:r>
    </w:p>
    <w:p>
      <w:pPr>
        <w:pStyle w:val="Style15"/>
        <w:shd w:fill="FFFFFF" w:val="clear"/>
        <w:spacing w:lineRule="auto" w:line="276"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смотрите на интерактивную доску, что перед вами? (фигуры)</w:t>
      </w:r>
    </w:p>
    <w:p>
      <w:pPr>
        <w:pStyle w:val="Style15"/>
        <w:shd w:fill="FFFFFF" w:val="clear"/>
        <w:spacing w:lineRule="auto" w:line="276"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, старею я потихоньку и забыла задание, которое приготовила, помогите, придумайте задания.</w:t>
      </w:r>
    </w:p>
    <w:p>
      <w:pPr>
        <w:pStyle w:val="Style15"/>
        <w:shd w:fill="FFFFFF" w:val="clear"/>
        <w:spacing w:lineRule="auto" w:line="276"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.</w:t>
      </w:r>
    </w:p>
    <w:p>
      <w:pPr>
        <w:pStyle w:val="Style15"/>
        <w:shd w:fill="FFFFFF" w:val="clear"/>
        <w:spacing w:lineRule="auto" w:line="276"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какое ещё задания можно придумать, вы подумаете дома, а я завтра узнаю, потому что нам пришла срочная телеграмма, в которой нас просят выполнить задания, а для этого мы возьмём наши волшебные пультики. (Дети выполняют задания на системе голосования)</w:t>
      </w:r>
    </w:p>
    <w:p>
      <w:pPr>
        <w:pStyle w:val="Style15"/>
        <w:shd w:fill="FFFFFF" w:val="clear"/>
        <w:spacing w:lineRule="auto" w:line="276"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м результат, после опроса.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– Итог урока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какой темой работали?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цели ставили?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ось ли их достичь?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результаты получили?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VIII – </w:t>
      </w:r>
      <w:r>
        <w:rPr>
          <w:color w:val="000000"/>
          <w:sz w:val="28"/>
          <w:szCs w:val="28"/>
        </w:rPr>
        <w:t>Рефлексия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 предложения: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теперь знаю . . . 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смогу научить . . . 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понял . . . 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000000"/>
          <w:sz w:val="28"/>
          <w:szCs w:val="28"/>
          <w:lang w:val="en-US"/>
        </w:rPr>
        <w:t xml:space="preserve">XIX – Оценка </w:t>
      </w:r>
      <w:r>
        <w:rPr>
          <w:color w:val="000000"/>
          <w:sz w:val="28"/>
          <w:szCs w:val="28"/>
        </w:rPr>
        <w:t>своей работы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вами дерево, но оно не обычное, это «Дерево успеха». Вам на него нужно повесить яблоки знаний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е яблоко – я работал хорошо, всё удалось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ёлтое яблоко – неплохо поработал, но ещё не всё получилось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ёное яблоко – сегодня не всё получилось, но я буду стараться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тите внимание на дерево. Вы молодцы, похлопайте сами себе.</w:t>
      </w:r>
    </w:p>
    <w:p>
      <w:pPr>
        <w:pStyle w:val="Style15"/>
        <w:shd w:fill="FFFFFF" w:val="clear"/>
        <w:spacing w:lineRule="auto" w:line="276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Я говорю вам спасибо, за внимание, активность, за интересные задания. Очень хочется отметить работу следующих учеников: . . . 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– Д/з № 221. Творческое: придумать задания на умножения числа 9 на любое изученное число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7:34:00Z</dcterms:created>
  <dc:creator>Oksana</dc:creator>
  <dc:description/>
  <dc:language>en-US</dc:language>
  <cp:lastModifiedBy>Oksana</cp:lastModifiedBy>
  <dcterms:modified xsi:type="dcterms:W3CDTF">2018-11-07T18:34:00Z</dcterms:modified>
  <cp:revision>1</cp:revision>
  <dc:subject/>
  <dc:title/>
</cp:coreProperties>
</file>