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нспект занятия по трудовому воспитанию подготовительная групп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Без труда не вынешь и рыбку из пруда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 закреплять навыки самостоятельного выполнения полного трудового процесса (от постановки цели до результата) ; развивать интерес к приготовлению пищи; закрепить навык правильно пользоваться ножом и нарезать овощи кубиками; способствовать становлению гигиенической культуры ребенка во время приготовления пищи; формировать общественно значимые мотивы труда, умение работать аккуратно, старательно, дружно; расширять представления детей о профессиях; развивать слуховую память, воображение, мышление и реч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ексика: нарезка овощей кубиками, винегрет, технологическая карт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дукты: вареные овощи – картофель, морковь, свекла; лук, соленая капуста, горошек, соль, растительное масло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к занятию: фартуки, колпаки, ножи, разделочные доски, миски, ложка; предметные картинки к игре «Угадай профессию», кроссворд, письмо, посылка, ворона, музыкальное сопровождени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дели: модель трудового процесса: приготовление винегрета; модель правил техники безопасност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 рассматривание тематических альбомов «Овощи, фрукты», дидактическая игра «Узнай на вкус», «Что растет в саду, в огороде», аппликация «Что нам осень принесла», чтение и разгадывание загадок об овощах, фруктах, заучивание пословиц и поговорок о труде, посещение музея ИЗО тема «Натюрморт», задание для родителей принести овощи, фрукты для салатов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для занятия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гости к детям прилетел мудрый Ворон, который рассказывает, что на их лес напала старуха Лень. От этого растения перестали расти, животные не кормят своих детенышей, все деревья в паутине, весь лес стал как мертвы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рон просит детей добрыми поступками, своим трудолюбием освободить лес от старухи Лени и помочь жителям лес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- «Ну, что ребята, поможем жителям леса? 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- «Д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- «А для этого необходимо выполнить задания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задание – «Это кроссворд от ворона. Если вы правильно решите кроссворд, то в заштрихованных клетках по вертикали прочтете, о каком виде сельскохозяйственных работ в нем говорится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отгадывают кроссворд и находят слова – отгадки (слова написаны на бумаге, и приклеиваются на липучке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Он - приправа к овощам, и к закускам, и к борщам, но хорош и для грибов, для засолки огурцов (укроп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Размножается усами, убедитесь в этом сами. Из плодов ее варенье - это просто объеденье (клубника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На своем кусте поспел и в корзину полетел. В сказке звался он синьор – краснощекий (помидор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Распустила она косы, мыли их дожди и росы, а сама краса девица, до поры была в темнице (морковь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Бурый, сладкий корнеплод, в винегрет, и борщ пойдет, а на сахар – сорт другой вырастет для нас с тобой (свекла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Как разрежешь - потечет сладкий сок почти как мед. Зелены и толстопузы, на бахче растут (арбуз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Весь в пупырышках, зеленый, он и свежий, и соленый очень вкусный – удалец, наш хрустящий (огурец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8. Все зелененькие, в ряд в створках близнецы сидят, ни один из них не плох, сладкий зреющий (горох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9. Как дозреет на гряде, будет он в сковороде. К солнцу повернул бочок гладкий, толстый (кабачок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0. Наливала колос, зрела, к сентябрю она поспела «Что комбайн ты в поле жнешь? » - «Жну я золотую (рожь) 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1. Сверху черный корнеплод, а внутри наоборот. Похвалялася она, очень с медом я вкусна (редька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2Фрукты, овощи взрастила для меня и для тебя, всех на свете угостила наша матушка (земля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лючевое слово – уборка урожа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Молодцы, ребята, и с этим заданием ворона вы справились замечательно! А теперь я предлагаю вам поиграть в игру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 задание игра «Угадай профессию людей сельского хозяйств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- «Подойдите к столу и выберите карточку. Назовите профессию человека, в труде которого этот предмет используется, или является результатом его труд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ад – садовод, трактор – тракторист, поле – полевод, курица – птичница, овца _ овцевод, корова – доярка, цветы – цветовод; фермер, лесоруб, пекарь и други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минутка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Трудолюбивая пчела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челка трудится весь день, и работать ей не лен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т цветка летит к цветку, клеит на брюшко пыльц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ботком нектар сосет, за день много собере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несет нектар тот в улей и назад вернется пуле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сотах утрамбует мед, скоро ведь зима приде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Будет пчелкам, чем питаться. Летом надо им старатьс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 задание: «Какие пословицы и поговорки о труде вы знаете? 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Очень богатый урожай овощей собрали наши труженики. А подскажите, какие блюда можно приготовить из овощей. Дети перечисляют. Запеканка, овощное рагу, бигус, лечо, овощное ассорти, картофельное пюре, картофель фри и друго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А я знаю самый главный салат, король всех салатов – это винегрет. Главный винегрет, потому, что в него входят сразу много овощей. А хотите приготовить этот салат? 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соглашаютс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 задание «Приготовление винегрет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помойте руки и наденьте фартуки и колпа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В любом деле нужно знать, что делать, как делать и в какой последовательности. Для этого у нас есть… .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вспоминают – «Технологическая карт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Рассмотрим ее и, назовем, в каком порядке мы будем все делать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сварить овощи (картофель, морковь, свеклу) 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почистить вареные овощи и лук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порезать вареные овощи на кубики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добавить горошек, соленую капусту и нарезанный лук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посолить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добавить растительное масло и перемешат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приступают к приготовлению винегрета (звучит музыка). По необходимости воспитатель помогает детям индивидуально. По окончании работы ребята убирают за собой рабочее место: доски, ножи складывают в контейнер, вытирают стол салфетко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Молодцы ребята вы и с этим заданием справились! 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ук в дверь! Передают посылку и письмо от жителей леса с благодарностью. «Старуха Лень растаяла и лес ожил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«Лесные жители передают вам за ваши знания и трудовые умения сувениры»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305425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6850" cy="421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77485" cy="421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Конспект открытого показа трудовой деятельности для воспитателей ДОУ и хозяйственно - бытовой труд в старшей групп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Цель: Учить детей помогать взрослым, поддерживать порядок в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группе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вытирать пыль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мыть игрушк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борудование: клеенки, тазики, тряпочки, палочки дл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зрыхлител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леенчатые фартуки, Кукла Золушк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едварительная работ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ение сказк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«Золушка»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сле сна дети одеваются и выходят из спальн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Группа заранее подготовлена к трудовой деятельност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толы покрыты клеенкой. На одном столе тазик с водой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ля мытья игрушки, а в другом тазик с водой дл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тирания пыли, комнатные растения, палочки дл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зрыхления, тряпочки. На спинках стульев клеенчатые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фартук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 кресле спит кукла Золушк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спитатель: Дети, когда вы спали, наша Золушка хотела успеть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делать уборку в группе и пойти в бал. Но видимо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на устала и уснула. Ну что, будем ее будить ил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ами попробуем за нее все сделать?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ети: Поможем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спитатель: Давайте вспомним, кто в сказке помогает Золушке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ссортировать крупу, убираться в дом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ети: Мыши и голуб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спитатель: Правильно дети, давайте мы, тоже наденем фартук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ревратимся в мышек и голуби. Мышками у нас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удут - мальчики, а голуби- девочк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шки будут разрыхлять землю комнатных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стений, и протирать пыль с них. А голуби мыть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ухонную посуду и вставлять их по полочкам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спомним, как надо выжимать тряпку (чтоб вода в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ряпке не осталось), как разрыхлять землю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(аккуратно, не повреждая корни)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ети делятся и начинают каждое свое дело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 ходе работы воспитатель подходит к мышкам ( мальчикам и напоминает, что разрыхлять землю надо аккуратно, не сыпать на пол)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дходит к голубям (девочкам) подсказывает поочередность работы. Двое-трое моет посуду, столько же девочек протирают сухими тряпочками, остальные красиво вставляют на полочки кухонного уголк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сле работы дети убирают за собой, тряпочки ставят сушитьс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укла Золушка просыпается, удивляется, радуетс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Золушка: Спасибо ребята, что вы выручили меня. Сейчас 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покойной душой пойду на бал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спитатель провожает Золушку, и вместе с детьми смотрит за результатом работы, за чистой группы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спитатель: Видите, ребята мы сделали доброе дело, помогли Золушке. А если и дома будете так помогать, тогда ваши родители будут очень рады, что их дети выросли и стали большими помощникам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1. А. М. Виноградова, Г. Н. Година. « Нравственно – трудовое воспитание детей в детском саду». Москва « Просвещение» 1987г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2. В. Г. Нечаева. « Воспитание дошкольника в труде». Москва « Просвещение» 1983 г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20:00Z</dcterms:created>
  <dc:creator>Nataliya</dc:creator>
  <dc:description/>
  <cp:keywords/>
  <dc:language>en-US</dc:language>
  <cp:lastModifiedBy>Nataliya</cp:lastModifiedBy>
  <dcterms:modified xsi:type="dcterms:W3CDTF">2013-10-07T15:27:00Z</dcterms:modified>
  <cp:revision>3</cp:revision>
  <dc:subject/>
  <dc:title/>
</cp:coreProperties>
</file>