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tt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tt-RU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tt-RU"/>
        </w:rPr>
        <w:t>1 нче сыйныфта әдәби укудан укучыларның белемнәрен тикшерү өчен эшләр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Төзеде: башлангыч сыйныф укытучысы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манова Галина Ивановна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иенһәм бүр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tt-RU"/>
        </w:rPr>
        <w:t>Тиен ботактан ботакка сикерә иде. Кинәт йоклап яткан бүренең өстенә килеп төште. Бүре сикереп торды һәм тиенне ашарга теләде. Тиен ялына башлады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Зинһар, бүре, җибәр мине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үре әйтте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Ярар, мин сине җибәрермен. Тик син башта әйт, нилектән сез, тиеннәр, шулкадәр шат. Миңа һәрвакыт күңелсез, ә сезгә карасаң, сез анда өстә гел уйныйсыз да сикерәсез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Тиен әйтте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ашта мине агачка җибәр, аннан мин сиңа әйтермен. Мин синнән куркам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үре тиенне җибәрде. Тиен агач башыннан бүрегә әйтте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Син явыз, шуңа күрә сиңа күңелсез. Синең явызлыгың йөрәгеңне яндыра. Ә без тиеннәр берәүгә дә зыян салмыйбыз, шуңа күрә шат яшибез, - диде. 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tt-RU"/>
        </w:rPr>
        <w:t>(Лев Николаевич Толстой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 өлеше. Дөрес җавапны язып ал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у нинди текст?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 Хикәя                  Ә)  Шигырь                Б) әкият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Style16"/>
        <w:ind w:left="426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2)  Ни өчен бүрегә гел күңелсез?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чөнки ул ботактан ботакка сикерә белми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чөнки тиеннәр гел шат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чөнки ул явыз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Ни өчен тиеннәр гел шат?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алар ботактан ботакка сикереп уйный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алар берәүгә дә зыян китерми, яхшы күңеллеләр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алар куышларда яши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4) Текстта язылган кайсы вакыйга тормышта булырга мөмкин?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хайваннар үзара сөйләшә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Тиен ялгыш берәр хайван өстенә егылып төшә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тиен явыз була һәм начарлык эшли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у әсәр нәрсәгә өйрәтә?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явызланмаска һәм башкаларга начарлык эшләмәскә</w:t>
      </w:r>
    </w:p>
    <w:p>
      <w:pPr>
        <w:pStyle w:val="Style16"/>
        <w:ind w:left="142" w:hanging="0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игътибарлы булырга, башкалар өстенә егылмаска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күңелсез булганда гына явыз булырга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у әсәрне рольләргә бүлеп укыр өчен ничә кеше кирәк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ике: автор һәм тиен сүзләрен укыр өчен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ике: бүре һәм тиен сүзләрен укыр өчен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өч: автор, бүре һәм тиен сүзләрен укыр өчен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 өлеше. Дөрес җавапны үзең яз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үре тиеннән нәрсә турында сораган?</w:t>
      </w:r>
    </w:p>
    <w:p>
      <w:pPr>
        <w:pStyle w:val="Style16"/>
        <w:ind w:left="108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Тиен һәм бүре образлары аша автор нинди кешеләрне күрсәтә?</w:t>
      </w:r>
    </w:p>
    <w:p>
      <w:pPr>
        <w:pStyle w:val="Style16"/>
        <w:ind w:left="108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Тиен образы - ...                       Бүре образы - ...</w:t>
      </w:r>
    </w:p>
    <w:p>
      <w:pPr>
        <w:pStyle w:val="Style16"/>
        <w:ind w:left="108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Әсәр нәрсә турында?</w:t>
      </w:r>
    </w:p>
    <w:p>
      <w:pPr>
        <w:pStyle w:val="Style16"/>
        <w:ind w:left="108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Тексттан тиеннәрнең ни өчен гел шат булулары турында әйтелгән җөмләне күчереп яз.</w:t>
      </w:r>
    </w:p>
    <w:p>
      <w:pPr>
        <w:pStyle w:val="Style16"/>
        <w:ind w:left="108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ind w:left="142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Икмәк үсә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Авыл янындагы кырлар әле буш. Ә бер басуга әйтерсең  яшел буяу сипкәннәр. Шундый ачык, шундый матур, шундый күңелле, бәйрәмчә! 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Әни әйтә: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Икмәк шулай үсә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Яшел уҗымнар барысы да бертөсле, бертуган малайлар кебек. Кайчан үсәргә өлгергән соң алар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Әни аңлата:</w:t>
      </w:r>
    </w:p>
    <w:p>
      <w:pPr>
        <w:pStyle w:val="Style16"/>
        <w:numPr>
          <w:ilvl w:val="0"/>
          <w:numId w:val="6"/>
        </w:numPr>
        <w:ind w:left="284" w:hanging="36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у кар астында кыш чыккан икмәк.  Аны узган көз, кыш җиткәнче чәчтеләр. Орлыклар кышкы салкыннар җиткәнче тишелергә  һәм җир өстенә яшел яфракларын чыгарырга өлгерделәр.</w:t>
      </w:r>
    </w:p>
    <w:p>
      <w:pPr>
        <w:pStyle w:val="Style16"/>
        <w:ind w:left="284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tt-RU"/>
        </w:rPr>
        <w:t>Аннан соң аларны калын кар юрганы каплап китте. Кар  юрганы  астында уҗым кышкы йокыга талды. Алар өстендә салкын бураннар уйнады, кышкы салкыннар җирне туңдырды.</w:t>
      </w:r>
    </w:p>
    <w:p>
      <w:pPr>
        <w:pStyle w:val="Style16"/>
        <w:ind w:left="284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Ә икмәк барысына да түзде. Кар астында аңа караңгы, салкын һәм күңелсез булды. Кыш бик озак дәвам итте. </w:t>
      </w:r>
    </w:p>
    <w:p>
      <w:pPr>
        <w:pStyle w:val="Style16"/>
        <w:ind w:left="284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tt-RU"/>
        </w:rPr>
        <w:t>Ләкин икмәк түзде, яз җиткәнен көтте. Яз җитүгә ул  башын күтәрде, үсә башлады. Беренче җылыны үткәреп җибәрмәде, үзенә алды. Кояшка таба үрелә, үсәргә тырыша.</w:t>
      </w:r>
    </w:p>
    <w:p>
      <w:pPr>
        <w:pStyle w:val="Style16"/>
        <w:ind w:left="284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tt-RU"/>
        </w:rPr>
        <w:t>Кешеләр яшел  басу буйлап барганда як-якларын караналар да әйтеп куялар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Икмәк ничек яхшы булган!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 өлеше. Дөрес җавапны язып ал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у нинди текст?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 Хикәя                  Ә)  Шигырь                Б) әкият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Текстта язылган вакыйгалар кайда булган?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басуда                Ә) шәһәрдә                Б) авылда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Автор яшел уҗымнарны нәрсә белән чагыштыра?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чирәм белән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бертуган малайлар белән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яшел яфраклы куак белән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Орлыклар кайчан тишелергә  һәм җир өстенә яшел яфракларын чыгарырга өлгерделәр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яз көне             Ә) кыш көне          Б) көз көне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5) Уҗымны кар каплагач, аның белән нәрсә булды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салкыннан өшеделә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кышкы йокыга талдыла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кар астында үсүләрен дәвам иттелә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 өлеше. Дөрес җавапны үзең яз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Кар астында кышлаган икмәкне кайчан чәчәлә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Яз җиткәч, уҗым нишләде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Тексттан сорау җөмләне табып яз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Тексттан кешеләрнең икмәккә сокланганын күрсәткән җөмләне күчереп яз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еренче яңгырга кадә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  <w:lang w:val="tt-RU"/>
        </w:rPr>
        <w:t>Алсу белән Гүзәл бик дус булдылар. Бакчага да гел бергә йөрделәр, мәктәпкә дә бергә киттеләр. Я Алсу Гүзәлне алырга керә иде,  я Гүзәл Алсу артыннан керде. Беркөнне, кызлар мәктәпкә барганда, көчле яңгыр башланды. Гүзәлнең өстендә плащ иде, ә Алсуның өстендә күлмәк кенә. Кызлар йөгерә башладылар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tt-RU"/>
        </w:rPr>
        <w:t>Плащыңны сал, икәүләп ябыныйк!  - дип кычкырды Алсу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Мин сала алмыйм, салсам чыланам! – дип җавап кайтарды аңа Гүзәл, башын капюшон астынарак яшереп.</w:t>
      </w:r>
    </w:p>
    <w:p>
      <w:pPr>
        <w:pStyle w:val="Style16"/>
        <w:spacing w:lineRule="auto" w:line="360" w:before="0" w:after="0"/>
        <w:ind w:left="142" w:hanging="142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Алар мәктәпкә килеп җиттеләр. Укытучы апалары бик аптырады. </w:t>
      </w:r>
    </w:p>
    <w:p>
      <w:pPr>
        <w:pStyle w:val="Style16"/>
        <w:spacing w:lineRule="auto" w:line="360" w:before="0" w:after="0"/>
        <w:ind w:left="142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tt-RU"/>
        </w:rPr>
        <w:t>- Кызлар, сез бергә килдегез бит. Гүзәлнең күлмәге коп-коры, ә Алсуныкы юпь-юеш. Ничек шулай булды соң? – дип сорады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42" w:hanging="36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Гүзәлнең плащы бар иде, ә минем өстемдә күлмәк кенә иде,  - дип җавап бирде Алсу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42" w:hanging="360"/>
        <w:contextualSpacing/>
        <w:rPr/>
      </w:pPr>
      <w:r>
        <w:rPr>
          <w:rFonts w:cs="Times New Roman" w:ascii="Times New Roman" w:hAnsi="Times New Roman"/>
          <w:sz w:val="32"/>
          <w:szCs w:val="32"/>
          <w:lang w:val="tt-RU"/>
        </w:rPr>
        <w:t>Ә сез бит бер плащ белән икегез дә каплана ала идегез, - диде укытучы һәм Гүзәлгә карап башын селкеп куйды. – Күрәсең, сезнең дуслыгыгыз беренче яңгырга кадәр генә булган!</w:t>
      </w:r>
    </w:p>
    <w:p>
      <w:pPr>
        <w:pStyle w:val="Style16"/>
        <w:spacing w:lineRule="auto" w:line="360" w:before="0" w:after="0"/>
        <w:ind w:left="142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Кызлар икесе дә кызардылар: Гүзәл үзе өчен, ә Алсу Гүзәл өчен.</w:t>
      </w:r>
    </w:p>
    <w:p>
      <w:pPr>
        <w:pStyle w:val="Style16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 өлеше. Дөрес җавапны язып ал.</w:t>
      </w:r>
    </w:p>
    <w:p>
      <w:pPr>
        <w:pStyle w:val="Style16"/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numPr>
          <w:ilvl w:val="0"/>
          <w:numId w:val="4"/>
        </w:numPr>
        <w:spacing w:lineRule="auto" w:line="240" w:before="120" w:after="12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Бу нинди текст?</w:t>
      </w:r>
    </w:p>
    <w:p>
      <w:pPr>
        <w:pStyle w:val="Style16"/>
        <w:spacing w:lineRule="auto" w:line="240" w:before="120" w:after="120"/>
        <w:ind w:left="1080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 Хикәя                  Ә)  Шигырь                Б) әкият</w:t>
      </w:r>
    </w:p>
    <w:p>
      <w:pPr>
        <w:pStyle w:val="Style16"/>
        <w:spacing w:lineRule="auto" w:line="240" w:before="120" w:after="120"/>
        <w:ind w:left="1080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2) Кызлар кая баралар иде?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уенчык кибетенә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урамда йөрергә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мәктәпкә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spacing w:lineRule="auto" w:line="240" w:before="120" w:after="120"/>
        <w:ind w:left="720" w:hanging="0"/>
        <w:rPr/>
      </w:pPr>
      <w:r>
        <w:rPr>
          <w:rFonts w:cs="Times New Roman" w:ascii="Times New Roman" w:hAnsi="Times New Roman"/>
          <w:sz w:val="32"/>
          <w:szCs w:val="32"/>
          <w:lang w:val="tt-RU"/>
        </w:rPr>
        <w:t>3)Кызлар юлда барганда һава торышы үзгәрдеме, ничек?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әйе, кинәт яңгыр ява башлады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әйе, кинәт  күк күкри башлады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юк, көне буе кояш елмайды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spacing w:lineRule="auto" w:line="240" w:before="120" w:after="120"/>
        <w:ind w:left="720" w:hanging="0"/>
        <w:rPr/>
      </w:pPr>
      <w:r>
        <w:rPr>
          <w:rFonts w:cs="Times New Roman" w:ascii="Times New Roman" w:hAnsi="Times New Roman"/>
          <w:sz w:val="32"/>
          <w:szCs w:val="32"/>
          <w:lang w:val="tt-RU"/>
        </w:rPr>
        <w:t>4) Әсәр геройларының кайсында пла</w:t>
      </w:r>
      <w:r>
        <w:rPr>
          <w:rFonts w:cs="Times New Roman" w:ascii="Times New Roman" w:hAnsi="Times New Roman"/>
          <w:sz w:val="32"/>
          <w:szCs w:val="32"/>
        </w:rPr>
        <w:t>щ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бар иде?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укытучыда             Ә) Алсуда          Б) Гүзәлдә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5) Кызларның дуслыгы хакында нәрсә әйтеп була?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кызларны чын дуслар дип әйтеп булмый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кызлар һәрвакыт бер-берсенә ярдәм итәләр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кызлар – чын дуслар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Style16"/>
        <w:numPr>
          <w:ilvl w:val="0"/>
          <w:numId w:val="3"/>
        </w:numPr>
        <w:spacing w:lineRule="auto" w:line="240" w:before="120" w:after="12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Әлеге текстка кайсы әйтем туры килә?</w:t>
      </w:r>
    </w:p>
    <w:p>
      <w:pPr>
        <w:pStyle w:val="Style16"/>
        <w:spacing w:lineRule="auto" w:line="240" w:before="120" w:after="120"/>
        <w:ind w:left="1080" w:hanging="0"/>
        <w:contextualSpacing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А) җидәү берәүне көтми</w:t>
      </w:r>
    </w:p>
    <w:p>
      <w:pPr>
        <w:pStyle w:val="Style16"/>
        <w:spacing w:lineRule="auto" w:line="240" w:before="120" w:after="120"/>
        <w:ind w:left="1080" w:hanging="0"/>
        <w:contextualSpacing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Ә) чын дуслык  авырлык килгәндә  беленә</w:t>
      </w:r>
    </w:p>
    <w:p>
      <w:pPr>
        <w:pStyle w:val="Style16"/>
        <w:spacing w:lineRule="auto" w:line="240" w:before="120" w:after="120"/>
        <w:ind w:left="1080" w:hanging="0"/>
        <w:contextualSpacing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) атнасына җиде җомга</w:t>
      </w:r>
    </w:p>
    <w:p>
      <w:pPr>
        <w:pStyle w:val="Style16"/>
        <w:spacing w:lineRule="auto" w:line="240" w:before="120" w:after="120"/>
        <w:ind w:left="1080" w:hanging="0"/>
        <w:contextualSpacing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1080" w:hanging="0"/>
        <w:contextualSpacing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Б өлеше. Дөрес җавапны үзең яз.</w:t>
      </w:r>
    </w:p>
    <w:p>
      <w:pPr>
        <w:pStyle w:val="Style16"/>
        <w:spacing w:lineRule="auto" w:line="240" w:before="120" w:after="120"/>
        <w:ind w:left="1080" w:hanging="0"/>
        <w:contextualSpacing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numPr>
          <w:ilvl w:val="0"/>
          <w:numId w:val="3"/>
        </w:numPr>
        <w:spacing w:lineRule="auto" w:line="240" w:before="120" w:after="120"/>
        <w:ind w:left="426" w:hanging="36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Укытучы нәрсәгә аптырады?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numPr>
          <w:ilvl w:val="0"/>
          <w:numId w:val="3"/>
        </w:numPr>
        <w:spacing w:lineRule="auto" w:line="240" w:before="120" w:after="120"/>
        <w:ind w:left="426" w:hanging="36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Әсәр ни өчен  “Беренче яңгырга кадәр” дип атала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numPr>
          <w:ilvl w:val="0"/>
          <w:numId w:val="3"/>
        </w:numPr>
        <w:spacing w:lineRule="auto" w:line="240" w:before="120" w:after="120"/>
        <w:ind w:left="426" w:hanging="36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Кызларга икесе дә коры калсын өчен нәрсә эшләргә кирәк иде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numPr>
          <w:ilvl w:val="0"/>
          <w:numId w:val="3"/>
        </w:numPr>
        <w:spacing w:lineRule="auto" w:line="240" w:before="120" w:after="120"/>
        <w:ind w:left="426" w:hanging="36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Син Гүзәл урынында булсаң, нәрсә эшләр идең?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284" w:hanging="0"/>
        <w:contextualSpacing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6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29:00Z</dcterms:created>
  <dc:creator>Инсаф</dc:creator>
  <dc:description/>
  <dc:language>en-US</dc:language>
  <cp:lastModifiedBy>Я</cp:lastModifiedBy>
  <cp:lastPrinted>2014-04-09T16:58:00Z</cp:lastPrinted>
  <dcterms:modified xsi:type="dcterms:W3CDTF">2018-05-24T05:29:00Z</dcterms:modified>
  <cp:revision>2</cp:revision>
  <dc:subject/>
  <dc:title/>
</cp:coreProperties>
</file>