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 №4  г. Нарьян-М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глубленным изучением отдельных предметов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26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от __________2018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_______ /Кочуров А.Н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ОУ НАО «СШ №4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ьян – Мар с углубленным изучением отдельных предметов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В.В. Кременская/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от __________2018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tbl>
      <w:tblPr>
        <w:tblW w:w="957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>
          <w:trHeight w:val="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 Евгений Игор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учебный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уч.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02 часа в год; 3 раза в нед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ставлено на основ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 Образовательного  стандар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      начального общего образования,</w:t>
            </w: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t>Примерной программы общего образования и Комплексной программы физического воспитания учащихся 1-11 классов; В.И.Лях, А.А. Зданевич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программу составил _____________________________________ (Е.И. Канев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рьян – Мар 2018г.</w:t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ind w:left="212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12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ы-4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-102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-102,  в неделю-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бочая программа полностью соответствует  Федеральному государственному образовательному стандарту НОО и составлена 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Физическая культура»</w:t>
      </w:r>
      <w:r>
        <w:rPr>
          <w:rStyle w:val="Style10"/>
          <w:rFonts w:eastAsia="Calibri"/>
          <w:b/>
          <w:i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.И. Ляха, А.А. Зданевич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, «Просвещение», 2011 год, учебно-методического комплекса: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знецов В.С., Упражнения и игры с мячами. - М.: НЦ ЭНАС, 2002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ях В.И., Зданевич А.А., Комплексная программа физического воспитания учащихся 1-11 классов. - М.: Просвещение, 2014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4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ётом этих особенност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жизненно важных навыков и умений в ходьбе, прыжках, сазаньи, мета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предмета «Физическая культу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одержание тем учеб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4"/>
          <w:szCs w:val="24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и</w:t>
      </w:r>
      <w:r>
        <w:rPr>
          <w:rFonts w:cs="Times New Roman" w:ascii="Times New Roman" w:hAnsi="Times New Roman"/>
          <w:sz w:val="24"/>
          <w:szCs w:val="24"/>
        </w:rPr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sz w:val="24"/>
          <w:szCs w:val="24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орот</w:t>
      </w:r>
      <w:r>
        <w:rPr>
          <w:rFonts w:cs="Times New Roman" w:ascii="Times New Roman" w:hAnsi="Times New Roman"/>
          <w:sz w:val="24"/>
          <w:szCs w:val="24"/>
        </w:rPr>
        <w:t xml:space="preserve"> переступа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4"/>
          <w:szCs w:val="24"/>
        </w:rPr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егкая атлетика»:</w:t>
      </w:r>
      <w:r>
        <w:rPr>
          <w:rFonts w:cs="Times New Roman" w:ascii="Times New Roman" w:hAnsi="Times New Roman"/>
          <w:sz w:val="24"/>
          <w:szCs w:val="24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ыжная подготовка»:</w:t>
      </w:r>
      <w:r>
        <w:rPr>
          <w:rFonts w:cs="Times New Roman" w:ascii="Times New Roman" w:hAnsi="Times New Roman"/>
          <w:sz w:val="24"/>
          <w:szCs w:val="24"/>
        </w:rPr>
        <w:t xml:space="preserve"> «Быстрый лыжник», «За мно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утбол:</w:t>
      </w:r>
      <w:r>
        <w:rPr>
          <w:rFonts w:cs="Times New Roman" w:ascii="Times New Roman" w:hAnsi="Times New Roman"/>
          <w:sz w:val="24"/>
          <w:szCs w:val="24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</w:p>
    <w:tbl>
      <w:tblPr>
        <w:tblW w:w="11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69"/>
        <w:gridCol w:w="1448"/>
        <w:gridCol w:w="1448"/>
        <w:gridCol w:w="1469"/>
        <w:gridCol w:w="1448"/>
        <w:gridCol w:w="1448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  <w:r>
              <w:rPr>
                <w:b/>
                <w:sz w:val="24"/>
                <w:szCs w:val="24"/>
              </w:rPr>
              <w:t xml:space="preserve"> 4класс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 физической подготовленност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>
          <w:trHeight w:val="99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  и дал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 – 1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 и ближ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 и дал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 – 1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 и ближ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 и больш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 и больш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лночный бег 3 х10 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5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 6 -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1 и больш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9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 – 10,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 и больш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ски мяча в вертикальную цель на точ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-6 попад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6 бро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 попадания из 6 бро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попадания из 6 брос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-6 попад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6 бро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 попадания из 6 бро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попадания из 6 броско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с на врем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 с и бол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-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-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 с и бол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-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-39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ние мешочка на даль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льше 12 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-12 метр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лиже 8 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льше 12 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-12 метр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лиже 8 м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клон вперёд из положения сто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6см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0 до +5 с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0 с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6см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0 до +5 с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0 с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тяг. на низкой перекладине из виса лежа согнувшис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раз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-15 ра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15 ра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раз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-14 ра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14 раз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ъём туловища за 30 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раз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-20 ра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12 ра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раз и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-20 ра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ее 12 раз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г 1000 м, мин. 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минут 30 с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1-6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1 и больш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минут 30 с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1-7 мину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01 и больш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дьба на лыжах 1 км, мин. 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0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1-8.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1 и больш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 и меньш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1-9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1 и больше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/>
        <w:t>Календарно-тематическое планирование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82"/>
        <w:gridCol w:w="2551"/>
        <w:gridCol w:w="992"/>
        <w:gridCol w:w="6237"/>
        <w:gridCol w:w="1843"/>
        <w:gridCol w:w="1418"/>
      </w:tblGrid>
      <w:tr>
        <w:trPr>
          <w:trHeight w:val="12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ов,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основ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рганизационно-методическими требованиями, применяемыми на уроках физической культуры; повторение строевых упражнений, разучивание подвижных игр « Ловишки», «Колдуни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30 м с высо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сокого стар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елночного бега, упражнения на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разминку, челночный бег, дыхательные упражнения, упражнения на равнове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елночного бега 3Х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разминку в движении, челночный бег, дыхательное упражнение,подвижную игру «Собачки ногами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выполне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беговую разминку, метание мешочка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етания мяч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метания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беговую разминку, метание мешочка на дальность, дыхательное упражнение, упражнение на внимание, подвижную игру «Собачки ногами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 и его значение для спортивных игр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беговую разминку, разминку в движении, разные варианты паса мяча ногой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какие футбольные клубы есть в России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Фу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беговую разминку, разминку в движении, разные варианты паса мяча ногой дыхательное упражнение, упражнение на внимание, спортивную игру «Футбол», наблюдать за своим физическим состоя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азвание зарубежных футбольных клубов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ов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рыжков в длину с разбега в России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ыжков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есте, прыжок в длину с разбега, дыхательное упражнение, упражнение на внимание, подвижную игру «Собачки ногами», наблюдать за своим физическим состоя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прыжкам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 по кругу, прыжок в длину с разбега, дыхательное упражнение, упражнение на внимание, спортивную игру «Футбол», наблюдать за своим физическим состоя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рыжков в длину с разбега за рубежом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спортивной игре «Фу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разминку в движении по кругу, правила спортивной игры «Футбол», контрольная игра в  «Футбол», контрольные броски мяча из-за боковой, дыхательное упражнение, подвижную игру «Бросай далеко, собирай быстро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а мяча из ау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метания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разминку с малым мячом, тестирование метания малого мяча на точность, дыхательное упражнение, подвижную игру «Вышибалы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згона перед метанием мяча на дальность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наклона вперёд из положения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разминку, направленную на развитие гибкости, тестирование наклона вперёд из положения стоя, дыхательное упражнение, подвижную игру «Белые медведи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стяжку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дъёма туловища из положения лежа за 30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разминку, направленную на развитие гибкости, тестирование подъёма туловища из положения лёжа за 30 с,  дыхательное упражнение, подвижную игру «Белые медведи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ыжка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прыжковую разминку, тестирование прыжка в длину с места,  дыхательное упражнение, подвижную игру «Волк во рву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я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дтягивания на низкой перекладине из виса лежа согнувш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прыжковую разминку, тестирование подтягивания на низкой перекладине из виса лежа согнувшись,  дыхательное упражнение, подвижную игру «Волк во рву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ис на перекладине или гимнастической стенк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иса на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палками, тестирование виса на время,  дыхательное упражнение, подвижную игру «Ловля обезьян с мячом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ть небольшие предметы(мягки игрушки и т.п.) из руки в рук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стре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броски и ловлю мяча,  дыхательное упражнение, упражнение на равновесие, подвижную игру «Перестрелка»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ямые шпагаты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футбольные упражнения, подвижную игру «Перестрелка», упражнения на равновесие, дыхательные упражнения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дольные шпагаты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упражнения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футбольные упражнения в парах, подвижную игру «Пустое место», упражнения на вниман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ть своё упражнение с мячом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арианты футбольных упражнений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футбольные упражнения в парах, подвижную игру «Пустое место», упражнения на вниман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ие варианты футболов бывают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 Осада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подвижную игру «Осада города», упражнения на вниман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какие осадные орудия или сооружения принимались в древности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 упражнения в парах с двумя мячами, подвижную игру «Осада города», упражнения на вниман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отжимания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,  упражнения в парах с двумя мячами, подвижную игру «Подвижная цель», упражнения на внимание и дыхание, познакомиться с закаливанием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се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правила закаливания, разминку с мячом, технику ведения мяча, подвижную игру «Подвижная цель», игру малой подвижности «Совушка», упражнения на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гру для занят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подвижные игры, изученные ранее, упражнения на вниман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атах, технику кувырка вперёд, подвижную игру « Удочка», упражнения на равновес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комплекс упражнений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 с разбега и через препя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атах, технику кувырка вперёд с разбега, через препятствие, упражнения на внимание,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выполнения кувырка вперё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атах с резиновыми кольцами и различные варианты выполнения кувырка вперёд, упражнения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матах с резиновыми кольцами, технику кувырка назад, подвижную игру « Удочка», упражнения на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рекаты назад-вперёд в группировк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ассажным мячом, технику кувырка вперёд, подвижную игру « Мяч в туннеле»», упражнения на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увырк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ассажным мячом, круговую тренировку, подвижную игру « Мяч в туннеле», упражнения на равновес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дыхание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гол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палками, технику выполнения стойки на голове, подвижную игру « Парашютисты», упражнения на равновес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ру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палками, технику стойки на лопатках и  руках,  подвижную игру « Парашютисты», упражнения на равновесие и дыхан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, направленную на сохранение правильной осанки,  технику стойки на голове,  подвижную игру « Волшебные ёлочки», упражнения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завесом одной и двумя ногами на перекла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сохранение правильной осанки, технику лазания и перелезания на гимнастической стенке, технику виса завесом одной и двумя ногами на перекладине ,  подвижную игру « Белочка - защитница», упражнения на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и перелезание по гимнастической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у гимнастической стенки; различные варианты лазанья и перелезания по гимнастической стенке, технику виса завесом одной и двумя ногами,  подвижную игру « Белочка - защитница», упражнения на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скак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о скакалками, технику прыжков в скакалку,  подвижную игру « Горячая линия», упражнения на развитие двигательной памяти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скакалку в трой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о скакалками, прыжки в скакалку, прыжки в скакалку в тройках ,  подвижную игру « Горячая линия», упражнения на развитие двигательной памяти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 по канату в три приё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о скакалкой, техника прыжка в скакалку в тройках, лазание по канату в три приёма ,  подвижную игру « Будь осторожен», упражнения на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рост, массу, окружность грудной клетки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о скакалкой, круговую тренировку ,  подвижную игру « Будь осторожен», упражнения на расслабле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мнастическом бре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развитие координации движений, технику прыжков в скакалку в движении, упражнения на гимнастическом бревне,  подвижную игру « Шмель», упражнения на расслабле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высоту с мес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гимнастическом бре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на развитие координации движений, технику прыжков в скакалку в движении, упражнения на гимнастическом бревне,  подвижную игру « Ловишка с мешочком на голове», упражнения на расслабле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высоту с мес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комбинацию на гимнастическом бревне, круговую тренировку,  подвижную игру « Салки с домиком», упражнения на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из положения сто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наклонной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варианты лазания по наклонной гимнастической скамейке,  подвижную игру « Белочка - защитница», упражнения на равновес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высоту с мес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вращения обру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обручами в движении, лазание по наклонной гимнастической скамейке, различные варианты вращения обруча подвижную игру « Перебежки с мешочком на голове», упражнения на равновес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ь на одной ноге с закрытыми глазами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обручами в движении, круговую тренировку подвижную игру « Шмель», упражнения на расслабле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и скользящий шаг на лыжах без лыжных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рганизационно-методические требования, применяемые на уроках лыжной подготовки, технику ступающего и скользящего шага на лыжах без па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и скользящий шаг на лыжах без лыжных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умение пристёгивать крепления, выполнять технику ступающего и и скользящего шага на лыжах с палками и без па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ъёмы туловища  из положения лёжа на спин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лыжах переступанием и прыж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вороты на лыжах переступанием, прыжком, известные лыжные 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омплекс ОР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вороты на лыжах переступанием, прыжком, попеременным двухшажным ходом на лыжах, известные лыжные 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шпагаты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переменный двухшажный ход на лыжах, одновременный двухшажный ход на лыжах, прохождение дистанции 1 км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ход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полуёлочкой» и «ёлочкой», спуск под уклон в средней стойке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вестные лыжные ходы, подъём «полуёлочкой» и «ёлочкой», спуск под уклон в основной стойке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ойк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лесенкой» и торможение «плугом»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вестные лыжные ходы, подъём «полуёлочкой» и «ёлочкой», подъём «лесенкой» и торможение «плугом», 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и спуск на лыжах «змей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передвижения на лыжах «змейкой», технику подъёма на склон и спуск на лыжах со ск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рекаты назад – вперёд в группировк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на лыжах «Перек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передвижения на лыжах, спуск на лыжах «змейкой», игру на лыжах «Нак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се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на лыжах со склона в низко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спуска в низкой стойке, подвижную игру на лыжах «Накаты», технику передвижени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аклоны из положения сто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,5 км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хождение дистанции 1,5 км на лыжах, катание со склона в низкой стойке и свободное ка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роски и ловлю мелких предметов или малого мяча из руки в рук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лыжной подгот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нее изученные лыжные ходы, повороты переступанием и прыжком на лыжах, технику передвижения на лыжах «Змейкой, технику подъёма на склон «лесенкой» и спуска в низкой ст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преодоление полосы препятствий, подвижную игру «Удочка», дыхательное упражнения 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ённая полоса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 и передвижение усложнённой полосы препятствий, подвижную игру « Совушки», упражнения на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скамейками, технику прыжка в высоту с прямого разбега, подвижную игру « Вышибалы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иь ежедневно по 20 подпрыгиваний или столько же  прис                                   еданий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скамейками, технику прыжка в высоту с прямого разбега на результат, подвижную игру « Вышибалы с кеглями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ь на одной ноге с закрытыми глазами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пиной вперё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перевёрнутыми  гимнастическими скамейками, технику прыжка в высоту спиной вперёд, технику прямого разбега, подвижную игру « Штурм», упражнения на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седания и выпригив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гимнастическими скамейками, эстафеты с мячом и подвижные игры с мячом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беговую разминку, подвижные игры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ежедневно зарядк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через волейбольную се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технику броска мяча через волейбольную сетку, подвижную игру « Вышибалы через сетку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через волейбольную се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технику броска мяча через волейбольную сетку, подвижную игру « Вышибалы через сетку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ионер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броски мяча через волейбольную сетку, подвижную игру « Пионербол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игры родителям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ионер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броски мяча через волейбольную сетку, подвижную игру « Пионербол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игры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ионер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, броски мяча через волейбольную сетку, подвижную игру « Пионербол», упражнения на  внимание и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как вид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знакомство с волейболом, как видом спорта, волейбольные упражнения в парах, подвижную игру « Пионер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историю волейбола, фамилии известных российских волейболистов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как вид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знакомство с волейболом, как видом спорта, волейбольные упражнения в парах, подвижную игру « Пионер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олейб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волейбольные упражнения, выполняемые через сетку, подвижную игру « Пионер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шпагаты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олейб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парах, волейбольные упражнения, выполняемые через сетку, подвижную игру « Пионер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волейб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ами в движении, волейбольные упражнения, выполняемые через сетку, подвижную игру « Пионер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способами «от груди» и «сниз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набивными мячами, технику бросков набивного мяча способами «от груди» и «снизу», подвижную игру «Точно в цель», повороты направо и налево прыжком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дъёмы туловища из положения лёжа на спин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способами «от груди» и «сниз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набивными мячами, технику бросков набивного мяча способами «от груди» и «снизу», подвижную игру «Точно в цель», повороты направо и налево прыжком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правой и левой ру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набивными мячами, технику бросков набивного мяча способами «из-за головы», разучить технику броска набивного мяча правой и левой рукой, подвижную игру «Точно в цель», повороты направо и налево прыжком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правой и левой ру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набивными мячами, технику бросков набивного мяча способами «из-за головы», разучить технику броска набивного мяча правой и левой рукой, подвижную игру «Точно в цель», повороты направо и налево прыжком, упражнения на   дыхание и равновес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иса на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 мячом в движении, технику виса на время, подвижную игру «Борьба за мяч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азвание российских баскетбольных клубов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наклона вперёд из положения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 мячом в движении, наклон вперёд из положения стоя, подвижную игру «Борьба за мяч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азвание иностранных баскетбольных клубов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ыжка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, направленную на подготовку к прыжкам в длину, спортивную игру «Ганд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или высокой перекладине или отжим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дтягивания на низкой перекладине из виса лёжа согнувш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, направленную на  подтягивания на низкой перекладине из виса лёжа согнувшись, подвижную игру «Гандбол», упражнения на   дыхание, равновес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туловища из положения лёжа на спин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дъёма туловища из положения лёжа за 30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, направленную на  развитие координации движения, темтирование подъёма туловища из положения лежа за 30 с подвижную игру «Гандбол», упражнения на   дыхание, равновесие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почему спортивная игра «Баскетбол» получил такое название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аскетб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 на месте и в движении, броски мяча в баскетбольное кольцо,  спортивную  игру «Баске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ойку баскетболис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метания малого мяча на 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 на месте и в движении, тестирование метания малого мяча на точность ,  спортивную  игру «Баске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се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Баске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  в движении, технику бросков мяча в баскетбольные кольца,  спортивную  игру «Баске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Баске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  в движении, технику бросков мяча в баскетбольные кольца,  спортивную  игру «Баске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Баске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с мячом  в движении, технику бросков мяча в баскетбольные кольца,  спортивную  игру «Баске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беговые упражнения, подвижные  игры «Кузнечики», «Вызов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хнику высокого старт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беговые упражнения, подвижные  игры «Кузнечики», «Вызов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30 м с высо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тестирование бега на 30м с высокого старта, подвижную  игру «Командные хвостики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ворот для челночного бег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елночного бега 3Х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беговую разминку, тестирование челночного бега на 3 Х 10м, подвижную  игру «Бросай далеко, собирай быстрее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метания мешочка (мяча)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беговую разминку, тестирование метания мешочка на дальность, подвижную  игру «Круговая охота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жимание от пола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Фут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подвижную  игру «Собачки ногами», спортивную игру «Футбол»,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се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Флаг на баш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подвижные  игры «Флаг на башне», «Собачки ногами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по каким длинным беговым дистанциям проводятся соревнов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00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разминку в движении, направленную на подготовку к бегу, бег на 1000 м, спортивную  игру «Футбол» упражнения на   дых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беговую разминку и спортивные игры, подвижную игру «Марш с закрытыми глазами» упражнения на   внимание, наблюдать за своим физическим состоя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подвижные иг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,   беговую разминку,  спортивные и подвижные игры, подвижную иг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 спортивные игры, кататься на велосипеде, роликах и т.д.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29:00Z</dcterms:created>
  <dc:creator>Муля</dc:creator>
  <dc:description/>
  <cp:keywords/>
  <dc:language>en-US</dc:language>
  <cp:lastModifiedBy>Евгений</cp:lastModifiedBy>
  <dcterms:modified xsi:type="dcterms:W3CDTF">2018-10-14T19:01:00Z</dcterms:modified>
  <cp:revision>49</cp:revision>
  <dc:subject/>
  <dc:title/>
</cp:coreProperties>
</file>