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токол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аседания районного методического объединения учителей начальных классо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4"/>
        </w:rPr>
        <w:t>от 11 января 2017 го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8"/>
        </w:rPr>
        <w:t>Место проведения:</w:t>
      </w:r>
      <w:r>
        <w:rPr>
          <w:rFonts w:cs="Times New Roman" w:ascii="Times New Roman" w:hAnsi="Times New Roman"/>
          <w:sz w:val="24"/>
          <w:szCs w:val="28"/>
        </w:rPr>
        <w:t xml:space="preserve">  МБОУ Глинковская СШ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сутствовал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пова Е.А. (МБОУ Глинковская СШ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ньева И.А. (МБОУ Глинковская СШ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геева Е.В. (МБОУ Белохолмская ОШ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офимова О.Н. (МБОУ Болтутинская СШ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Антипова И.Ю. (МБОУ Болтутинская СШ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ова Т.И. (МБОУ Болтутинская СШ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влакова И.В. (МБОУ Доброминская СШ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вестка заседания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1.</w:t>
      </w:r>
      <w:r>
        <w:rPr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еминар </w:t>
      </w:r>
      <w:r>
        <w:rPr>
          <w:rFonts w:cs="Times New Roman" w:ascii="Times New Roman" w:hAnsi="Times New Roman"/>
          <w:sz w:val="24"/>
          <w:szCs w:val="24"/>
        </w:rPr>
        <w:t xml:space="preserve"> «Профессиональная компетентность учителя – главный ресурс формирования познавательной активности, интеллектуальных и творческих способностей младших школьников»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«Современные технологии проведения урока в начальной школе с учетом требований ФГОС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тверждение материалов для проведения муниципальных  предметных олимпиад  для учащихся 1-4 классо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4.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 Школьные туры олимпиад по русскому языку, математике, окружающему миру, литературному чтени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Разно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 первому вопросу</w:t>
      </w:r>
      <w:r>
        <w:rPr>
          <w:rFonts w:cs="Times New Roman" w:ascii="Times New Roman" w:hAnsi="Times New Roman"/>
          <w:sz w:val="24"/>
          <w:szCs w:val="28"/>
        </w:rPr>
        <w:t xml:space="preserve"> выступили Максимова Т.И. и Трофимова О.Н. (МБОУ Болтутинская СШ). </w:t>
      </w:r>
      <w:r>
        <w:rPr>
          <w:rFonts w:cs="Times New Roman" w:ascii="Times New Roman" w:hAnsi="Times New Roman"/>
          <w:sz w:val="24"/>
        </w:rPr>
        <w:t>Гавриленкова Е.Н.</w:t>
      </w:r>
      <w:r>
        <w:rPr>
          <w:rFonts w:cs="Times New Roman" w:ascii="Times New Roman" w:hAnsi="Times New Roman"/>
          <w:sz w:val="24"/>
          <w:szCs w:val="28"/>
        </w:rPr>
        <w:t xml:space="preserve"> не смогла выступ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из-за отсутствия на заседании РМО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Татьяна Ивановна Максимова в своём выступлении дала определение профессиональной компетентности учителя, перечислила  основные компетенции современного учител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Татьяна Ивановна познакомила присутствующих коллег с основными критериями профессиональной компетентности учителя начальных классов (общекультурный критерий, общепрофессиональный критерий, коммуникативный критерий, личностный критерий, критерий саморазвития и самообразования). Она подробно остановилась на каждом из критерие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аждом из них  она </w:t>
      </w:r>
      <w:r>
        <w:rPr>
          <w:rFonts w:cs="Times New Roman" w:ascii="Times New Roman" w:hAnsi="Times New Roman"/>
          <w:sz w:val="24"/>
          <w:szCs w:val="28"/>
        </w:rPr>
        <w:t xml:space="preserve">выделила 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3 основных показателя профессиональной компетентности учителя.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льга Николаевна Трофимова в своём выступлении рассказ коллегам о личностном росте учителя и о профессиональном стандарте педагога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уть профстандарта  заключается в том, что педагогов предлагается поделить на три категории: учитель, ведущий учитель и старший учитель.</w:t>
      </w:r>
      <w:r>
        <w:rPr>
          <w:rFonts w:cs="Times New Roman" w:ascii="Times New Roman" w:hAnsi="Times New Roman"/>
          <w:sz w:val="24"/>
          <w:szCs w:val="28"/>
        </w:rPr>
        <w:t xml:space="preserve"> Просто «учитель» – ему достаточно иметь соответствующее образование, то есть, он должен соответствовать занимаемой должности. «Старший учитель» - предполагается, что он уже овладел необходимыми компетенциями, может работать со смешанным контингентом учащихся, когда в одном классе и одаренные, и больные, и здоровые. Старший учитель владеет передовой педагогической практикой. Высшая категория – «ведущий учитель». Это тот человек, который осуществляет координацию работы других учителей в сотрудничестве с дефектологами, психологами и логопедами. Он, фактически, «играющий тренер». Ведущими учителями должны быть носители передового опыта. Должности будут существовать независимо от категорий, которые фиксируют квалификацию.</w:t>
      </w:r>
      <w:r>
        <w:rPr>
          <w:rFonts w:cs="Times New Roman" w:ascii="Times New Roman" w:hAnsi="Times New Roman"/>
          <w:sz w:val="24"/>
          <w:szCs w:val="24"/>
        </w:rPr>
        <w:t xml:space="preserve"> Ольга Николаевна отметила, что</w:t>
      </w:r>
      <w:r>
        <w:rPr>
          <w:rFonts w:cs="Times New Roman" w:ascii="Times New Roman" w:hAnsi="Times New Roman"/>
          <w:sz w:val="24"/>
          <w:szCs w:val="28"/>
        </w:rPr>
        <w:t xml:space="preserve"> одним из самых главных условий профессионально-личностного развития педагога является </w:t>
      </w:r>
      <w:r>
        <w:rPr>
          <w:rFonts w:cs="Times New Roman" w:ascii="Times New Roman" w:hAnsi="Times New Roman"/>
          <w:bCs/>
          <w:sz w:val="24"/>
          <w:szCs w:val="28"/>
        </w:rPr>
        <w:t>искренняя любовь к детям</w:t>
      </w:r>
      <w:r>
        <w:rPr>
          <w:rFonts w:cs="Times New Roman" w:ascii="Times New Roman" w:hAnsi="Times New Roman"/>
          <w:sz w:val="24"/>
          <w:szCs w:val="28"/>
        </w:rPr>
        <w:t xml:space="preserve">, желание их понимать и помогать им становиться настоящими людьми. Это умение, в котором учитель совершенствуется всю жизн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</w:rPr>
        <w:t>По  второму  вопросу</w:t>
      </w: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</w:rPr>
        <w:t>не смогла выступить Никишина Е.Н., т.к. отсутствовала по уважительной причин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ретьему вопро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выступила  руководитель РМО Филипова Е.А. Она продемонстрировала подготовленные материалы муниципальных предметных олимпиад для учащихся 1-4 классов для утверждения. Все присутствующие активно обсуждали и решали возникающие вопросы. Были обсуждены сроки проведения муниципальных олимпиа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четвёртому  вопросу </w:t>
      </w:r>
      <w:r>
        <w:rPr>
          <w:rFonts w:cs="Times New Roman" w:ascii="Times New Roman" w:hAnsi="Times New Roman"/>
          <w:sz w:val="24"/>
        </w:rPr>
        <w:t>выступали присутствующие учителя. Единогласно  определили сроки проведения школьного этапа предметных олимпиа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Все присутствующие учителя активно обсуждали важные моменты проведения олимпиа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 пятому вопросу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</w:rPr>
        <w:t>были затронуты текущие вопрос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РМО учителей начальных классов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1 вопросу:  принять к сведению полученную информацию. Заслушать </w:t>
      </w:r>
      <w:r>
        <w:rPr>
          <w:rFonts w:cs="Times New Roman" w:ascii="Times New Roman" w:hAnsi="Times New Roman"/>
          <w:sz w:val="24"/>
        </w:rPr>
        <w:t>Гавриленкову Е.Н. на мартовском заседании РМО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2 вопросу: заслушать Никишину Е.Н по теме: «Современные технологии проведения урока в начальной школе с учетом требований ФГОС» на мартовском заседании РМО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3 вопросу: </w:t>
      </w:r>
      <w:r>
        <w:rPr>
          <w:rFonts w:cs="Times New Roman" w:ascii="Times New Roman" w:hAnsi="Times New Roman"/>
          <w:sz w:val="24"/>
        </w:rPr>
        <w:t>провести в марте среди учащихся 1-4 классов муниципальный этап предметных олимпиад. Направить победителей и призёров школьных олимпиад на муниципальные олимпиады (русский язык, математика, литературное чтение, окружающий мир), которые будут проходить на территории Глинковской СШ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4 вопросу: </w:t>
      </w:r>
      <w:r>
        <w:rPr>
          <w:rFonts w:cs="Times New Roman" w:ascii="Times New Roman" w:hAnsi="Times New Roman"/>
          <w:sz w:val="24"/>
        </w:rPr>
        <w:t xml:space="preserve"> провести в феврале  среди учащихся 1-4 классов школьный этап предметных олимпиад. Материалы олимпиад по русскому языку и  математике будут переданы в школы района Филиповой Е.А., а материалы олимпиад по  литературному чтению и окружающему миру будут составлены творческими группами каждой школы. До 17 февраля предоставить руководителю РМО результаты проведения школьного тура олимпиад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уководитель РМО начальных клас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Филипова Е.А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0:50:00Z</dcterms:created>
  <dc:creator>Alma</dc:creator>
  <dc:description/>
  <dc:language>en-US</dc:language>
  <cp:lastModifiedBy>DNA7 X86</cp:lastModifiedBy>
  <dcterms:modified xsi:type="dcterms:W3CDTF">2018-11-08T00:50:00Z</dcterms:modified>
  <cp:revision>2</cp:revision>
  <dc:subject/>
  <dc:title/>
</cp:coreProperties>
</file>