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БОУ СОШ №124 Советск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г. Казани</w:t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Игра - конкурс</w:t>
      </w:r>
    </w:p>
    <w:p>
      <w:pPr>
        <w:pStyle w:val="Normal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6pt;width:403.05pt;height:175.9pt;mso-wrap-style:none;v-text-anchor:middle;mso-position-vertical:top" type="_x0000_t136">
            <v:path textpathok="t"/>
            <v:textpath on="t" fitshape="t" string="&quot;С физикой - и в шутку&#10;и всерьёз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Учитель физики и информатики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Хайруллина Руфия Талгатовна</w:t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0"/>
          <w:szCs w:val="28"/>
        </w:rPr>
      </w:pPr>
      <w:r>
        <w:rPr>
          <w:rFonts w:cs="Benguiat;Courier New" w:ascii="Benguiat;Courier New" w:hAnsi="Benguiat;Courier New"/>
          <w:b/>
          <w:sz w:val="30"/>
          <w:szCs w:val="28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44"/>
          <w:szCs w:val="44"/>
        </w:rPr>
      </w:pPr>
      <w:r>
        <w:rPr>
          <w:rFonts w:cs="Benguiat;Courier New" w:ascii="Benguiat;Courier New" w:hAnsi="Benguiat;Courier New"/>
          <w:b/>
          <w:sz w:val="44"/>
          <w:szCs w:val="44"/>
        </w:rPr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sz w:val="36"/>
          <w:szCs w:val="36"/>
        </w:rPr>
      </w:pPr>
      <w:r>
        <w:rPr>
          <w:rFonts w:cs="Benguiat;Courier New" w:ascii="Benguiat;Courier New" w:hAnsi="Benguiat;Courier New"/>
          <w:b/>
          <w:sz w:val="36"/>
          <w:szCs w:val="36"/>
        </w:rPr>
        <w:t>Казань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2018 год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И</w:t>
      </w:r>
      <w:r>
        <w:rPr>
          <w:rFonts w:cs="Benguiat;Courier New" w:ascii="Benguiat;Courier New" w:hAnsi="Benguiat;Courier New"/>
          <w:b/>
          <w:sz w:val="32"/>
          <w:szCs w:val="32"/>
        </w:rPr>
        <w:t>гра–конкур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Benguiat;Courier New" w:ascii="Benguiat;Courier New" w:hAnsi="Benguiat;Courier New"/>
          <w:b/>
          <w:sz w:val="32"/>
          <w:szCs w:val="32"/>
        </w:rPr>
        <w:t>«С физикой– и в шутку и в серьёз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9 – 11 класс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известно, что большой интерес у учащихся вызывают нестандартные мероприятия с элементами игры и состязательности. В соревнованиях воспитывается гордость за свои успехи, дается возможность ребятам проявить смекал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курсе участвуют 4 команды по 4-6 человек в каж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й руководит 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Обобщить, систематизировать знания по физике, расширить кругозор учащихся; формировать навыки коллективной работы; совершенствовать навыки решения качественных, расчет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тесты для каждой группы, карточки – задания, ящ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Барометр, реостат, весы, электрическая лампочка, преобразователь «Разряд», маятник из фольги, конденсатор, трансформатор, свеча, эбонитовая палочка, линейка, подставка, соединительные пр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игры – кон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С физикой – и в шутку, и всерьез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редставление коман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Тес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Таинственный ящ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Физика в поэз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онкурс артистический. Пантоми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Жизнь форму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Физики-волшеб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Загадки  с подсказ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Физика в анекдот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Физика и пословицы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Домашнее задание (написать рассказ о каком-то физическом явлении, иллюстрировать на рисун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Представление коман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i/>
          <w:sz w:val="28"/>
          <w:szCs w:val="28"/>
          <w:lang w:val="tt-RU"/>
        </w:rPr>
        <w:t>2. Тестирова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1) Каким прибором можно определить все тела?  А-барометр, Б- мензурка с водой, В-динамометр, Г-рычажные ве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2) С помощью каких приборов можно найти сопротивление электрической цепи? А-амперметр, Б-реостат, В-вольтметр, Г-вольтметра и амперметр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Что тяжелее: пуд железа или пуд пух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пух, Б-железо, В-равны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Какой тепловой процесс сопровождается понижением температуры жидкости? А-понижение, Б-конденсация, В-парообразование, Г- кристаллизация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) За счет какой энергии летит камушек при стрельбе с помощью резинки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потенциальной, Б-кинетической, В-внутренней, Г-потенциальной и кинетическо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1) Какой прибор дает возможность узнать атмосферное давление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манометр, Б-барометр, В-термометр, Г-динамомет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С каким прибором можно определить силу тока? А-барометр, Б-манометр, В-амперметр,Г-вольтмет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Способ передачи тепла, связанный с переносом веществ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конвекция, Б-теплопроводность, В-испарение, Г-парообразовани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Какая буханка хлеба тяжелее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горячая, Б-холодная, В-одинаково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) Переход вещества из жидкого состояния в твердо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испарение, В-отвертывание, Б-парообразование, Г-кристаллизац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1) Прибор для определения объема тела неправильной формы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барометр, Б-динамометр, В- мензурка с водой, Г-термомет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С помощью каких приборов можно определить сопротивление электрической цепи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реостат, Б-амперметр, В-Вольтметр, Г-вольтметр и ампермет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Почему нельзя сварить мясо высоко в горах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из-за низкого атмосферного давления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- из-за высокой температуры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-из-за низкой температуры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- из-за низкой плотности измерения веса желез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4) Почему во время снегопада теплеет. Так как происходит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испарение, Б- кристаллизация, В-парообразование, Г- конденсац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  <w:lang w:val="tt-RU"/>
        </w:rPr>
        <w:t>. 1) Прибор для определения напряж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амперметр, Б-вольтметр, В-реостат, Г-резисто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С помощью каких приборов можно найти мощность электрического ток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амперметр, Б.-вольтметр, В-реостат, Г- амперметр и вольтмет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огда килограммовая гиря имеет большую массу: летом или зимой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летом, Б-зимой, В-одинаково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В каких единицах измеряется плотность пуха ( в СИ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1</w:t>
      </w:r>
      <w:r>
        <w:rPr>
          <w:sz w:val="28"/>
          <w:szCs w:val="28"/>
          <w:u w:val="single"/>
          <w:lang w:val="tt-RU"/>
        </w:rPr>
        <w:t xml:space="preserve"> кг</w:t>
      </w:r>
      <w:r>
        <w:rPr>
          <w:sz w:val="28"/>
          <w:szCs w:val="28"/>
          <w:lang w:val="tt-RU"/>
        </w:rPr>
        <w:t xml:space="preserve">  , Б- 1Н, В- 1 кг, Г- 1</w:t>
      </w:r>
      <w:r>
        <w:rPr>
          <w:sz w:val="28"/>
          <w:szCs w:val="28"/>
          <w:u w:val="single"/>
          <w:lang w:val="tt-RU"/>
        </w:rPr>
        <w:t xml:space="preserve"> кг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м                                      м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) Переход вещества из твердого состояния в жидко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- испарение, Б-плавание, В- кристаллизация, Г-парообразов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3. </w:t>
      </w:r>
      <w:r>
        <w:rPr>
          <w:b/>
          <w:i/>
          <w:sz w:val="28"/>
          <w:szCs w:val="28"/>
          <w:lang w:val="tt-RU"/>
        </w:rPr>
        <w:t>Таинственный ящик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до знать, что лежит в ящиках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   Всем поведает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Хоть без язы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огда будет ясно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 когда – облака.       ( Барометр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 Им силу тока изменяют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Если что-то в нем сдвигают    ( реостат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 Две сестры качались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Правды добивались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 когда добились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о остановились.    ( Весы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 Привела я солнц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За свое оконц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 потолку повесил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тало дома весело.          ( электрическая лампочка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  Физика в поэзии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Из романа “Евгений Онегин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атьяна перед окном стоял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На стекла холодные дыш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Задумавшись моя душ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Прелестным пальчиком писал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На отуманенном стекл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Заветный вензель О да 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кое физическое явление происходило, когда Татьяна дышала “ на стекла холодные”? Почему стекло стало “отуманенным”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Из сказки о царе Солтане:</w:t>
      </w:r>
    </w:p>
    <w:p>
      <w:pPr>
        <w:pStyle w:val="Normal"/>
        <w:spacing w:lineRule="auto" w:line="360"/>
        <w:ind w:left="300" w:hanging="0"/>
        <w:rPr>
          <w:sz w:val="28"/>
          <w:szCs w:val="28"/>
          <w:lang w:val="tt-RU"/>
        </w:rPr>
      </w:pPr>
      <w:r>
        <w:rPr>
          <w:sz w:val="28"/>
          <w:szCs w:val="28"/>
        </w:rPr>
        <w:t>1. Я под пышкой посижу,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Ветер по морю гуляет</w:t>
        <w:br/>
        <w:t xml:space="preserve">    И кораблик подгоняет. </w:t>
      </w:r>
    </w:p>
    <w:p>
      <w:pPr>
        <w:pStyle w:val="Normal"/>
        <w:spacing w:lineRule="auto" w:line="360"/>
        <w:ind w:left="3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Он бежит себе в волнах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На раздутых парусах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акая энергия ветра гонит кораблик по морю? Зачем с точки зрения физики ставят парус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 “Евгений Онегин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Смеркалось, на столе, блистая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Шипел вечерний самовар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Китайский чайник нагрева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од ним клубился легкий пар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Но чай несут: девицы чин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Едва за блюдечка взялись..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 каких тепловых явлениях идет речь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чему девицы намеривались пить горячий чай из блюдечек, а не из чаше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“Механические явления” А.С. Пу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Опрятней модного паркет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листает речка, льдом одет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альчишек радостный народ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оньками звучно режет ле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На красных лапках гусь тяжелы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Задумав плыть по лону во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тупает бережно на лед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кользит и падает, веселый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елькает, вьется первый снег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Звездами падая на брег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чему гусь скользит на льд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Почему снежинки падали на “брег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чему коньки режут лед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5. Конкурс артистический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нтоми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tt-RU"/>
        </w:rPr>
        <w:t xml:space="preserve"> закон Ньют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вление резонанс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лектрический т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роуновское движение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tt-RU"/>
        </w:rPr>
        <w:t>6. Жизнь формул.</w:t>
      </w:r>
      <w:r>
        <w:rPr>
          <w:sz w:val="28"/>
          <w:szCs w:val="28"/>
          <w:lang w:val="tt-RU"/>
        </w:rPr>
        <w:t xml:space="preserve"> Из каждой команды по одному ученику пишут формул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7. Физики-волшебн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1) Колебание маятника, изготовленного из фольги между обкладками конденсатора, который соединен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tt-RU"/>
        </w:rPr>
        <w:t>преобразователю “Разряд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бъясните это явлени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Зажигание свечи при помощи газового разряд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Зажигание лампочки, соединенной обмотке, когда обмотка приближается сердечнику трансформатора с одной обмоткой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Вращение линейки при помощи заряженной палочк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8. Загадки с  подсказк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>.  1) Самый ученый рыцарь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енно этот английский ученый, получивший за свою научную деятельность рыцарский титул, направил  сподвижнику Петра 1, крупному военачальнику Александру Даниловичу  Меньшикову, извещение о том, что избран членом Королевской Академии наук Великобритании; парадокс состоял в том, что Меньшиков был неграмотным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В 1965 г. Он получил должность смотрителя Монетного двора Великобритании, а через 4 года-директора, ему была поручена чеканка  всех монет стран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Увлечение естественными науками он сочетал с увлечением религией. К концу жизни он написал сочинение о пророке Дниле. Тем не менее богу по словам Ф.Энгельса, он оставил только первый толчок, но запретил всякое дальнейшее вмешательство в Солнечную систему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Этот ученый-физик одновременно является автором двух важных математических методов: дифференциального и интегрального исчислени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Философ Г.Гегель шутил: три яблока сгубили  мир: яблоко Адама, яблоко Париса и его яблоко ( Ньютон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tt-RU"/>
        </w:rPr>
        <w:t>Самый математический физи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1. Этот ученый в детстве учился плохо, особенно по арифметике, но когда началось изучение геометрии, быстро стал лучшим учеником своей школ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Самый математический физик”, - так его называли современники. Он между делом осуществил первую в мире цветную фотографию и разработал способ радикального выведения жировых пятен и одежды, но всемирную известность ему принесло совсем не э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3. Свои работы он подписывал псевдонимо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Его труды относятся почти ко всем разделам физики, но главное – к молекулярной физике и электродинамик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По словам Генриха Герца “Формулы этого физика живут собственной жизнью, обладают собственным разумом – кажется, что эти формулы... умнее даже самого автора “Система его взглядов выражена его уравнениями: это- основа теории электромагнитного поля. (Максвел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Ученый чуда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. Этот физик был скорее уродлив, чем некрасив, одевался плохо и был явно неря</w:t>
      </w:r>
      <w:r>
        <w:rPr>
          <w:sz w:val="28"/>
          <w:szCs w:val="28"/>
        </w:rPr>
        <w:t>ш</w:t>
      </w:r>
      <w:r>
        <w:rPr>
          <w:sz w:val="28"/>
          <w:szCs w:val="28"/>
          <w:lang w:val="tt-RU"/>
        </w:rPr>
        <w:t>лив, всегда ходил с огромным зонтиком, был неуклюж и нелово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Он славился рассеянностью. Про него рассказывали, что  однажды сосредоточенным видом он варил в воде три минуты свои часы, держа яйцо в рук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Он был малоизвестен при жизни. Имя же его сына-поэта знал чуть ли не кажды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Кроме физики он занимался математикой, ботаникой, химией и даже был членом комиссии по изданию классиков литератур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Этот ученый сделал ряд важнейших открытий, известных теперь почти каждому, он по праву считается одним из создателей электродинамики, ввел в физику термин “Электрический ток” ( Ампер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Этот будущий физик родился на свет очень слабым ребенком: врачи единодушно утверждали, что он не жилец на белом свете.Умер он в 37 лет от заряжения кров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о всем делам, за которые брался этот человек, он проявлял огромные способности. Его наставник по токарному делу, узнав, что ученик стал ученым, заметил: “Жаль. Из него мог бы получиться отличный токарь”. А известный руководитель, назвал нашего героя “баловнем богов”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Именно он экспериментально обнаружил э/м волны, предсказанные великим Максвеллом и наблюдал их отражение, преломление, интерференцию, поляризацию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Имя и фамилия этого ученого составляли содержание первой в мире радиограммы, переданной А.С.Поповы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9. Физика в анекдотах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. – Мой дядя проплыл 3 км за 50 мин, а назад за 5 ми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чем же это объясняется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он заметил: какой-то бродяга схватил его вещи на берегу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 какой скоростью плыл дядя в ту и другую стороны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. – Скажи, Петров, почему ты опоздал в школу на целых полтора час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Простите, но со мной произошла пренеприятная история: я выпал из окн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И с какого же этаж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 шестого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ак, так! И это у тебя заняло полтора ча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Сколько примерно времени могло длиться падение Петрова с шестого этаж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. Сюзанна под руководством мужа учится водить машину. Внезапно бросив руль, она кричит: “Ради Бога, Жерар, нажми там на какую-то педаль!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 нас надвигается вон то огромное дерево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м с точки зрения физики, можно объяснить слова Сюзанны: “На нас надвигается вон то огромное дерево”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. Учитель спрашивает мальчи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ажи, ты знаешь разницу между молнией и электричеств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, мосье, молния  это бесплатное электричество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Оцените, сколько может “стоить”  молния ( ее энергию считайте равной 10   (Дж)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0. Домашнее зад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13:00Z</dcterms:created>
  <dc:creator>User</dc:creator>
  <dc:description/>
  <cp:keywords/>
  <dc:language>en-US</dc:language>
  <cp:lastModifiedBy>Руфия</cp:lastModifiedBy>
  <dcterms:modified xsi:type="dcterms:W3CDTF">2018-11-04T17:39:00Z</dcterms:modified>
  <cp:revision>6</cp:revision>
  <dc:subject/>
  <dc:title>Игра–конкурс</dc:title>
</cp:coreProperties>
</file>