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-470535</wp:posOffset>
                </wp:positionV>
                <wp:extent cx="7059930" cy="10260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1026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тский сад № 44 Ладушки комбинированного вид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«Из песни слово не выкинешь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тический концерт для людей старшего покол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готовленный силами детей старшей и подготовительной группы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вящённый Дню музыки и пожилого человека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2348865" cy="2348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234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ила и провела музыкальный руководитель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релова Светлана Владимировна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Электроугли, Ногинский район, Московской област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октября 2018 год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9pt;height:807.9pt;mso-wrap-distance-left:9.05pt;mso-wrap-distance-right:9.05pt;mso-wrap-distance-top:0pt;mso-wrap-distance-bottom:0pt;margin-top:-37.05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дошкольное образовательное учреждение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Детский сад № 44 Ладушки комбинированного вида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«Из песни слово не выкинешь»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матический концерт для людей старшего поколения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готовленный силами детей старшей и подготовительной группы,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вящённый Дню музыки и пожилого человека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2348865" cy="2348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865" cy="234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ила и провела музыкальный руководитель: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релова Светлана Владимировна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Электроугли, Ногинский район, Московской области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октября 2018 год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«Мы желаем счастья вам», дети входят в зал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Здесь в зале собрались самые родные,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абушки и дедушки наши дорогие!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м желаем от души,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здоровы были вы!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внуки вас любили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гости чаще приходили!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 если вместе – бабушки и внуки,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 не будет места самой грустной скуке.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ь с любимой бабушкой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селы все песенки, веселы все танцы, 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концерт мы свой начнем</w:t>
      </w:r>
    </w:p>
    <w:p>
      <w:pPr>
        <w:pStyle w:val="Normal"/>
        <w:tabs>
          <w:tab w:val="clear" w:pos="708"/>
          <w:tab w:val="left" w:pos="1020" w:leader="none"/>
        </w:tabs>
        <w:ind w:firstLine="21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я вас сейчас стихи прочтем!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Лучший друг»</w:t>
      </w:r>
      <w:r>
        <w:rPr>
          <w:sz w:val="28"/>
          <w:szCs w:val="28"/>
        </w:rPr>
        <w:t xml:space="preserve"> (старшая группа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ного есть друзей вокруг </w:t>
      </w:r>
    </w:p>
    <w:p>
      <w:pPr>
        <w:pStyle w:val="Normal"/>
        <w:tabs>
          <w:tab w:val="clear" w:pos="708"/>
          <w:tab w:val="left" w:pos="1020" w:leader="none"/>
        </w:tabs>
        <w:ind w:firstLine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читаю я,</w:t>
      </w:r>
    </w:p>
    <w:p>
      <w:pPr>
        <w:pStyle w:val="Normal"/>
        <w:tabs>
          <w:tab w:val="clear" w:pos="708"/>
          <w:tab w:val="left" w:pos="1020" w:leader="none"/>
        </w:tabs>
        <w:ind w:firstLine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мой самый лучший друг</w:t>
      </w:r>
    </w:p>
    <w:p>
      <w:pPr>
        <w:pStyle w:val="Normal"/>
        <w:tabs>
          <w:tab w:val="clear" w:pos="708"/>
          <w:tab w:val="left" w:pos="1020" w:leader="none"/>
        </w:tabs>
        <w:ind w:firstLine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бушка мо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  <w:r>
        <w:rPr>
          <w:b/>
          <w:sz w:val="28"/>
          <w:szCs w:val="28"/>
          <w:u w:val="single"/>
        </w:rPr>
        <w:t xml:space="preserve">«Мой дедуля» </w:t>
      </w:r>
      <w:r>
        <w:rPr>
          <w:sz w:val="28"/>
          <w:szCs w:val="28"/>
        </w:rPr>
        <w:t>(старшая групп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ой дедуля дорого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ы гордимся все тобой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кажу я по секрет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учше нет на свете деда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у я всегда стара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тебя во всём равняться!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Мы пригласили Вас в гости, хотим пообщаться, отдохнуть от домашних хлопот и забот. Мы хотим с Вами поближе познакомиться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Будем знакомы»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У кого в руках окажется кленовый лист, тот и говорит о себе 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>Ф.И.О., кем и где работает или работал, что интересного в жизни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 </w:t>
      </w:r>
      <w:r>
        <w:rPr>
          <w:sz w:val="28"/>
          <w:szCs w:val="28"/>
        </w:rPr>
        <w:t xml:space="preserve">Мы рады, что вы пришли к нам. Спасибо, что откликнулись на детскую просьбу, ведь внуки приготовили для вас поздравления. Вы для внуков являетесь лучшими друзьями.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ети исполняют песню </w:t>
      </w:r>
      <w:r>
        <w:rPr>
          <w:b/>
          <w:sz w:val="28"/>
          <w:szCs w:val="28"/>
          <w:u w:val="single"/>
        </w:rPr>
        <w:t>«К нам гости пришли»</w:t>
      </w:r>
      <w:r>
        <w:rPr>
          <w:sz w:val="28"/>
          <w:szCs w:val="28"/>
        </w:rPr>
        <w:t xml:space="preserve"> А. Филиппенко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Послушайте ещё стихотворения, которые ребята выучили для Вас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  <w:r>
        <w:rPr>
          <w:b/>
          <w:sz w:val="28"/>
          <w:szCs w:val="28"/>
          <w:u w:val="single"/>
        </w:rPr>
        <w:t xml:space="preserve">«Бабушкины руки» </w:t>
      </w:r>
      <w:r>
        <w:rPr>
          <w:sz w:val="28"/>
          <w:szCs w:val="28"/>
        </w:rPr>
        <w:t>(старшая группа)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с бабушкой своею дружу давным - давно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а во всех занятиях со мною за одно.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с ней не знаю скуки, мне все приятно с ней.</w:t>
      </w:r>
    </w:p>
    <w:p>
      <w:pPr>
        <w:pStyle w:val="Normal"/>
        <w:tabs>
          <w:tab w:val="clear" w:pos="708"/>
          <w:tab w:val="left" w:pos="1020" w:leader="none"/>
        </w:tabs>
        <w:ind w:left="126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бабушкины руки – люблю всего сильней.</w:t>
      </w:r>
    </w:p>
    <w:p>
      <w:pPr>
        <w:pStyle w:val="Normal"/>
        <w:tabs>
          <w:tab w:val="clear" w:pos="708"/>
          <w:tab w:val="left" w:pos="102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Моя бабуленька»</w:t>
      </w:r>
      <w:r>
        <w:rPr>
          <w:sz w:val="28"/>
          <w:szCs w:val="28"/>
        </w:rPr>
        <w:t xml:space="preserve"> (старшая групп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бабуленьку родн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чень крепко поцелую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дь бабуленька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чень-очень добра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Дедушка»</w:t>
      </w:r>
      <w:r>
        <w:rPr>
          <w:sz w:val="28"/>
          <w:szCs w:val="28"/>
        </w:rPr>
        <w:t xml:space="preserve"> (подготовительн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очень у нас дел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по дому, забыл про по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е он помогает весь де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ть ему это вовсе не л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постоянно очки он тер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разобьет что-то он, то слом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но спешит, а устанет от д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ядет с газетой - уже захрапел.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  <w:r>
        <w:rPr>
          <w:b/>
          <w:sz w:val="28"/>
          <w:szCs w:val="28"/>
          <w:u w:val="single"/>
        </w:rPr>
        <w:t xml:space="preserve">«Красивая» </w:t>
      </w:r>
      <w:r>
        <w:rPr>
          <w:sz w:val="28"/>
          <w:szCs w:val="28"/>
        </w:rPr>
        <w:t>(подготовительная группа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чень молодая, бабушка моя, 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>Милая моя, добрая моя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До чего ж красивая бабушка моя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а нее похожа буду я!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  <w:r>
        <w:rPr>
          <w:b/>
          <w:sz w:val="28"/>
          <w:szCs w:val="28"/>
          <w:u w:val="single"/>
        </w:rPr>
        <w:t xml:space="preserve">«Как солнышко» </w:t>
      </w:r>
      <w:r>
        <w:rPr>
          <w:sz w:val="28"/>
          <w:szCs w:val="28"/>
        </w:rPr>
        <w:t>(подготовительная группа)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Бабушка, как солнышко, 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>Всех согреет взглядом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>Как внучатам хорошо с бабушкою рядом.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>Бабушка родная, милая моя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Больше всех на свете я люблю тебя!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>Вкусные ватрушки, бабушка печет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>И читает сказки, совсем не устает!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/>
      </w:pPr>
      <w:r>
        <w:rPr>
          <w:sz w:val="28"/>
          <w:szCs w:val="28"/>
        </w:rPr>
        <w:t>Вот сейчас узнаем, как хорошо знаете вы сказки, а бабушки помогаю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А сейчас </w:t>
      </w:r>
      <w:r>
        <w:rPr>
          <w:b/>
          <w:sz w:val="28"/>
          <w:szCs w:val="28"/>
        </w:rPr>
        <w:t>разминка,</w:t>
      </w:r>
      <w:r>
        <w:rPr>
          <w:sz w:val="28"/>
          <w:szCs w:val="28"/>
        </w:rPr>
        <w:t xml:space="preserve"> будем с вами сочинять чистоговорки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к-ок-ок - стоит в поле … (теремок)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к-ок-ок - покатился      … (колобок)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т-ят-ят  - серый волк не съел …(козлят)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Цо-цо-цо - снесла курица   … (яйцо)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Ёк-ёк-ёк - не садись на    …   (пенек)</w:t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ая виктор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е хлебобулочное изделие убежало от бабушки и дедушки? (колоб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ья бабушка самая длинная на свете? (уда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й герой имеет самый длинный нос? (Буратин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девочку с голубыми волосами? (Мальв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кой сказке дед, что вытащил огромное растение, должен был позвать на помощь всех домочадцев? (Реп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ая героиня летает на метле? (Баба-яг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й герой не любит ни шоколада, ни мармелада, а любит только маленьких детей (Бармал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й герой очень любит варенье? (Карлсон)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А мы тоже сейчас проверим наших почемучек, на-ка дружно отвечайт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1.Ароматное варенье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ироги на угощенье,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кусные оладушк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 любимой…  (бабушки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. Он трудился не от скук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 него в мозолях рук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теперь он стар и сед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ой родной, любимый …(дед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.Он научит вас трудитьс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души повеселитьс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ем ребятам он пример –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ш родной ….(пенсионер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4. Осень праздник подарил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поздравить не забыл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Ясным солнышком к обеду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ших бабушку и …(деду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5. На портрете парень бравый –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Это дед мой молодой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горжусь я им по праву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Хоть он стал совсем…( седой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6. С бабушкой моей вдвоем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сем пример мы подаем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гостей мы встретим с ней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праздник пожилых ….(людей)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Молодцы! Пора ребятам и гостям поплясать,  ножки размять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анец </w:t>
      </w:r>
      <w:r>
        <w:rPr>
          <w:b/>
          <w:sz w:val="28"/>
          <w:szCs w:val="28"/>
          <w:u w:val="single"/>
        </w:rPr>
        <w:t>«Приглашение»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А мне вот интересно знать, знают ли наши гости песни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думаю, что знают!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 песню»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Уважаемые гости, вы должны отгадать песни о растениях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Из кинофильма доброго «Девчата»…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пели песню эту все когда-то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кие песни нет не исчезаю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слышишь - льдинки на душе растают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особенности если ты влюблен,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А песня та зовется  …(</w:t>
      </w:r>
      <w:r>
        <w:rPr>
          <w:b/>
          <w:sz w:val="28"/>
          <w:szCs w:val="28"/>
        </w:rPr>
        <w:t>Старый клен</w:t>
      </w:r>
      <w:r>
        <w:rPr>
          <w:sz w:val="28"/>
          <w:szCs w:val="28"/>
        </w:rPr>
        <w:t>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. Песня русская, из древней старины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ней страданья от большой любви видны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 рекой широкой друг ее, мужчина,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По нему тоскует …(</w:t>
      </w:r>
      <w:r>
        <w:rPr>
          <w:b/>
          <w:sz w:val="28"/>
          <w:szCs w:val="28"/>
        </w:rPr>
        <w:t>Тонкая рябина</w:t>
      </w:r>
      <w:r>
        <w:rPr>
          <w:sz w:val="28"/>
          <w:szCs w:val="28"/>
        </w:rPr>
        <w:t>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. Навечно в нашей памяти остались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Хоть на экране жили и любил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таницами во всем соревновалис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под единым небом хлеб растил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героиню звали все Галина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з фильма песня ..(</w:t>
      </w:r>
      <w:r>
        <w:rPr>
          <w:b/>
          <w:sz w:val="28"/>
          <w:szCs w:val="28"/>
        </w:rPr>
        <w:t>Ой, цветет калина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4.По России их довольно мног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цветут – белеет вся земл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ловно часовые на дорогах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тоят, красуясь…(</w:t>
      </w:r>
      <w:r>
        <w:rPr>
          <w:b/>
          <w:sz w:val="28"/>
          <w:szCs w:val="28"/>
        </w:rPr>
        <w:t>Тополя</w:t>
      </w:r>
      <w:r>
        <w:rPr>
          <w:sz w:val="28"/>
          <w:szCs w:val="28"/>
        </w:rPr>
        <w:t>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5.О них писали многие поэты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 народной песни все они воспеты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 белый ствол и до земли их косы…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Я говорю про русские …</w:t>
      </w:r>
      <w:r>
        <w:rPr>
          <w:b/>
          <w:sz w:val="28"/>
          <w:szCs w:val="28"/>
        </w:rPr>
        <w:t>(Березы</w:t>
      </w:r>
      <w:r>
        <w:rPr>
          <w:sz w:val="28"/>
          <w:szCs w:val="28"/>
        </w:rPr>
        <w:t>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6. Воистину, прекрасно это чудо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артынов пел, что их «я не забуду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ечтал вновь и вновь весны дождаться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тоб белой дымкою полюбоватьс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Басков вторит, глядя в высоту…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знали песню… (</w:t>
      </w:r>
      <w:r>
        <w:rPr>
          <w:b/>
          <w:sz w:val="28"/>
          <w:szCs w:val="28"/>
        </w:rPr>
        <w:t>Яблони в цвет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Бабушки не только приходят на помощь внукам, но и очень любят играть с ними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м нужно 2 бабушки, чтобы они помогли внукам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Собери овощи – фрукты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: Фрукты, овощи собрали, а малины не набрали. Крепче за руки беритесь, в хоровод все становитесь. Будем петь и плясать и малину собирать!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«По малину в сад пойдём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Праздник наш кончается,</w:t>
      </w:r>
    </w:p>
    <w:p>
      <w:pPr>
        <w:pStyle w:val="Normal"/>
        <w:tabs>
          <w:tab w:val="clear" w:pos="708"/>
          <w:tab w:val="left" w:pos="0" w:leader="none"/>
        </w:tabs>
        <w:ind w:firstLine="21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же нам еще сказать?</w:t>
      </w:r>
    </w:p>
    <w:p>
      <w:pPr>
        <w:pStyle w:val="Normal"/>
        <w:tabs>
          <w:tab w:val="clear" w:pos="708"/>
          <w:tab w:val="left" w:pos="0" w:leader="none"/>
        </w:tabs>
        <w:ind w:firstLine="21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зрешите на прощанье – </w:t>
      </w:r>
    </w:p>
    <w:p>
      <w:pPr>
        <w:pStyle w:val="Normal"/>
        <w:tabs>
          <w:tab w:val="clear" w:pos="708"/>
          <w:tab w:val="left" w:pos="0" w:leader="none"/>
        </w:tabs>
        <w:ind w:firstLine="21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м здоровья пожелать!</w:t>
      </w:r>
    </w:p>
    <w:p>
      <w:pPr>
        <w:pStyle w:val="Normal"/>
        <w:tabs>
          <w:tab w:val="clear" w:pos="708"/>
          <w:tab w:val="left" w:pos="0" w:leader="none"/>
        </w:tabs>
        <w:ind w:firstLine="21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ьте веселы, здоровы.</w:t>
      </w:r>
    </w:p>
    <w:p>
      <w:pPr>
        <w:pStyle w:val="Normal"/>
        <w:tabs>
          <w:tab w:val="clear" w:pos="708"/>
          <w:tab w:val="left" w:pos="0" w:leader="none"/>
        </w:tabs>
        <w:ind w:firstLine="21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м дарите добрый свет!</w:t>
      </w:r>
    </w:p>
    <w:p>
      <w:pPr>
        <w:pStyle w:val="Normal"/>
        <w:tabs>
          <w:tab w:val="clear" w:pos="708"/>
          <w:tab w:val="left" w:pos="0" w:leader="none"/>
        </w:tabs>
        <w:ind w:firstLine="21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ходите в гости снова </w:t>
      </w:r>
    </w:p>
    <w:p>
      <w:pPr>
        <w:pStyle w:val="Normal"/>
        <w:tabs>
          <w:tab w:val="clear" w:pos="708"/>
          <w:tab w:val="left" w:pos="0" w:leader="none"/>
        </w:tabs>
        <w:ind w:firstLine="21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живите до ста лет!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вучит музыка «Мы желаем счастья вам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5:00Z</dcterms:created>
  <dc:creator>name</dc:creator>
  <dc:description/>
  <cp:keywords/>
  <dc:language>en-US</dc:language>
  <cp:lastModifiedBy>Воспитатели</cp:lastModifiedBy>
  <cp:lastPrinted>2018-09-25T13:20:00Z</cp:lastPrinted>
  <dcterms:modified xsi:type="dcterms:W3CDTF">2018-10-01T04:56:00Z</dcterms:modified>
  <cp:revision>82</cp:revision>
  <dc:subject/>
  <dc:title/>
</cp:coreProperties>
</file>