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Лата Светлана, Поступинская Дарья, Сухарева Татьяна 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Лата Татьяна Николае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Как ткани ткут и нити пряд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: МОУДОД Д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79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ind w:left="900" w:right="279" w:hanging="360"/>
        <w:rPr>
          <w:szCs w:val="28"/>
          <w:u w:val="single"/>
        </w:rPr>
      </w:pPr>
      <w:r>
        <w:rPr>
          <w:szCs w:val="28"/>
          <w:u w:val="single"/>
        </w:rPr>
        <w:t xml:space="preserve">Актуальность исследования. </w:t>
      </w:r>
    </w:p>
    <w:p>
      <w:pPr>
        <w:pStyle w:val="TextBodyIndent"/>
        <w:ind w:left="540" w:right="279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Я очень люблю читать, особенно сказки: в них столько мудрого, интересного, назидательного. Особенно мне нравиться читать о рукодельницах. Как красиво и привлекательно описан их труд, и какие чудные изделия выходят из под их рук: то ковры, то золотые и серебряные нити. Так и хочется стать такой же мастериц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...дочка у него славная рукодельница и может даже из плохого волокна напрясть хорошей пряжи, а из плохой пряжи - наткать хорошего полотна» (Сказка «Гном-Тихогром»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тягивала и сама атмосфера любви и теплоты, царившей при их работ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ь доставала очки, раскрывала большую толстую книгу и принималась читать, а обе девочки сидели за своими прялками, слушали и пряли. Подле них на полу лежал барашек. а позади, на нашесте, дремал, спрятав голову под крыло, белый голубок. Сидели они так перед огнем и коротали вечер за книгой и прялкой.  (Белоснежка и Краснозорька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и девицы под окном пряли поздно вечерком».  («Сказка о царе Салтане»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Там в тесной каморке сидела за прялкой какая-то старушка и напевая преспокойно пряла пряжу». (Спящая красавица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рик ловил неводом рыбу, старуха пряла свою пряжу...» («Сказка о рыбаке и рыбке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9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Определение предмета исследования.</w:t>
      </w:r>
    </w:p>
    <w:p>
      <w:pPr>
        <w:pStyle w:val="Normal"/>
        <w:ind w:right="279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 подумала: «</w:t>
      </w:r>
      <w:r>
        <w:rPr>
          <w:color w:val="000000"/>
          <w:sz w:val="28"/>
          <w:szCs w:val="28"/>
        </w:rPr>
        <w:t>А как нити прядут и ткани ткут?».  Эти вопросы меня заинтересовали. И я начала искать ответы на них. Моя работа заинтересовала и моих подруг, и они принялись мне помогат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279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улировка проблемы. В чем заключается проблема? На какие вопросы предстоит ответить?</w:t>
      </w:r>
    </w:p>
    <w:p>
      <w:pPr>
        <w:pStyle w:val="Normal"/>
        <w:ind w:left="540"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прядут пряж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пряжи и ните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прял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станки необходимы для изготовления ткане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олок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900" w:right="279" w:hanging="360"/>
        <w:rPr>
          <w:szCs w:val="28"/>
          <w:u w:val="single"/>
        </w:rPr>
      </w:pPr>
      <w:r>
        <w:rPr>
          <w:szCs w:val="28"/>
          <w:u w:val="single"/>
        </w:rPr>
        <w:t xml:space="preserve">Выдвижение гипотезы. Каким может быть предположительный ответ? </w:t>
      </w:r>
    </w:p>
    <w:p>
      <w:pPr>
        <w:pStyle w:val="TextBodyIndent"/>
        <w:ind w:left="540" w:right="279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 свете разных вещей из нитей! Какие они разные: гладкие и пушистые, лёгкие и тяжёлые, тёплые и прохладные, плотные и редки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е, пряжа и нити, из которых делают эти вещи, были разны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 сами ткани? Но раз их все называют одним именем — ткани, значит, все они, даже самые непохожие с виду, всё-таки чем-то похожи, верно?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рассмотрела несколько видов тканей через увеличительное стекло: они все состоят из нитей и эти нити очень плотно переплетены! Как их можно было так переплести между собой? Наверное, с помощью каких-то станк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279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гипотезы.</w:t>
      </w:r>
    </w:p>
    <w:p>
      <w:pPr>
        <w:pStyle w:val="Normal"/>
        <w:ind w:left="540"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облема, с которой я столкнулась – мало знаний по данному вопросу. Тогда я решила обратиться за помощью к Татьяне Николаевне- педагогу дополнительного образования. Она помогла мне найти информацию в Интернете. Мы с ней посетили краеведческий музей, обратились в библиотеку и нашли много интересного по данной тем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нашли ответы на наши вопросы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истори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кацкий станок помогает изготавливать такие замечательные ткани!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й первый ткацкий станок появился в глубокой древности, за 5 – тысяч лет до н. э. В 1785 году английский изобретатель Э. Картрайт создал механический ткацкий станок с ножным приводом. [2]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он выглядит так.  Продольные нити, то есть те, что натянуты вдоль станка, всё время прыгают — вверх-вниз, вверх-вниз. Не сами прыгают, конечно.  Подниматься и опускаться их заставляют «решётки». А поперёк, в просветы между продольными нитями, летают челноки— туда - обратно, туда - обратно. Каждый челнок тянет за собой поперечную нить (она сматывается с катушки, спрятанной внутри челнок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ь из нитей ткут, а сами нити, откуда берутся?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ется, сырьем для получения пряжи, из которой изготавливают ткани, служат волокна. Это легко можно определить раскрутив ниточки ткани (прил. 5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же производят нити?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пряжи – это сложный процес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озьми кусочек ваты, намочи и скручивай пальцами, а при этом немножко растягивай. Что получилось? Нить! Не очень ровная, правда, но настоящая хлопчатобумажная нить. Ведь вата — это хлопок, только очищенный. Волоконца у хлопка ворсистые, и когда ты их сжал пальцами, да ещё и скрутил, они сцепились своими ворсинками — вот и получилась нить. Процесс, в результате которого из волокон получают непрерывную нить, называют пряд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нить тоже скручивали пальцами. И наматывали на веретено. Волокно крепилось на прялке. Затем появились механические прялки с ножным приводом. Педаль приводила в движение колесо, которое заставляло вращаться катушку, на которую наматывалась уже готовая пряжа. Прядильщица только растягивала волокно и нажимала на педаль.  А сейчас нити прядут, то есть скручивают, огромные прядильные маши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ервым делом волокна необходимо очистить от грязи и крупного сора. После высыхания волокна разрыхляют, треплют (очищая от мелкого сора), затем ческами чешут. В старину все это делали вручную. А сейчас на текстильных фабриках волокно обрабатывают на разрыхлительных, трепальных, чесальных, ленточных машинах, в результате чего получается длинная тонкая лента. Ленту выравнивают и слегка перекручивают – получается ровница. На прядильных машинах из ровницы вытягивается, с помощью веретена скручивается пряжа и наматывается на шпули. Не только хлопчатобумажные нити, конечно, но и шерстяные, и льняны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происхождению все волокна делятся на натуральные и химические. К натуральным относят волокна растительного и животного происхождения. Волокна растительного происхождения - хлопок, лен, джут, конопля, кенаф. Из волокон хлопка и льна вырабатывают ткани, которые идут на изготовление одежды и белья. Волокна джута, конопли и кенафа используются в технических целях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к же получают хлопковые нити, ткани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казывается, хлопок любит тепло и растёт на юге. Как созреет, лопаются коробочки, и в каждой — будто кусочек ваты! Пускают тогда на поле хлопкоуборочный комбайн. Соберут хлопок и разложат на солнце сушить.  Потом увяжет в тюки, и везут на прядильную фабрику.  Там его разрыхляют, очищают, расчёсывают и прядут из хлопковых волокон хлопчатобумажные ни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 как же получают льняные нити, ткани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Лён жары не терпит и растёт на севере. </w:t>
      </w:r>
      <w:r>
        <w:rPr>
          <w:iCs/>
          <w:color w:val="000000"/>
          <w:sz w:val="28"/>
          <w:szCs w:val="28"/>
        </w:rPr>
        <w:t>Д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 красив цветущий лён — всё поле в голубых цветочках! Отцветёт лён, созреют на нём семена — тут его срезают, раскладывают на земле и ждут, пока живущие в земле микробы съедят клей, которым волокна льна прочно склеены. Только после этого можно будет расчесать лён — расщепить его стебельки на отдельные волокна. Из этих волокон спрядут льняные ни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куда берутся шерстяные нити, ткани?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рстяные нити прядут из овечьей шерсти. Никогда не спросит овечий парикмахер: «Какую желаете причёску?» Всех овец на один фасон стрижёт — наголо! Постриглись, овечки— и опять пасутся на лугу, новую шерсть отращивают — до следующей стрижки. А шерсть отправляют на прядильную фабрику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А вот что я узнала про шёлковые нити, тка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шёлковую нить людям прясть не надо — её прядёт гусеница бабочки, которую зовут тутовым шелкопрядом. Почему шелкопрядом — понятно, а почему тутовым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му, что гусеница тутового шелкопряда ест только листья тутового дерева и никакой другой еды не признаёт. Перед тем как превратиться в куколку, гусеница выпускает тоненькую нить и опутывает себя «с головы до ног». Получается шёлковый кокон. А люди тут как тут: разматывают кокон (да не один, а миллионы!), перематывают нить на катушки и везут прямо на ткацкую фабрику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А ещё</w:t>
        <w:tab/>
        <w:t xml:space="preserve"> есть синтетические нити и ткани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не надо прясть. На химическом комбинате из нефти или газа (такого же, какой на кухне горит) химики делают пластмассу — например, капрон. Нагревают капрон, чтобы мягким стал, и выдавливают через малюсенькую дырочку — получается капроновая нить. Такая нить в несколько раз тоньше паутинки!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теклянную нить прямо из расплавленного стекла вытягивают. Из стеклянных нитей ткут стеклоткани. Пропитают такую ткань особой синтетической смолой, затвердеет она — получается стеклопластик. Прочнейший материал! Даже не верится, что он из мягкой ткани сделан, а мягкая ткань — из хрупкого стекла!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ещё на свете различных тканей — одна другой удивительнее! Есть, например, «каменная» ткань — нити для неё прядут из волокон, которые получают из волокнистого камня асбеста. Асбестовая ткань в самом жарком огне не сгорает!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ть ткань, которую можно нагревать электрическим током — из неё шьют одежду для полярников... </w:t>
      </w:r>
      <w:r>
        <w:rPr>
          <w:color w:val="000000"/>
          <w:sz w:val="28"/>
          <w:szCs w:val="28"/>
          <w:lang w:val="en-US"/>
        </w:rPr>
        <w:t>[1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900" w:right="279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терпретация (объяснение) результатов. Возможные выводы. </w:t>
      </w:r>
    </w:p>
    <w:p>
      <w:pPr>
        <w:pStyle w:val="Normal"/>
        <w:ind w:left="540" w:right="2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время работы над проектом, я узнала много нового о волокнах и тканях. Но особенно меня удивили исследования в области пряжи и нитей. Простые нитки, а сколько в них секрета, сколько труда было затрачено на их производство, и сколько красоты можно из них сотворить. </w:t>
      </w:r>
      <w:r>
        <w:rPr>
          <w:color w:val="000000"/>
          <w:sz w:val="28"/>
          <w:szCs w:val="28"/>
        </w:rPr>
        <w:t>Существует очень много применений нитей и пряжи. Так как в наше современное время люди возрождают утраченные традиции есть возможность научиться различным виды рукоделия из нитей и тканей. Я познакомилась только с некоторыми. Меня заинтересовала эта тема. Я поставила перед собой цель – используя разные источники информации, изучить материал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актической частью проекта, я провела анкетирование среди детей и взрослых по определению ими видов волокон.   В анкетировании учащихся принимали участие дети 3 класса (10 человек), 4 класса (10 человек), 5 класса (20 человек), так как в этих классах учатся мои знакомые. Оказывается, что не все дети знают различные виды волокон.  Все 100 % детей знакомы с ватой, но не знают что это хлопок 60%.   На втором месте шерсть: 3 класс – 60 %, 4 класс – 80 %, 5 класс – 100 %.     Лен детям мало известен 3 класс – 20 %, 4 класс- 3 0 %, 5 класс – 50 %.   А на третьем месте синтетические ткани: все знают капрон, но из чего его получают и как не знает никто.  Остальные виды волокон детям не извест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можно сделать такой: чем старше дети, тем больше знаний о различных видах волок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к презентации исследовательского материала. Написание отчета.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отчета были использованы возможности текстового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 Итоговый материал представлен в виде презентации, выполненной в редактор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Иллюстративный материал для презентации был собран в течение 2010- 201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Константиновский, Н. Смирнова «Как ткани ткут и нити прядут», М. 198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И. Бородулин и др. «Иллюстрированный энциклопедический словарь», М. научн. Изд. «Большая Российская энциклопедия» 199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В. Д. Симоненко «Технология 5 класс» Брянск 2000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. Д. Симоненко «Технология 6 класс» Брянск 200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в Интернет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 </w:t>
      </w:r>
      <w:hyperlink r:id="rId2">
        <w:r>
          <w:rPr>
            <w:rStyle w:val="InternetLink"/>
            <w:color w:val="000000"/>
            <w:sz w:val="28"/>
            <w:szCs w:val="28"/>
          </w:rPr>
          <w:t>http://www.tkachestvo.nov.ru/ist.html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http://www.chlopok.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http://www.holster-ltd.ru/site.php?SMsPId=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561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25"/>
      <w:jc w:val="both"/>
    </w:pPr>
    <w:rPr>
      <w:bCs/>
      <w:kern w:val="2"/>
      <w:sz w:val="28"/>
      <w:szCs w:val="20"/>
    </w:rPr>
  </w:style>
  <w:style w:type="paragraph" w:styleId="Style16">
    <w:name w:val="Цитата"/>
    <w:basedOn w:val="Normal"/>
    <w:qFormat/>
    <w:pPr>
      <w:widowControl w:val="false"/>
      <w:spacing w:lineRule="auto" w:line="360"/>
      <w:ind w:left="-567" w:right="-999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achestvo.nov.ru/i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29:00Z</dcterms:created>
  <dc:creator>пользователь</dc:creator>
  <dc:description/>
  <cp:keywords/>
  <dc:language>en-US</dc:language>
  <cp:lastModifiedBy>User</cp:lastModifiedBy>
  <cp:lastPrinted>2004-10-05T04:51:00Z</cp:lastPrinted>
  <dcterms:modified xsi:type="dcterms:W3CDTF">2018-11-08T16:26:00Z</dcterms:modified>
  <cp:revision>32</cp:revision>
  <dc:subject/>
  <dc:title>На уроках трудового обучения мы шили мягкие игрушки</dc:title>
</cp:coreProperties>
</file>