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спект занятия по нравственно — патриотическому воспитанию для детей старшего дошкольного возрас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Какие народы живут в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Расширение знаний детей о Родин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Познакомить детей с разными народами, населяющими Россию. Побуждать детей уважительно относиться к культуре разных народов, любоваться образцами народно-прикладного творчества. Формировать чувство гордости за Родину, поддерживать интерес к истории и культуре России и народов, её населяющ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ная работа: Родина, Российская Федерация, россияне, тюбетейка, калфак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алица,  чак-чак, строган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: Карта РФ, иллюстрации с изображением людей в национальных костюмах, мольберт, предметы национальных промыслов народов России, аудиозапись песни о Р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sz w:val="28"/>
          <w:szCs w:val="28"/>
        </w:rPr>
        <w:t>чтение сказок народов России, знакомство с народными промыслами,</w:t>
      </w:r>
      <w:r>
        <w:rPr>
          <w:rFonts w:cs="Times New Roman" w:ascii="Times New Roman" w:hAnsi="Times New Roman"/>
          <w:sz w:val="28"/>
          <w:szCs w:val="28"/>
        </w:rPr>
        <w:t xml:space="preserve"> с бытом и традициями народ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слушивание песен разных народов, разгадывание загад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а как вы думаете, что такое Родина? Что это слово значит для вас? </w:t>
      </w:r>
      <w:r>
        <w:rPr>
          <w:rFonts w:cs="Times New Roman" w:ascii="Times New Roman" w:hAnsi="Times New Roman"/>
          <w:i/>
          <w:sz w:val="28"/>
          <w:szCs w:val="28"/>
        </w:rPr>
        <w:t>(Ответы детей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авильно, Родина – это место, где вы живёте, где живут ваши родители, друзья; город, в котором вы живёте; страна, в которой вы живё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читает стихотворение Е. Аксельрода «Наш дом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карте мира не найдёш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от дом, в котором ты живёш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даже улицы родно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ы не найдёшь на карте то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о мы всегда с тобой найдё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вою страну, наш общий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как называется наша стра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о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атривание карты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Наша страна великая, сильная и красивая. Но страна – это не только леса, поля, реки и города. Страна – это прежде всего люди, которые в ней живут. Мы с вами россияне. Наша страна многонациональна,  сильна дружбой разных народов. Каждый народ говорит на своём языке, имеет свою историю, культуру, традиции. Что такое народные традици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праздники, иг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это народные праздники, свадебные традиции. Это то, что передаётся из поколения в поколение. У каждого народа есть свои праздники, связанные со сменой времени года, началом или окончанием сельскохозяйственны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на прошлой неделе в нашей группе прошел «Фестиваль национальных культур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акие русские народные праздники вы знает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Масленица, Рождество, Пасх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у татарского народа есть праздник посвященный  окончанию посевных работ. Как он называетс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Сабанту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у хантов  самый любимый праздник – это медвежий праздник. Как вы думаете, что это за праздник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свящён медвед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чем славится узбекский народ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: Гостипреимством, чаепитием (чайхана) восточными база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У каждого народа свои народные традиции, сказки и игры. И сейчас мы поиграем в татарскую национальную игру « Продаем горшки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: Звучит татарская музыка, дети играют в иг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У каждого народа свои песни, сказки, игры, национальные костюмы. 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>Рассматривание иллюстраций с изображением людей в национальных костю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смотрите на русский национальный костюм. Как одеты женщина и мужчин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нарядный сарафан, рубашка, кокошник у женщины; кафтан, шапка, штаны у мужчин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смотрите, что особенного в татарском национальном костюм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На голове у мужчины тюбетейка, у женщины калфак. В основе рисунка, которым украшен татарский костюм, преобладает растительный орнамен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вот национальная одежда узбеков. Повседневной мужской одеждой в Узбекистане была традиционная рубаха 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уйлак</w:t>
      </w:r>
      <w:r>
        <w:rPr>
          <w:rFonts w:cs="Times New Roman" w:ascii="Times New Roman" w:hAnsi="Times New Roman"/>
          <w:sz w:val="28"/>
          <w:szCs w:val="28"/>
        </w:rPr>
        <w:t xml:space="preserve">, Другой принадлежностью мужского костюма были штаны 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штон</w:t>
      </w:r>
      <w:r>
        <w:rPr>
          <w:rFonts w:cs="Times New Roman" w:ascii="Times New Roman" w:hAnsi="Times New Roman"/>
          <w:sz w:val="28"/>
          <w:szCs w:val="28"/>
        </w:rPr>
        <w:t xml:space="preserve">. Дополнял мужской костюм халат 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апан</w:t>
      </w:r>
      <w:r>
        <w:rPr>
          <w:rFonts w:cs="Times New Roman" w:ascii="Times New Roman" w:hAnsi="Times New Roman"/>
          <w:sz w:val="28"/>
          <w:szCs w:val="28"/>
        </w:rPr>
        <w:t xml:space="preserve">. Одежду людей знатного рода украшало золотое шитье. Халаты, тюбетейки и даже обувь вышивали  золотой нитью. Еще один элемент мужского костюма - головной убор тюбетейка 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уппи</w:t>
      </w:r>
      <w:r>
        <w:rPr>
          <w:rFonts w:cs="Times New Roman" w:ascii="Times New Roman" w:hAnsi="Times New Roman"/>
          <w:sz w:val="28"/>
          <w:szCs w:val="28"/>
        </w:rPr>
        <w:t xml:space="preserve">. Традиционная одежда женщин живущих в Узбекистане - это плать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уйлак</w:t>
      </w:r>
      <w:r>
        <w:rPr>
          <w:rFonts w:cs="Times New Roman" w:ascii="Times New Roman" w:hAnsi="Times New Roman"/>
          <w:sz w:val="28"/>
          <w:szCs w:val="28"/>
        </w:rPr>
        <w:t xml:space="preserve"> и шаровары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озим</w:t>
      </w:r>
      <w:r>
        <w:rPr>
          <w:rFonts w:cs="Times New Roman" w:ascii="Times New Roman" w:hAnsi="Times New Roman"/>
          <w:sz w:val="28"/>
          <w:szCs w:val="28"/>
        </w:rPr>
        <w:t xml:space="preserve">. Платья были длинные, прямой, но иногда расширяющейся книзу формы. Рукава тоже длинные, закрывающие кис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Вы уже знаете где мы с вами жив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Росс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А какие коренные жители населяют нашу стран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оссия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У каждого народа свой язык. Люди разных народов нашей страны знают два языка: свой, национальный, например татарский, и обязательно русский язык. Потому что русский – это государственный язык Росс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читает стихотвор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день солнечный июльский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Цветы, цветы вокруг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расив язык мой русски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ак этот летний лу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ду тропинкой узкой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еревья до небес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огуч язык наш русски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ак этот русский ле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в радости, и в грусти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н всякий час со мно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одной язык мой русски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ак Родина родн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чень богата Россия народными мастерами и умельцами. Какие русские народные промыслы вы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Дымковские, филимоновские игрушки, гжельская и хохломская посу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ругие народы России тоже занимаются народными промыслами: резьбой по кости, шитьём одежды из меха, бисером, делают прекрасную посуду из глины, красивые ковры, изделия из металла – кувшины, кинжал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зделий народных промыс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У каждого народа есть свои любимые блюда. Как вы думаете, какое любимое блюдо у русского нар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У хантов и манси блюдо из замороженной рыбы или олени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страган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атары делают вкуснейшие сладости, например, чак-чак. А любимое блюдо узбеков –это п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Что сегодня вы узнали на заняти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что в нашей стране – России живут люди разных национальнос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ша страна сильна своим единством, дружбой разных народов. И мы с вами гордимся своей страной и сделаем всё, чтобы сберечь её, чтобы сделать её краше, богаче и силь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 Гусева «Берегите Россию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ерегите Россию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т России друг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ерегите её тишину и поко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Это небо и солнце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Этот хлеб на стол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родное оконц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позабытом селе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50"/>
      <w:outlineLvl w:val="1"/>
    </w:pPr>
    <w:rPr>
      <w:rFonts w:ascii="Georgia" w:hAnsi="Georgia" w:eastAsia="Times New Roman" w:cs="Times New Roman"/>
      <w:b/>
      <w:bCs/>
      <w:color w:val="19304D"/>
      <w:spacing w:val="13"/>
      <w:sz w:val="46"/>
      <w:szCs w:val="4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3" w:after="63"/>
      <w:outlineLvl w:val="2"/>
    </w:pPr>
    <w:rPr>
      <w:rFonts w:ascii="Georgia" w:hAnsi="Georgia" w:eastAsia="Times New Roman" w:cs="Times New Roman"/>
      <w:b/>
      <w:bCs/>
      <w:color w:val="19304D"/>
      <w:spacing w:val="13"/>
      <w:sz w:val="34"/>
      <w:szCs w:val="34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color w:val="19304D"/>
      <w:spacing w:val="13"/>
      <w:sz w:val="46"/>
      <w:szCs w:val="46"/>
    </w:rPr>
  </w:style>
  <w:style w:type="character" w:styleId="3">
    <w:name w:val="Заголовок 3 Знак"/>
    <w:qFormat/>
    <w:rPr>
      <w:rFonts w:ascii="Georgia" w:hAnsi="Georgia" w:eastAsia="Times New Roman" w:cs="Times New Roman"/>
      <w:b/>
      <w:bCs/>
      <w:color w:val="19304D"/>
      <w:spacing w:val="13"/>
      <w:sz w:val="34"/>
      <w:szCs w:val="34"/>
    </w:rPr>
  </w:style>
  <w:style w:type="character" w:styleId="StrongEmphasis">
    <w:name w:val="Strong"/>
    <w:qFormat/>
    <w:rPr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04" w:after="204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55:00Z</dcterms:created>
  <dc:creator>Владелец</dc:creator>
  <dc:description/>
  <cp:keywords/>
  <dc:language>en-US</dc:language>
  <cp:lastModifiedBy>Windows User</cp:lastModifiedBy>
  <dcterms:modified xsi:type="dcterms:W3CDTF">2018-11-02T09:33:00Z</dcterms:modified>
  <cp:revision>5</cp:revision>
  <dc:subject/>
  <dc:title/>
</cp:coreProperties>
</file>