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</w:t>
        <w:br/>
        <w:br/>
        <w:t>Что же умеет и может ребенок в 2-3 года.</w:t>
        <w:br/>
        <w:br/>
        <w:t>Малыши растут очень быстро. Темпы развития могут быть настолько стремительными, что вы просто перестанете узнавать своего ещё недавно совсем маленького, беспомощного и несмышленого кроху. А что умеет малыш в возрасте двух-трёх лет?</w:t>
        <w:br/>
        <w:br/>
        <w:t>Психология и эмоции</w:t>
        <w:br/>
        <w:t>Если годовалый кроха всё без разбора пробует «на зубок», то двухлетний малыш познаёт мир вполне осознанно. Например, если он увидит новый предмет, то сначала повертит его в руках, попытается разобраться, что и как нужно с ним делать, а уже потом может всё же исследовать с помощью языка и зубов, чтобы оценить фактуру, вкус и твёрдость. А некоторые вещи (например, красивые картинки или музыка) могут доставлять настоящее эстетическое удовольствие.</w:t>
        <w:br/>
        <w:br/>
        <w:t>Два-три года – это очень важный возраст. На данном этапе дети всё моментально впитывают, словно губки, так что родителям давно пора следить за своей речью и контролировать действия и эмоции.</w:t>
        <w:br/>
        <w:t>Двух- или трёхлетний малыш распознаёт эмоции или настроение папы и мамы, может пытаться подражать или даже подстраиваться. Кроме того, он и сам может выразить свои чувства, причём как с помощью мимики и жестов (хлопанье в ладоши, улыбка, смех), так и с помощью слов.</w:t>
        <w:br/>
        <w:br/>
        <w:t>В возрасте двух-трёх лет детки охотно начинают вовлекаться во взрослую жизнь и принимать в ней самое активное участие. Они стремятся туда, где обычно проводят время взрослые, пытаются взаимодействовать с ними, помогать.</w:t>
        <w:br/>
        <w:br/>
        <w:t>Ребенок может проявлять свой характер, самостоятельность. Нередко такое время называют периодом «Я сам». Малыш начинает осознавать, что он – отдельная и не зависящая от мамы личность. Все попытки помочь или подкорректировать действия могут вызвать негодование или даже злость. Многие детки в таком возрасте проявляют настойчивость, особенно если действительно очень хотят получить что-то или добиться чего-то.</w:t>
        <w:br/>
        <w:br/>
        <w:t>Физические навыки</w:t>
        <w:br/>
        <w:t>В два-три года малыш должен быть довольно развитым с физической точки зрения и ловким, хотя, конечно, некая неуклюжесть ещё может присутствовать. Вот основные навыки, которые ребёнок к такому возрасту уже должен освоить:</w:t>
        <w:br/>
        <w:t>- Бег. Малыши в возрасте двух-трёх лет обычно бегают довольно быстро и ловко. Падения – нормальное и неизбежное явление, если они не постоянные или не слишком частые.</w:t>
        <w:br/>
        <w:t>- Ребёнок вполне может подниматься по лестнице и спускаться с неё. Некоторые делают это без помощи родителей, но всё же поддержка необходима и позволит избежать падений и травм.</w:t>
        <w:br/>
        <w:t>- Малыш может подпрыгнуть.</w:t>
        <w:br/>
        <w:t>Ребенок легко и просто нагибается за лежащим на полу предметом и поднимает его, обхватывая одной или двумя руками.</w:t>
        <w:br/>
        <w:t>- Малыш может перешагивать через преграды, встречающиеся на пути (например, лежащие на полу предметы), если они не слишком большие. - - - Некоторые пытаются даже перепрыгивать через препятствия.</w:t>
        <w:br/>
        <w:t>- Если вы бросите ребёнку мяч, он непременно протянет ручки, чтобы попытаться его поймать.</w:t>
        <w:br/>
        <w:t>- Малыш может бросить мяч, например, в ящик. Кроме того, чадо будет с удовольствием и со знанием дела пинать мячик.</w:t>
        <w:br/>
        <w:t>- В таком возрасте кроха будет ловко брать предметы, а также бросать их (иногда целенаправленно). Кроме того, чадо может попытаться достать что-то из труднодоступного места, например, с тумбочки.</w:t>
        <w:br/>
        <w:t>- В два-три года малыш может стоять на цыпочках и даже на одной ноге, держа при этом равновесие.</w:t>
        <w:br/>
        <w:t>- К трём годам ребёнка можно научить кататься на небольшом трёхколёсном велосипеде.</w:t>
        <w:br/>
        <w:br/>
        <w:t>Санитарно-гигиенические навыки</w:t>
        <w:br/>
        <w:t>Что должен уметь делать ребёнок в 2-3 года в плане ухода за собой и обеспечения своего комфорта? Основные навыки, которые вполне могут быть освоены к этому возрасту:</w:t>
        <w:br/>
        <w:t>- Кроха должен научиться самостоятельно кушать с помощью ложки (её чадо держит уже довольно уверенно), а также пить из чашки.</w:t>
        <w:br/>
        <w:t>- Малыш может самостоятельно надеть штаны, колготки, носки, рубашку, шапку и некоторые другие несложные предметы одежды. Некоторые даже пытаются застёгивать пуговицы и замки. Также в этом возрасте все детки довольно быстро раздеваются. А если малыша научить, то он будет пытаться складывать всю одежду в шкаф или на стул, сворачивая её.</w:t>
        <w:br/>
        <w:t>- Надевание обуви тоже может быть освоено. Ошибки допустимы и вполне нормальны, ведь чадо только учится и осваивает навыки.</w:t>
        <w:br/>
        <w:t>- Многие умеют пользоваться носовым платком.</w:t>
        <w:br/>
        <w:t>- Малыш может вымыть руки (даже с мылом) и лицо.</w:t>
        <w:br/>
        <w:t>- Ребенок должен научиться пользоваться горшком. Но всё же за нечастые «осечки» ругать не стоит, они допустимы, ведь чадо может, например, забыть в процессе игры, что нужно сходить в туалет.</w:t>
        <w:br/>
        <w:t>- Чадо будет пытаться причесаться, если ему дать расчёску.</w:t>
        <w:br/>
        <w:t>- Ребёнок сможет вытереть руки и рот салфеткой, если они испачканы.</w:t>
        <w:br/>
        <w:t>- Малыш знает, что после мытья руки нужно вытереть, и почти всегда делает это.</w:t>
        <w:br/>
        <w:t>- Некоторые пытаются самостоятельно чистить зубы и полоскать рот. Но в таких делах пока требуется родительская помощь.</w:t>
        <w:br/>
        <w:t>- Малыш может знать, что в квартиру нельзя проходить в грязной обуви, что на кровать нельзя забираться в тапочках.</w:t>
        <w:br/>
        <w:br/>
        <w:t>Речь</w:t>
        <w:br/>
        <w:t>Развитие речи очень важно, ведь речевые навыки позволяют малышу взаимодействовать с окружающими людьми, достигать целей, удовлетворять свои потребности с помощью просьб и познавать мир. Основные навыки, которые к двум-трём годам должны быть освоены:</w:t>
        <w:br/>
        <w:br/>
        <w:t>- В два года словарный запас крохи состоит примерно из 100-150 слов, а к трём годам он уже будет приближаться к 300 словам. Конечно, некоторые их них могут произноситься не так, как нужно, но всё же понять их будет возможно.</w:t>
        <w:br/>
        <w:t>- Малыш может называть предметы и с помощью слов описывать окружающую его обстановку.</w:t>
        <w:br/>
        <w:t>- Ребенок может знать, к каким группам относятся те или иные предметы (например, овощи, посуда, мебель, фрукты и так далее).</w:t>
        <w:br/>
        <w:t>- В два года кроха будет строить короткие предложения, состоящие из трёх слов. В два с половиной года малыш сможет говорить грамотно построенными фразами. К трём годам чадо будет использовать местоимения, глаголы и прилагательные и правильно согласовать их. Кроме того, малыш сможет использовать по назначению предлоги.</w:t>
        <w:br/>
        <w:t>- Ребёнок в таком возрасте вполне сможет описать своё состояние (например, сказать, что он голоден, сообщить о том, что ему холодно или жарко), попросить о чём-то.</w:t>
        <w:br/>
        <w:t>- К трём годам чадо вполне может выучить короткое стихотворение, состоящее из четырёх строк.</w:t>
        <w:br/>
        <w:t>- В таком возрасте малыши активно задают вопросы.</w:t>
        <w:br/>
        <w:t>- Ребёнок может описать картинку, ответить на некоторые относящиеся к ней вопросы или, например, происходящие вокруг события.</w:t>
        <w:br/>
        <w:t>- Малыш вполне сможет не только ответить на вопросы, но и даже поддержать беседу.</w:t>
        <w:br/>
        <w:t>- Ребенок будет пытаться общаться со сверстниками.</w:t>
        <w:br/>
        <w:t>- В таком возрасте малыши начинают задавать вопросы.</w:t>
        <w:br/>
        <w:br/>
        <w:t>Игры</w:t>
        <w:br/>
        <w:t>Игры становятся более интересными и осмысленными, кроха начинает подключать воображение. Начинается освоение ролевых игр. В три года малыш может воображать себя каким-то персонажем. Ребенок начинает проявлять интерес к играм с партнёрами или даже в группе, но при этом иногда ему интересно заняться чем-нибудь увлекательным и в одиночестве.</w:t>
        <w:br/>
        <w:br/>
        <w:t>Умственные способности</w:t>
        <w:br/>
        <w:t>Два-три года – это период активного развития и освоения новых навыков. Ребенок становится более усидчивым, включается в процесс обучения, стремится узнать что-то новое, научиться чему-то.</w:t>
        <w:br/>
        <w:t>Вот некоторые умения, которые может освоить кроха в два-три года:</w:t>
        <w:br/>
        <w:t>- Малыш может уверенно держать карандаш и выводить линии, овалы.</w:t>
        <w:br/>
        <w:t>- Ребенок различает несколько цветов.</w:t>
        <w:br/>
        <w:t>- он сможет найти одинаковые или похожие предметы или отличия.</w:t>
        <w:br/>
        <w:t>- Ребёнок называет своё имя, возраст. Некоторые знают имена родителей.</w:t>
        <w:br/>
        <w:t>- Малыш легко выполняет простые просьбы или даже несколько последовательных просьб.</w:t>
        <w:br/>
        <w:t>- Ребенок листает книгу, рассматривает картинки.</w:t>
        <w:br/>
        <w:t>- Собирает пирамидку, матрёшку, может сложить простой пазл.</w:t>
        <w:br/>
        <w:t>- Кроха сможет найти связь между предметами или объединить их по признакам, сравнить вещи или явления, выстроить простую смысловую цепочку.</w:t>
        <w:br/>
        <w:t>- Ребенок знает части тела, может назвать составляющие того или иного предмета.</w:t>
        <w:br/>
        <w:br/>
        <w:t>Советы родителям</w:t>
        <w:br/>
        <w:br/>
        <w:t>Воспитание в возрасте двух-трёх лет имеет важное значение. Родители должны как можно больше общаться с ребенком, читать ему сказки, описывать происходящее, отвечать на все вопросы. Также можно начинать прививать доброту, честность, отзывчивость, бережное отношение к предметам, заботу о животных и другие важные качества.</w:t>
        <w:br/>
        <w:br/>
        <w:t>Хотелось бы еще раз обратить внимание родителей на то, что нормы развития относятся к большинству детей, но не ко всем. Ведь развитие каждого ребенка индивидуально и зависит от многих факторов. Поэтому не переживайте, если в данный момент времени ваш малыш что-то не умеет делать: пройдет время, и с вашей помощью он этому обязательно научится.</w:t>
        <w:br/>
        <w:t>Пусть ваш ребенок развивается гармонично, а вы помогайте ему в э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01:00Z</dcterms:created>
  <dc:creator>Романовы</dc:creator>
  <dc:description/>
  <cp:keywords/>
  <dc:language>en-US</dc:language>
  <cp:lastModifiedBy>Романовы</cp:lastModifiedBy>
  <dcterms:modified xsi:type="dcterms:W3CDTF">2018-10-28T19:02:00Z</dcterms:modified>
  <cp:revision>1</cp:revision>
  <dc:subject/>
  <dc:title>Консультация для родителей</dc:title>
</cp:coreProperties>
</file>