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  <w:t>Муниципальное бюджетное образовательное учреждение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  <w:t>«Центральная городская средняя школа»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  <w:t>г. Родники Ивановской области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32"/>
          <w:lang w:eastAsia="ar-S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spacing w:lineRule="atLeast" w:line="0"/>
        <w:ind w:right="-819" w:hanging="0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Рабочая программа дополнительного образования</w:t>
      </w:r>
    </w:p>
    <w:p>
      <w:pPr>
        <w:pStyle w:val="Normal"/>
        <w:spacing w:lineRule="exact" w:line="46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spacing w:lineRule="atLeast" w:line="0"/>
        <w:ind w:right="-819" w:hanging="0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спортивно-оздоровительного направления</w:t>
      </w:r>
    </w:p>
    <w:p>
      <w:pPr>
        <w:pStyle w:val="Normal"/>
        <w:spacing w:lineRule="exact" w:line="58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margin">
              <wp:posOffset>1171575</wp:posOffset>
            </wp:positionH>
            <wp:positionV relativeFrom="margin">
              <wp:posOffset>2813050</wp:posOffset>
            </wp:positionV>
            <wp:extent cx="3812540" cy="2225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40"/>
          <w:szCs w:val="40"/>
        </w:rPr>
        <w:t>«Кроссфит»</w:t>
      </w: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sz w:val="40"/>
          <w:szCs w:val="40"/>
        </w:rPr>
        <w:t>для учащихся 5-11 классов.</w:t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>Спортивный клуб «Универсал»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20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200"/>
        <w:jc w:val="center"/>
        <w:rPr>
          <w:rFonts w:ascii="Times New Roman" w:hAnsi="Times New Roman" w:eastAsia="Times New Roman" w:cs="Times New Roman"/>
          <w:sz w:val="24"/>
          <w:szCs w:val="40"/>
        </w:rPr>
      </w:pPr>
      <w:r>
        <w:rPr>
          <w:rFonts w:eastAsia="Times New Roman" w:cs="Times New Roman" w:ascii="Times New Roman" w:hAnsi="Times New Roman"/>
          <w:sz w:val="24"/>
          <w:szCs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итель физической культуры</w:t>
      </w:r>
    </w:p>
    <w:p>
      <w:pPr>
        <w:pStyle w:val="Normal"/>
        <w:spacing w:lineRule="exact" w:line="20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овалов А.В.</w:t>
      </w:r>
    </w:p>
    <w:p>
      <w:pPr>
        <w:pStyle w:val="Normal"/>
        <w:spacing w:lineRule="exact" w:line="200"/>
        <w:jc w:val="right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spacing w:lineRule="exact" w:line="20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848" w:gutter="0" w:header="0" w:top="112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одники 2018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  <w:bookmarkStart w:id="0" w:name="page2"/>
      <w:bookmarkStart w:id="1" w:name="page2"/>
      <w:bookmarkEnd w:id="1"/>
    </w:p>
    <w:p>
      <w:pPr>
        <w:pStyle w:val="Normal"/>
        <w:spacing w:lineRule="atLeast" w:line="0"/>
        <w:ind w:right="-81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68"/>
        <w:ind w:left="260" w:firstLine="56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чая программа разработана в соответствии с требованиями Федерального государственного образовательного стандарта основного общего образования на основе программы «Физическая культура» В.И. Лях</w:t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260" w:firstLine="56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ктуальность спортивно-оздоровительного направления деятельности обуславливается тем, что в подростковом возрасте двигательные навыки развиваются наиболее интенсивно, в этот период происходит формирование всего биодвигательного аппарата и физических качеств. Слабое, негармоничное развитие мышечной системы значительно задерживает развитие двигательных способностей ребенка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260" w:firstLine="56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россфит является отличным средством поддержания и укрепления здоровья. Такая система тренировок как кроссфит может привести в хорошую физическую форму за короткий срок. Она содержит в себе упражнения из тяжелой и легкой атлетики, гимнастические упражнения и спринтерские нагрузки, что в целом положительно сказывается на общей физической подготовке обучающихся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260" w:firstLine="56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сложненные условия деятельности и эмоциональный подъем во время занятий позволяют легче мобилизовать резервы двигательного аппарата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260" w:firstLine="568"/>
        <w:jc w:val="both"/>
        <w:rPr/>
      </w:pPr>
      <w:r>
        <w:rPr>
          <w:rFonts w:eastAsia="Times New Roman" w:cs="Times New Roman" w:ascii="Times New Roman" w:hAnsi="Times New Roman"/>
          <w:sz w:val="24"/>
        </w:rPr>
        <w:t>Данная программа направлена на реализацию спортивно-оздоровительного направления дополнительно образования путем включения учащихся среднего и старшего звена в двигательную активность и кардиотренировки через систему кроссфит.</w: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260" w:firstLine="568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Целью </w:t>
      </w:r>
      <w:r>
        <w:rPr>
          <w:rFonts w:eastAsia="Times New Roman" w:cs="Times New Roman" w:ascii="Times New Roman" w:hAnsi="Times New Roman"/>
          <w:sz w:val="24"/>
        </w:rPr>
        <w:t>рабочей программы является формирование у учащихся основ здорового образа жизни, развитие физических качеств посредством освоения двигательной деятельности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Реализация данной цели связана с решением следующих образовательных </w:t>
      </w:r>
      <w:r>
        <w:rPr>
          <w:rFonts w:eastAsia="Times New Roman" w:cs="Times New Roman" w:ascii="Times New Roman" w:hAnsi="Times New Roman"/>
          <w:b/>
          <w:sz w:val="24"/>
        </w:rPr>
        <w:t>задач: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0" w:leader="none"/>
        </w:tabs>
        <w:spacing w:lineRule="atLeast" w:line="0"/>
        <w:ind w:left="820" w:hanging="5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содействие гармоническому физическому развитию подросткового организма;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0" w:leader="none"/>
        </w:tabs>
        <w:spacing w:lineRule="atLeast" w:line="0"/>
        <w:ind w:left="820" w:hanging="5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укрепление здоровья школьников;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0" w:leader="none"/>
        </w:tabs>
        <w:spacing w:lineRule="auto" w:line="271"/>
        <w:ind w:left="820" w:hanging="55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развитие координационных (точности воспроизведения и дифференцирования пространственных, временных и силовых параметров движений, равновесия, ритма, быстроты и точности реагирования на сигналы, согласования движений, ориентирования в пространстве) и кондиционных (скоростных, скоростно-силовых, выносливости и гибкости) способностей;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0" w:leader="none"/>
        </w:tabs>
        <w:spacing w:lineRule="auto" w:line="264"/>
        <w:ind w:left="820" w:hanging="5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приобщение к регулярным занятиям физическими упражнениями, спортивными играми, использование их в свободное время;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0" w:leader="none"/>
        </w:tabs>
        <w:spacing w:lineRule="auto" w:line="266"/>
        <w:ind w:left="820" w:hanging="5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воспитание дисциплинированности, доброжелательного отношения к товарищам, честности, отзывчивости, смелости во время выполнения физических упражнений.</w:t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сновные ценностные ориентиры в содержании курса: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92" w:leader="none"/>
        </w:tabs>
        <w:spacing w:lineRule="auto" w:line="264"/>
        <w:ind w:left="260" w:firstLine="56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ценность человека </w:t>
      </w:r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сознание ответственности за себя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вое душевное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изическое и социально-нравственное здоровье;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440" w:right="848" w:gutter="0" w:header="0" w:top="1130" w:footer="0" w:bottom="86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20"/>
          <w:tab w:val="left" w:pos="1000" w:leader="none"/>
        </w:tabs>
        <w:spacing w:lineRule="auto" w:line="266"/>
        <w:ind w:left="260" w:firstLine="56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ценность общения </w:t>
      </w:r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нимание важности общения как значимой составляющей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жизни общества, как одного из основополагающих элементов культур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76" w:leader="none"/>
        </w:tabs>
        <w:spacing w:lineRule="auto" w:line="268"/>
        <w:ind w:left="260" w:firstLine="56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bookmarkStart w:id="2" w:name="page3"/>
      <w:bookmarkEnd w:id="2"/>
      <w:r>
        <w:rPr>
          <w:rFonts w:eastAsia="Times New Roman" w:cs="Times New Roman" w:ascii="Times New Roman" w:hAnsi="Times New Roman"/>
          <w:b/>
          <w:sz w:val="24"/>
        </w:rPr>
        <w:t xml:space="preserve">ценность добра </w:t>
      </w:r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правленность человека на развитие и сохранение жизни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ерез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изнание постулатов нравственной жизни, сострадание и милосердие, стремление помочь ближнему, как проявление высшей человеческой способности - любви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88" w:leader="none"/>
        </w:tabs>
        <w:spacing w:lineRule="auto" w:line="268"/>
        <w:ind w:left="260" w:firstLine="56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ценность труда и творчества </w:t>
      </w:r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изнание труда как необходимой составляющей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жизни человека, творчества как вершины, которая доступна любому человеку в своей области;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76" w:leader="none"/>
        </w:tabs>
        <w:spacing w:lineRule="auto" w:line="268"/>
        <w:ind w:left="260" w:firstLine="56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ценность гражданственности и патриотизма </w:t>
      </w:r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сознание себя как члена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щества; желание служить Родине, своему народу; любовь к природе своего края и страны, восхищение культурным наследием предшествующих поколений.</w:t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8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бщая характеристика программы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3"/>
        <w:ind w:left="260" w:firstLine="568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Кроссфит тренировка </w:t>
      </w:r>
      <w:r>
        <w:rPr>
          <w:rFonts w:eastAsia="Times New Roman" w:cs="Times New Roman" w:ascii="Times New Roman" w:hAnsi="Times New Roman"/>
          <w:sz w:val="24"/>
        </w:rPr>
        <w:t>подразумевает интенсивную нагрузку различных мышечных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рупп, организованную по принципу интервальной круговой тренировки. Главная отличительная особенность кроссфита — вариативность. Начинающему кроссфитеру можно забыть об одинаковой программе тренировки, новый день – новая программа, новые упражнения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0" w:leader="none"/>
        </w:tabs>
        <w:spacing w:lineRule="atLeast" w:line="0"/>
        <w:ind w:left="1060" w:hanging="23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преимуществам </w:t>
      </w:r>
      <w:r>
        <w:rPr>
          <w:rFonts w:eastAsia="Times New Roman" w:cs="Times New Roman" w:ascii="Times New Roman" w:hAnsi="Times New Roman"/>
          <w:sz w:val="24"/>
        </w:rPr>
        <w:t>данной тренировки можно отнести следующее: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3"/>
        <w:ind w:left="98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ниверсальность кроссфитера: определенное построение кроссфит тренировки позволяет оказать благоприятное воздействие на все мышечные группы школьников. В результате развитие тела позволяет человеку справляться с любыми ежедневными трудностями и преградами на пути. Универсальность кроссфитера более подходит для повседневной жизни, чем уровень подготовки узконаправленного атлета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3700</wp:posOffset>
            </wp:positionH>
            <wp:positionV relativeFrom="paragraph">
              <wp:posOffset>-1191260</wp:posOffset>
            </wp:positionV>
            <wp:extent cx="116840" cy="1549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1"/>
        <w:ind w:left="98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нообразие нагрузок: кроссфит станет настоящей находкой для тех, кто любит разнообразие и творческий подход. Составление ежедневной программы кроссфит тренировки открывает возможность применения оригинального подхода. Кроме того, не запрещается дополнять программу упражнениями из различных видов спорта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3700</wp:posOffset>
            </wp:positionH>
            <wp:positionV relativeFrom="paragraph">
              <wp:posOffset>-987425</wp:posOffset>
            </wp:positionV>
            <wp:extent cx="116840" cy="1549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1"/>
        <w:ind w:left="98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хранение и преумножение здоровья и выносливости: отсутствие узкой направленности тренировки позволяет совершать остановку в нужном месте. Ни для кого не секрет, что в профессиональных видах спорта человек вынужден ломать себя, рвать сухожилия для достижения большего результата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3700</wp:posOffset>
            </wp:positionH>
            <wp:positionV relativeFrom="paragraph">
              <wp:posOffset>-784860</wp:posOffset>
            </wp:positionV>
            <wp:extent cx="116840" cy="1549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1"/>
        <w:ind w:left="98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дходит как для юношей, так и для девушек: благодаря отсутствию наращивания мышечной массы кроссфит тренировки отлично подходят для девушек. Кроме того, программа кроссфита противостоит мышечной гипертрофии, благоприятное воздействие оказывается на все физические качества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3700</wp:posOffset>
            </wp:positionH>
            <wp:positionV relativeFrom="paragraph">
              <wp:posOffset>-788035</wp:posOffset>
            </wp:positionV>
            <wp:extent cx="116840" cy="1549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ind w:left="980" w:right="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ступность: кроссфитом можно заниматься как в специализированном зале, так и в небольших помещениях или на свежем воздухе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3700</wp:posOffset>
            </wp:positionH>
            <wp:positionV relativeFrom="paragraph">
              <wp:posOffset>-375920</wp:posOffset>
            </wp:positionV>
            <wp:extent cx="116840" cy="15494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ункциональность: эффект от занятий кроссфитом не заставляет себя долго ждать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93700</wp:posOffset>
            </wp:positionH>
            <wp:positionV relativeFrom="paragraph">
              <wp:posOffset>-158115</wp:posOffset>
            </wp:positionV>
            <wp:extent cx="116840" cy="15494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98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личие духа соперничества: Даже самостоятельные тренировки кроссфит таят в себе атмосферу борьбы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93700</wp:posOffset>
            </wp:positionH>
            <wp:positionV relativeFrom="paragraph">
              <wp:posOffset>-375920</wp:posOffset>
            </wp:positionV>
            <wp:extent cx="116840" cy="15494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40" w:right="848" w:gutter="0" w:header="0" w:top="1138" w:footer="0" w:bottom="54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1"/>
        <w:ind w:left="260" w:firstLine="56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ренировка по кроссфиту организуется по принципу поочередного выполнения упражнений без перерывов или с секундным отдыхом в зависимости от физической подготовки и состояния спортсмена. Как правило, кроссфит подразумевает задействование нескольких групп мышц при таких упражнениях, как, например, отжимания, приседания, толчки, рывки или тяги. Также можно применять и</w:t>
      </w:r>
    </w:p>
    <w:p>
      <w:pPr>
        <w:pStyle w:val="Normal"/>
        <w:spacing w:lineRule="auto" w:line="271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bookmarkStart w:id="3" w:name="page4"/>
      <w:bookmarkEnd w:id="3"/>
      <w:r>
        <w:rPr>
          <w:rFonts w:eastAsia="Times New Roman" w:cs="Times New Roman" w:ascii="Times New Roman" w:hAnsi="Times New Roman"/>
          <w:sz w:val="24"/>
        </w:rPr>
        <w:t>изолированные упражнения, однако базовая программа гораздо эффективнее по причине задействования нескольких мышечных групп одновременно. Стоит помнить, что в кроссфит можно включить упражнения с собственным весом (прыжки, подтягивания) или аэробные нагрузки (велосипед, гребля, плавание, бег)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260" w:right="20" w:firstLine="56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россфит выгодно сочетает силовые анаэробные нагрузки с кардио нагрузкой аэробного характера.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260" w:firstLine="56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портивные физиологи отмечают, что разные виды нагрузок, например, тяжелая атлетика, велосипед и бег, включенные в одну программу тренировки, в итоге дают средний результат по каждому отдельному направлению. Именно данная усредненность показателей придает кроссфитеру универсальности, так часто требуемой в повседневной жизни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иды нагрузок в кроссфите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гда составляется программа по кроссфиту, учитывается 3 типа нагрузок: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аэробные нагрузки: бег, скакалка, велосипед;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гимнастика: подтягивания, отжимания, подъем тела;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работа с утяжелениями: приседы, тяги, рывки, махи гирей и тд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260" w:right="20" w:firstLine="56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россфит программа тренировок составляется с тем учетом, что типы нагрузок должны максимально чередоваться. Именно такие чередования позволяют развивать общую функциональность, так как тело не адаптируется к одному виду нагрузок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260" w:firstLine="628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Показателями результативности </w:t>
      </w:r>
      <w:r>
        <w:rPr>
          <w:rFonts w:eastAsia="Times New Roman" w:cs="Times New Roman" w:ascii="Times New Roman" w:hAnsi="Times New Roman"/>
          <w:sz w:val="24"/>
        </w:rPr>
        <w:t>программы являются: развитие физических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ачеств, улучшение работоспособности сердца, сосудов, дыхательной системы, способность организма быстро адаптироваться к смене нагрузок.</w:t>
      </w:r>
    </w:p>
    <w:p>
      <w:pPr>
        <w:pStyle w:val="Normal"/>
        <w:spacing w:lineRule="auto" w:line="268"/>
        <w:ind w:left="260" w:firstLine="62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писание места предмета в учебном плане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48" w:leader="none"/>
        </w:tabs>
        <w:spacing w:lineRule="auto" w:line="268"/>
        <w:ind w:left="260" w:firstLine="1049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оответствии с учебным планом МБОУ ЦГСОШ программа реализуется в 5-11 классах. Объем времени составляет 204 часа (34 недели по 6 часов в неделю)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848" w:gutter="0" w:header="0" w:top="1138" w:footer="0" w:bottom="109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1"/>
        <w:ind w:left="260" w:firstLine="568"/>
        <w:jc w:val="both"/>
        <w:rPr/>
      </w:pPr>
      <w:r>
        <w:rPr>
          <w:rFonts w:eastAsia="Times New Roman" w:cs="Times New Roman" w:ascii="Times New Roman" w:hAnsi="Times New Roman"/>
          <w:sz w:val="24"/>
        </w:rPr>
        <w:t>Допустимо использование часов дополнительного образования, как в течение учебной недели, так и в период каникул, в выходные и нерабочие дни. Это позволяет перераспределять часы и суммировать их в течение учебного года.</w:t>
      </w:r>
    </w:p>
    <w:p>
      <w:pPr>
        <w:pStyle w:val="Normal"/>
        <w:spacing w:lineRule="atLeast" w:line="0"/>
        <w:ind w:right="-8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bookmarkStart w:id="4" w:name="page5"/>
      <w:bookmarkEnd w:id="4"/>
      <w:r>
        <w:rPr>
          <w:rFonts w:eastAsia="Times New Roman" w:cs="Times New Roman" w:ascii="Times New Roman" w:hAnsi="Times New Roman"/>
          <w:b/>
          <w:sz w:val="24"/>
        </w:rPr>
        <w:t>Планируемые результаты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8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своения обучающимися программы внеурочной деятельности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8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«Кроссфит»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96" w:leader="none"/>
        </w:tabs>
        <w:spacing w:lineRule="auto" w:line="271"/>
        <w:ind w:left="260"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роцессе обучения и воспитания собственных установок, потребностей в значимой мотивации на соблюдение норм и правил здорового образа жизни, культуры здоровья у обучающихся формируются познавательные, личностные, регулятивные, коммуникативные, универсальные учебные действия.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260" w:firstLine="7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етапредметные результаты – освоенные обучающимися универсальные учебные действия (познавательные, регулятивные и коммуникативные);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260" w:firstLine="7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дметные результаты – освоенный обучающимися в ходе изучения учебных предметов опыт специфической для каждой предметной области деятельности по получению нового знания, его преобразованию и применению, а также система основополагающих элементов научного знания, лежащая в основе современной научной картины мира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260" w:firstLine="708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Личностными результатами </w:t>
      </w:r>
      <w:r>
        <w:rPr>
          <w:rFonts w:eastAsia="Times New Roman" w:cs="Times New Roman" w:ascii="Times New Roman" w:hAnsi="Times New Roman"/>
          <w:sz w:val="24"/>
        </w:rPr>
        <w:t>программы дополнительного образования по спортивно-оздоровительному направлению «Кроссфит» является формирование следующих умений: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отовность и способность обучающихся к саморазвитию,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формированность  мотивации  к  занятиям  спортом,  ведению  здорового  образа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жизни;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формированность основ российской, гражданской идентичности; ориентированность на общие для всех людей правила поведения при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трудничестве (этические нормы)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260"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Метапредметными результатами </w:t>
      </w:r>
      <w:r>
        <w:rPr>
          <w:rFonts w:eastAsia="Times New Roman" w:cs="Times New Roman" w:ascii="Times New Roman" w:hAnsi="Times New Roman"/>
          <w:sz w:val="24"/>
        </w:rPr>
        <w:t>программы внеурочной деятельности по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портивно-оздоровительному направлению «Кроссфит» является формирование следующих универсальных учебных действий (УУД):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Регулятивные УУД: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66"/>
        <w:ind w:left="260" w:firstLine="7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ределять и формулировать цель деятельности на занятии с помощью учителя, а далее самостоятельно;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говаривать последовательность действий;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260" w:right="20" w:firstLine="7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меть высказывать своё предположение (версию) на основе данного задания, уметь работать по предложенному учителем плану, а в дальнейшем уметь самостоятельно планировать свою деятельность;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260" w:firstLine="7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редством формирования этих действий служит технология проблемного диалога на этапе изучения нового материала;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260" w:right="20" w:firstLine="7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читься совместно с учителем и другими воспитанниками давать эмоциональную оценку деятельности команды на занятии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260" w:firstLine="5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Познавательные УУД: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66"/>
        <w:ind w:left="260" w:right="20" w:firstLine="7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бывать новые знания: находить ответы на вопросы, используя разные источники информации, свой жизненный опыт и информацию, полученную на занятии;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260" w:firstLine="7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ерабатывать полученную информацию: делать выводы в результате совместной работы всей команды;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редством формирования этих действий служит учебный материал и задания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Коммуникативные УУД:</w:t>
      </w:r>
    </w:p>
    <w:p>
      <w:pPr>
        <w:sectPr>
          <w:type w:val="nextPage"/>
          <w:pgSz w:w="11906" w:h="16838"/>
          <w:pgMar w:left="1440" w:right="848" w:gutter="0" w:header="0" w:top="1130" w:footer="0" w:bottom="67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26415</wp:posOffset>
            </wp:positionH>
            <wp:positionV relativeFrom="paragraph">
              <wp:posOffset>-7774940</wp:posOffset>
            </wp:positionV>
            <wp:extent cx="142240" cy="18542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26415</wp:posOffset>
            </wp:positionH>
            <wp:positionV relativeFrom="paragraph">
              <wp:posOffset>-7360920</wp:posOffset>
            </wp:positionV>
            <wp:extent cx="142240" cy="18542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26415</wp:posOffset>
            </wp:positionH>
            <wp:positionV relativeFrom="paragraph">
              <wp:posOffset>-5937885</wp:posOffset>
            </wp:positionV>
            <wp:extent cx="142240" cy="39624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1" t="-40" r="-1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26415</wp:posOffset>
            </wp:positionH>
            <wp:positionV relativeFrom="paragraph">
              <wp:posOffset>-5313045</wp:posOffset>
            </wp:positionV>
            <wp:extent cx="142240" cy="39878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1" t="-40" r="-1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26415</wp:posOffset>
            </wp:positionH>
            <wp:positionV relativeFrom="paragraph">
              <wp:posOffset>-3880485</wp:posOffset>
            </wp:positionV>
            <wp:extent cx="142240" cy="18542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26415</wp:posOffset>
            </wp:positionH>
            <wp:positionV relativeFrom="paragraph">
              <wp:posOffset>-3465830</wp:posOffset>
            </wp:positionV>
            <wp:extent cx="142240" cy="39878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1" t="-40" r="-1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26415</wp:posOffset>
            </wp:positionH>
            <wp:positionV relativeFrom="paragraph">
              <wp:posOffset>-2637790</wp:posOffset>
            </wp:positionV>
            <wp:extent cx="142240" cy="18542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26415</wp:posOffset>
            </wp:positionH>
            <wp:positionV relativeFrom="paragraph">
              <wp:posOffset>-2223770</wp:posOffset>
            </wp:positionV>
            <wp:extent cx="142240" cy="18542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26415</wp:posOffset>
            </wp:positionH>
            <wp:positionV relativeFrom="paragraph">
              <wp:posOffset>-1205230</wp:posOffset>
            </wp:positionV>
            <wp:extent cx="142240" cy="18542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26415</wp:posOffset>
            </wp:positionH>
            <wp:positionV relativeFrom="paragraph">
              <wp:posOffset>-790575</wp:posOffset>
            </wp:positionV>
            <wp:extent cx="142240" cy="18542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6"/>
        <w:ind w:left="260" w:firstLine="720"/>
        <w:jc w:val="both"/>
        <w:rPr/>
      </w:pPr>
      <w:bookmarkStart w:id="5" w:name="page6"/>
      <w:bookmarkEnd w:id="5"/>
      <w:r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1440815</wp:posOffset>
            </wp:positionH>
            <wp:positionV relativeFrom="page">
              <wp:posOffset>716915</wp:posOffset>
            </wp:positionV>
            <wp:extent cx="142240" cy="18542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</w:rPr>
        <w:t xml:space="preserve">умение донести свою позицию до других: оформлять свою мысль. </w:t>
      </w:r>
      <w:r>
        <w:rPr>
          <w:rFonts w:eastAsia="Times New Roman" w:cs="Times New Roman" w:ascii="Times New Roman" w:hAnsi="Times New Roman"/>
          <w:i/>
          <w:sz w:val="24"/>
        </w:rPr>
        <w:t>Слушать</w:t>
      </w:r>
      <w:r>
        <w:rPr>
          <w:rFonts w:eastAsia="Times New Roman" w:cs="Times New Roman" w:ascii="Times New Roman" w:hAnsi="Times New Roman"/>
          <w:sz w:val="24"/>
        </w:rPr>
        <w:t xml:space="preserve"> и </w:t>
      </w:r>
      <w:r>
        <w:rPr>
          <w:rFonts w:eastAsia="Times New Roman" w:cs="Times New Roman" w:ascii="Times New Roman" w:hAnsi="Times New Roman"/>
          <w:i/>
          <w:sz w:val="24"/>
        </w:rPr>
        <w:t xml:space="preserve">понимать </w:t>
      </w:r>
      <w:r>
        <w:rPr>
          <w:rFonts w:eastAsia="Times New Roman" w:cs="Times New Roman" w:ascii="Times New Roman" w:hAnsi="Times New Roman"/>
          <w:sz w:val="24"/>
        </w:rPr>
        <w:t>речь других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26415</wp:posOffset>
            </wp:positionH>
            <wp:positionV relativeFrom="paragraph">
              <wp:posOffset>7620</wp:posOffset>
            </wp:positionV>
            <wp:extent cx="142240" cy="18542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0"/>
        <w:ind w:left="980" w:right="1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вместно договариваться о правилах общения и поведения в игре и следовать им; учиться выполнять различные роли в группе (лидера, исполнителя, критика)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26415</wp:posOffset>
            </wp:positionH>
            <wp:positionV relativeFrom="paragraph">
              <wp:posOffset>-213360</wp:posOffset>
            </wp:positionV>
            <wp:extent cx="142240" cy="18542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ind w:left="260" w:firstLine="56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редством формирования этих действий служит организация работы в парах и малых группах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Оздоровительные результаты программы внеурочной деятельности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26415</wp:posOffset>
            </wp:positionH>
            <wp:positionV relativeFrom="paragraph">
              <wp:posOffset>29845</wp:posOffset>
            </wp:positionV>
            <wp:extent cx="142240" cy="18542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1"/>
        <w:ind w:left="260" w:firstLine="7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ознание обучающимися необходимости заботы о своём здоровье и выработки форм поведения, которые помогут избежать опасности для жизни и здоровья, уменьшить пропуски занятий по причине болезни, регулярно посещать спортивные секции и спортивно-оздоровительные мероприятия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26415</wp:posOffset>
            </wp:positionH>
            <wp:positionV relativeFrom="paragraph">
              <wp:posOffset>6985</wp:posOffset>
            </wp:positionV>
            <wp:extent cx="142240" cy="18542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260" w:right="20" w:firstLine="7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циальная адаптация детей, расширение сферы общения, приобретение опыта взаимодействия с окружающим миром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260"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востепенным результатом реализации программы внеурочной деятельности будет сознательное отношение обучающихся к собственному здоровью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8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одержание программы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66"/>
        <w:ind w:left="260" w:firstLine="56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держание программы «Кроссфит» строится на основе видов нагрузок и включает в себя следующее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Гигиенические сведения и меры безопасности на занятиях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68"/>
        <w:ind w:left="260" w:firstLine="56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блюдение санитарно – гигиенических норм во время занятий. Форма одежды, обувь для занятий. Прохождение диспансеризации как необходимое условие сохранения здоровья. Инструктаж по технике безопасности при кроссфите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Гимнастика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лементы гимнастики используются для повышения работоспособности, улучшения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84" w:leader="none"/>
        </w:tabs>
        <w:spacing w:lineRule="auto" w:line="268"/>
        <w:ind w:left="260" w:right="20" w:firstLine="1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ддержания физической формы, укрепления здоровья человека. В результате регулярных тренировок активизируется кровообращение, стимулируется работа дыхательной системы, стабилизируется психоэмоциональный фон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260" w:firstLine="56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щеразвивающие гимнастические упражнения: акробатические упражнения, улучшающие гибкость, гимнастические упражнения для спины, способствующие формированию правильной осанки, кардиотренировки для повышения выносливости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260" w:firstLine="5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итмическая гимнастика: приседания, ходьба на месте, велосипед, махи ногами, поднятие корпуса, работа с гантелями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260" w:right="20" w:firstLine="5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мплекс тренировки включает разминку, упражнения для разных групп мышц, растяжку под нужный темп интенсивности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коростно-силовые упражнения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анная группа упражнений включает в себя быстрый бег, скачки, прыжки на одной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4" w:leader="none"/>
        </w:tabs>
        <w:spacing w:lineRule="auto" w:line="268"/>
        <w:ind w:left="260" w:firstLine="1"/>
        <w:jc w:val="both"/>
        <w:rPr/>
      </w:pPr>
      <w:r>
        <w:rPr>
          <w:rFonts w:eastAsia="Times New Roman" w:cs="Times New Roman" w:ascii="Times New Roman" w:hAnsi="Times New Roman"/>
          <w:sz w:val="24"/>
        </w:rPr>
        <w:t>двух ногах с места и с разбега (различного по длине и скорости), в высоту, на дальность и в различных их сочетаниях, а также силовые упражнения, поднятия тяжестей на гимнастических снарядах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848" w:gutter="0" w:header="0" w:top="1154" w:footer="0" w:bottom="77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1"/>
        <w:ind w:left="260" w:firstLine="56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 этом данная группа упражнений может проводится с использованием воздействия внешней среды: бег и прыжки в гору и с горы, по ступенькам вверх и вниз, по различному грунту (газон, песок, отмель, опилки, тропинки в лесу, против ветра и по ветру в кроссовках и босиком), с преодолением внешних сопротивлений в максимально</w:t>
      </w:r>
    </w:p>
    <w:p>
      <w:pPr>
        <w:pStyle w:val="Normal"/>
        <w:spacing w:lineRule="auto" w:line="266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bookmarkStart w:id="6" w:name="page7"/>
      <w:bookmarkEnd w:id="6"/>
      <w:r>
        <w:rPr>
          <w:rFonts w:eastAsia="Times New Roman" w:cs="Times New Roman" w:ascii="Times New Roman" w:hAnsi="Times New Roman"/>
          <w:sz w:val="24"/>
        </w:rPr>
        <w:t>быстрых движениях, в упражнениях с партнером, в упражнениях с отягощениями различного веса, 1 вида (манжета, утяжеленный пояс и набивные мячи, гантели.)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одвижные игры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1"/>
        <w:ind w:left="260" w:firstLine="56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движные игры на материале легкой атлетики (бег, прыжки, метание); подвижные игры на материале гимнастики с основами акробатики (простейшие виды построений и перестроений, ОРУ без предметов и с разнообразными предметами, упражнения в лазании, в равновесии, несложные акробатические упражнения); подвижные игры на материале спортивных игр (футбол, баскетбол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алендарно-тематическое планирование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64"/>
        <w:ind w:left="260" w:firstLine="56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мы планирования повторяются в каждом классе, но содержание программы расширяется и усложняется по годам обучения</w:t>
      </w:r>
    </w:p>
    <w:p>
      <w:pPr>
        <w:pStyle w:val="Normal"/>
        <w:spacing w:lineRule="auto" w:line="264"/>
        <w:ind w:left="260" w:firstLine="56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418"/>
        <w:gridCol w:w="1956"/>
        <w:gridCol w:w="1418"/>
        <w:gridCol w:w="1843"/>
        <w:gridCol w:w="2551"/>
      </w:tblGrid>
      <w:tr>
        <w:trPr/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ние деятельности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етическая ча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ая часть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одное занятие.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ы тренировочного процесса в кроссфи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труктаж по ТБ. Виды и особенности тренировок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ры безопас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У. СБУ.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дио-тренинг. Гимнастика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оение двигательных навыков.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эробная тренир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механика движ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и способы передвижений. СБУ. Развитие координационных способностей.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оение двигательных навыков.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эробная тренировка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Организм человека, как единая биологическая систем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У. Бег с ускорением, изменением направления, с сопротивлением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оение двигательных навыков.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Воздействие средств физической культуры и спорта, природных, социальных и экологических факторов на организ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У. ОРУ. Скоростно-силовые упражнения. Подвижные игры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дио-тренировка.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нешняя среда и ее воздействие на организм челове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ыжковый комплекс табата. ОРУ. Стретчинг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дио-трениров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шцы.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мышц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ростно-силовые упражнения. Бег в упряжке. Стретчинг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зовые упражнения с собственным вес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ификация мышц по расположени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жимания, приседания, подтягивания, поднимание туловища, бёрпи. ОРУ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зовые упражнения с собственным вес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шцы конечнос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ка и особенности выполнения упражнений. Отжимания, приседания, подтягивания, поднимание туловища, бёрпи. ОРУ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листе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шцы туловищ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пражнения на турнике, брусьях и в петля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RX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листе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елет челов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пражнения на турнике, брусьях и в петля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RX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ловой комплекс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листе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елет челов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пражнения на турнике, брусьях и в петля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RX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ловой комплекс. Стретчинг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ростно-силовая тренир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ие качества. Скорос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инт. Бег в упряжке. Комплекс кардио-лесенка. Упражнения на развитие гибкости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ростно-силовая тренир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ие качества. Си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инт. Бег в упряжке. Комплекс кардио-лесенка. Упражнения на развитие гибкости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ростно-силовая тренир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ие качества. Вынослив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с кардио-лесенка. Крест.  Упражнения на развитие гибкости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ростно-силовая тренир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ие качества. Гибкос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г в упряжке. СБУ. Комплекс кардио-лесенка. Упражнения на развитие гибкости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ростно-силовая тренир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ие качества. Координац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с табата. СБУ. Комплекс кардио-лесенка. Упражнения на развитие гибкости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дио-трени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Понятия о гигиен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бата (20-10) Комплекс кардио-лесенка. Упражнения на координацию движений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дио-трени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Значение гигиенических требований и норм для организм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У в упряжке. Прыжковый комплекс.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акалка. упр-Крест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дио-трени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витие двигательных способнос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У в упряжке. Прыжковый комплекс.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акалка. упр-Крест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ростно-силовая тренировка с легко атлетическим укло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окий и низкий старт. Спринтерский бег. Техника бег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У. Интервальный бег.  Спринт в упряжке. Гимнастика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ростно-силовая тренировка с легко атлетическим укло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У. Интервальный бег.  Спринт в упряжке. Гимнастика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ростно-силовая тренировка с легко атлетическим укло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чебная физическая культура: комплексы физических упражнений направленных на устранение различных заболев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У. Интервальный бег.  Спринт в упряжке. Гимнастика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ростно-силовая тренировка с легко атлетическим укло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ыжок в длину с мета. Техника выполн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У. Прыжковый комплекс. Выпады и прыжки в упряжке. Гимнастика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ростно-силовая тренир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ыжок в длину с разбег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У. Прыжковый комплекс. Выпады и прыжки в упряжке. Гимнастика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нкциональный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инг. Развитие вынослив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носливость. Виды. Особенности развит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вальный тренинг.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я на восстановление дыхания (организма)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етчинг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нкциональный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инг. Развитие вынослив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ловая выносливос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вальный тренинг.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ловые многоповторные упражнения.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етчинг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нкциональный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инг. Развитие вынослив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ростная выносливос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вальный тренинг.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инт в упряжке.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эробная нагрузка.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я на расслабление и восстановление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ловая тренировка с отягощениями и весом собственного те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бенности развития силовых способност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ловой комплекс упражнений. Базовые комплексы раздела Кроссфит. Техника выполнения упражнений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ловая тренир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оссфит Комплекс.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сед, выпады, бёрпи, сетапы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ловая тренир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тические положения тел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оссфит комплекс.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П. Комплекс планок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ростно-силовая тренир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сстановл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оссфит комплекс.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стер. Молот. Канат.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У. Гимнастика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ростно-силовая тренир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оссфит комплекс.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стер. Молот. Канат.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У. Гимнастика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дио-трени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 Купе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уговая тренировка. ОРУ. Гимнастик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дио-трени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ункциональная активность человека и взаимосвязь физической и умственно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уговая тренировка. ОФП. Упражнения на восстановление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дио-трени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уговая тренировка. ОФП. Упражнения на восстановление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листе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жим д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я на гимнастических снарядах. (брусья, перекладина, кольца)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листе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даптация к физическим упражнения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я на гимнастических снарядах. (брусья, перекладина, кольца)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мнастика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листе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ловой комплекс упражнений. Комплекс планок. ОРУ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листе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ли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ловой комплекс упражнений. Комплекс планок. ОРУ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ловая тренир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Средства, принципы и методы закалив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с упражнений с отягощением. Упражнения  на развитие координации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ловая тренир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Причины, следствие и профилактика заболеваний опорно-двигательного аппарата (нарушение осанки, плоскостопие, мышечная атрофия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с упражнений с отягощением. Упражнения  на развитие координации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ловая тренир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Понятие гиподинамии, гипердинам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оссфит комплекс. Упражнения  на развитие координации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нкциональный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ин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уговая тренировка с весом собственного тела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дио-трениров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ьное питание. Дие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ыжковый комплекс со скакалой. ОРУ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ловая тренир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Требования к организации правильного питания, принципы и содержа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оссфит комплекс. Упражнения  на развитие координации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нкциональный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ин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л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уговая тренировка с весом собственного тела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дио-трениров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глев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ыжковый комплекс со скакалой. ОРУ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мнастика.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робатика.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пражнения  на гимнастических снарядах. Комплекс «Лесенка» на перекладине и в петля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R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Стойки, кувырки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мнастика.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робатика.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тамины и Клетчат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пражнения  на гимнастических снарядах. Комплекс «Лесенка» на перекладине и в петля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R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Стойки, кувырки, перевороты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мнастика.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ловой комплек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тьевой режи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пражнения  на гимнастических снарядах. Комплекс «Лесенка» на брусьях и в петля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RX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мнастика.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У. Силовой комплек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Вредные привычки. Пагубность их воздействия на организ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пражнения  на гимнастических снарядах. Комплекс «Лесенка» на брусьях и в петля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RX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ростно-силовая тренир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инт. Бег в упряжке. Комплекс кардио-лесенка. Упражнения на развитие гибкости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ростно-силовая тренир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Массаж, виды массажа. Влияние массажа на функциональное состояние организм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инт. Бег в упряжке. Комплекс кардио-лесенка. Упражнения на развитие гибкости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ростно-силовая тренир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с кардио-лесенка. Крест.  Упражнения на развитие гибкости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ростно-силовая тренир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вардский степ те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г в упряжке. СБУ. Комплекс кардио-лесенка. Упражнения на развитие гибкости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ростно-силовая тренир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с табата. СБУ. Комплекс кардио-лесенка. Упражнения на развитие гибкости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с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in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Здоровье человека и факторы, его определяющ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подтягиваний, 10 отжиманий, 15 приседаний. Максимальное количество кругов за 20 минут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с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arb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Требования к организации Здорового Образа Жизн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 подтягиваний, 30 отжиманий, 40 подъемов на пресс, 50 приседаний. 5 кругов. 5-9 класс выполняет все пополам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с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ar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Особенности, содержание и структура спортивной подготов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оски набивного мяча в цель. 150/100/75. Комплекс ОРУ на фитболах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с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anc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Самоконтроль. Способы и методы самоконтроля за функциональным состоянием организм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ег 400/200 м, присед со штангой/гантеля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15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я на развитие гибкости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с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helse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Отжиманий, 10 приседай, 15 поднимание туловища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листе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цесс организации здорового образа жиз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я на гимнастических снарядах. (брусья, перекладина, кольца)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мнастика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листе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ловой комплекс упражнений. Комплекс планок. ОРУ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ловой тренин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ка выполнения базовых силовых упраж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зовый упражнения с отягощениями. Присед. Становая. Жим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нкциональный комплекс упраж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уговой комплекс «Табата». Силовой комплекс с резиновыми эспандерами. ОРУ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дио-тренин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У. Челночный бег. Парный спринт в упряжках. Кардио-лесенка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ловой тренин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Понятие об утомлении и переутомлении. Средства восстановл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сед. Становая. Жим.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я на расслабление мышц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нкциональный комплекс упраж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уговой комплекс «Табата». Силовой комплекс с резиновыми эспандерами. ОРУ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дио-тренин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тодика составления индивидуальных програ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У. Челночный бег. Парный спринт в упряжках. Кардио-лесенка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нкциональный-тренинг. Командный комплек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Изменение показателей функционального состояния организма под воздействием регулярных занятий физической культурой и спорт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афетный командный комплекс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in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тяжка в парах. ОРУ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уговая тренировка без учета врем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с из 6 упражнений. ОРУ.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тяжка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O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 ограничением времени. (5/10/15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тягивания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R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, прыжки на тумбы, поднимание туловища.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овый тренин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ирование основных физических качест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рмативы на основе комплекса ГТО.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У на восстановление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дио-тренин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У. Челночный бег. Парный спринт в упряжках. Кардио-лесенка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ловой тренин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сед. Становая. Жим.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я на расслабление мышц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нкциональный комплекс упраж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уговой комплекс «Табата». Силовой комплекс с резиновыми эспандерами. ОРУ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ростно-силовая тренир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инт. Бег в упряжке. Комплекс кардио-лесенка. Упражнения на развитие гибкости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ростно-силовая тренир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Возможности и условия коррекции физического развития, телосложения, функциональных возможностей организ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инт. Бег в упряжке. Комплекс кардио-лесенка. Упражнения на развитие гибкости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ростно-силовая тренир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с кардио-лесенка. Крест.  Упражнения на развитие гибкости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дио-тренировка с легкоатлетическим уклон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вальный тренинг. Спринты. Кардио-лесенка. Прыжковый комплекс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дио-тренировка с легкоатлетическим уклон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вальный тренинг. Спринты. Кардио-лесенка. Прыжковый комплекс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ловая трениовка.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лит 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лит. Ноги-плеч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отягощениями. (гантели, гири, штанга)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я на восстановление организма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дио-тренировка с легкоатлетическим уклон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вальный тренинг. Спринты. Кардио-лесенка. Прыжковый комплекс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ловая трениовка.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лит 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лит. Спина-груд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отягощениями. (гантели, гири, штанга)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я на восстановление организма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дио-тренировка с легкоатлетическим уклон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вальный тренинг. Спринты. Кардио-лесенка. Прыжковый комплекс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ловая трениовка.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лит 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лит. Руки-прес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отягощениями. (гантели, гири, штанга)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я на восстановление организма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дио-тренин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чины, следствие и профилактика заболеваний опорно-двигательного аппар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У. Челночный бег. Парный спринт в упряжках. Кардио-лесенка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мнастика.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робатика.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пражнения  на гимнастических снарядах. Комплекс «Лесенка» на перекладине и в петля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R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Стойки, кувырки, перевороты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мнастика.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ловой комплек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зменение показателей функционального состояния организма под воздействием регулярных занятий физической культурой и спорт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пражнения  на гимнастических снарядах. Комплекс «Лесенка» на брусьях и в петля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RX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мнастика.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У. Силовой комплек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пражнения  на гимнастических снарядах. Комплекс «Лесенка» на брусьях и в петля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RX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ростно-силовая тренировка без учета време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инт. Бег в упряжке. Комплекс кардио-лесенка. Упражнения на развитие гибкости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ростно-силовая тренир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ункциональная активность человека и взаимосвязь физической и умственно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инт. Бег в упряжке. Работа с медболами. Упражнения на развитие гибкости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ростно-силовая тренир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с кардио-лесенка. Работа с покрышками. Молот. Упражнения на развитие гибкости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ростно-силовая тренир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г в упряжке. СБУ. Комплекс кардио-лесенка. Упражнения на развитие гибкости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ростно-силовая тренир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с табата. СБУ. Комплекс кардио-лесенка. Упражнения на развитие гибкости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уговая трениров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ет половых и возрастных особенностей при занятиях физической культурой и спорт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с с чередованием скоростных и силовых упражнений. ОРУ. Гимнастика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уговая трениров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с с чередованием скоростных и силовых упражнений. ОРУ. Гимнастика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уговая трениров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с с чередованием скоростных и силовых упражнений. ОРУ. Гимнастика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овый тренин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ирование основных физических качест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рмативы на основе комплекса ГТО.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У на восстановление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овый тренин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ирование основных физических качест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рмативы на основе комплекса ГТО.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У на восстановление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-турнир.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чный заче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O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 отягощениями. Работа по времени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 - Турнир.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андный за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андный соревновательный комплекс на базе основных упражнений с весов собственного тела.</w:t>
            </w:r>
          </w:p>
        </w:tc>
      </w:tr>
    </w:tbl>
    <w:p>
      <w:pPr>
        <w:pStyle w:val="Normal"/>
        <w:spacing w:lineRule="auto" w:line="264"/>
        <w:ind w:left="260" w:firstLine="5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260" w:firstLine="5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260" w:firstLine="5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260" w:firstLine="5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569" w:after="379"/>
        <w:outlineLvl w:val="1"/>
        <w:rPr>
          <w:rFonts w:ascii="Helvetica" w:hAnsi="Helvetica" w:eastAsia="Times New Roman" w:cs="Helvetica"/>
          <w:caps/>
          <w:color w:val="1A1C1E"/>
          <w:spacing w:val="24"/>
          <w:sz w:val="33"/>
          <w:szCs w:val="33"/>
        </w:rPr>
      </w:pPr>
      <w:r>
        <w:rPr>
          <w:rFonts w:eastAsia="Times New Roman" w:cs="Helvetica" w:ascii="Helvetica" w:hAnsi="Helvetica"/>
          <w:caps/>
          <w:color w:val="1A1C1E"/>
          <w:spacing w:val="24"/>
          <w:sz w:val="33"/>
          <w:szCs w:val="33"/>
        </w:rPr>
      </w:r>
    </w:p>
    <w:p>
      <w:pPr>
        <w:pStyle w:val="Normal"/>
        <w:numPr>
          <w:ilvl w:val="0"/>
          <w:numId w:val="0"/>
        </w:numPr>
        <w:shd w:fill="FFFFFF" w:val="clear"/>
        <w:spacing w:before="569" w:after="379"/>
        <w:jc w:val="center"/>
        <w:outlineLvl w:val="1"/>
        <w:rPr>
          <w:rFonts w:ascii="Times New Roman" w:hAnsi="Times New Roman" w:eastAsia="Times New Roman" w:cs="Times New Roman"/>
          <w:caps/>
          <w:color w:val="000000"/>
          <w:spacing w:val="24"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color w:val="000000"/>
          <w:spacing w:val="24"/>
          <w:sz w:val="28"/>
          <w:szCs w:val="28"/>
        </w:rPr>
        <w:t>ОСНОВНЫЕ CROSSFIT УПРАЖНЕНИЯ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331" w:right="389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ыжки на скакалке – одинарные, двойные и тройные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331" w:right="389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ыжки через штангу – перепрыгивание штанги с двух ног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331" w:right="389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ебля на тренажере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331" w:right="389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ег – бег на короткие, средние и длинные дистанции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331" w:right="389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Воздушные» приседания – обычные приседания с собственным весом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331" w:right="389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иперэкстензия – подъем туловища на тренажере, включая мышцы спины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331" w:right="389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ход на турнике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331" w:right="389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ход на кольцах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331" w:right="389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прыгивание на тумбу – прыжки на ящик с двух ног с обязательным выпрямлением ног на нем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331" w:right="389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урпи – переход из положения стоя (исходное положение) в положение лежа на груди, подтягивания ног в сед и выпрыгивание с хлопком над головой</w:t>
        <w:br/>
        <w:t>в положение стоя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331" w:right="389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тягивания – могут быть силовые, кипингом (с раскачкой) или «батерфляй»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331" w:right="389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ъемы корпуса на пресс (сит-апы) – из положения лежа на спине, ноги согнуты, поднять корпус и коснуться пола или пальцев ног перед собой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331" w:right="389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кладка – одновременный подъем корпуса и ног на пресс из положения лежа, руки вверху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331" w:right="389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ит-апы на тренажере гиперэкстензии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331" w:right="389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жимания в стойке на руках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331" w:right="389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дьба на руках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331" w:right="389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ъемы коленей к локтям на перекладине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331" w:right="389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ъем носков к перекладине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331" w:right="389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L-подтягивания – подтягивание, держа прессом уголок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331" w:right="389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седания на одной ноге – «пистолетик»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331" w:right="389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жимания от пола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331" w:right="389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жимания на кольцах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331" w:right="389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ризонтальные отжимания на кольцах – упражнение схоже с обычными отжиманиями на полу, только руки упираются в кольца, висящие низко над полом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331" w:right="389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ъёмы по канату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331" w:right="389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Жим штанги лежа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331" w:right="389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седания со штангой на плечах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331" w:right="389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росок мяча в пол, в стену – интенсивные броски медбола в пол, стену, придавая ему максимальное ускорение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331" w:right="389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зятие штанги на грудь – подъем штанги с пола в положение стоя, штанга на груди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331" w:right="389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зятие на грудь и толчок штанги – аналогичное предыдущему упражнение с добавлением выброса штанги над головой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331" w:right="389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ластер – взятие штанги на грудь в сед и выброс ее над головой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331" w:right="389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ановая тяга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331" w:right="389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гулка фермера – ходьба с отягощением в руках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331" w:right="389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ронтальные приседания – приседания со штангой на груди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331" w:right="389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тяжка – подъем штанги с пола, придавая ей ускорение, в положение над головой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331" w:right="389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винги – махи гирей перед собой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331" w:right="389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верхеды – приседание со штангой над головой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331" w:right="389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иловой жим стоя – жим штанги с груди стоя, без подседа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331" w:right="389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олчковый жим стоя (швунг) – выброс штанги с груди вверх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331" w:right="389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ъем сэндбэга (мешок с песком) на плечо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331" w:right="389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ывок штанги – классический вариант тяжелоатлетического упражнения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331" w:right="389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яга штанги к подбородку из стойки сумо – ноги расставлены широко, руки держат гриф средним или узким хватом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331" w:right="389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еворот покрышки – из положения, как для становой тяги, поднимаем и перекидываем покрышку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331" w:right="389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астеры – выброс штанги над головой из полного приседа, штанга на груди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331" w:right="389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астеры с гирями – аналогичное предыдущему упражнение, только в руках атлета находятся гири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331" w:right="389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Шагающие выпады – глубокие выпады ногой, касаясь коленом пола и держа отягощение над головой.</w:t>
      </w:r>
    </w:p>
    <w:p>
      <w:pPr>
        <w:pStyle w:val="Normal"/>
        <w:numPr>
          <w:ilvl w:val="0"/>
          <w:numId w:val="10"/>
        </w:numPr>
        <w:shd w:fill="FFFFFF" w:val="clear"/>
        <w:spacing w:before="0" w:after="280"/>
        <w:ind w:left="331" w:right="389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роски медбола в мишень – из положения присед с мячом перед грудью выпрямляемся и выкидываем мяч вверх.</w:t>
      </w:r>
    </w:p>
    <w:p>
      <w:pPr>
        <w:pStyle w:val="Normal"/>
        <w:shd w:fill="FFFFFF" w:val="clear"/>
        <w:spacing w:before="280" w:after="280"/>
        <w:ind w:left="331" w:right="389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писок литературы</w:t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80" w:leader="none"/>
        </w:tabs>
        <w:spacing w:lineRule="auto" w:line="264"/>
        <w:ind w:left="98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ях В.И., Мейксон Г.Б.. Физическое воспитание учащихся 5-7 классов: пособия для учителя. -Москва, «Просвещение», 2002 г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80" w:leader="none"/>
        </w:tabs>
        <w:spacing w:lineRule="atLeast" w:line="0"/>
        <w:ind w:left="98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стольная книга учителя физической культуры» Г.И.Погадаев - ФиС, 2000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80" w:leader="none"/>
        </w:tabs>
        <w:spacing w:lineRule="atLeast" w:line="0"/>
        <w:ind w:left="98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щая педагогика физической культуры и спорта. -М.: ИД «Форум» ,2007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80" w:leader="none"/>
        </w:tabs>
        <w:spacing w:lineRule="auto" w:line="266"/>
        <w:ind w:left="980" w:right="34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шетников Н.В., .Кислицын Ю.Л, Палтикевич Р.Л., Погадаев Г.И. Физическая культура. - ИЦ «Академия»,2008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80" w:leader="none"/>
        </w:tabs>
        <w:spacing w:lineRule="atLeast" w:line="0"/>
        <w:ind w:left="98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ория и методика физической культуры. -  Спб: Издательство «Лань», 2003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80" w:leader="none"/>
        </w:tabs>
        <w:spacing w:lineRule="atLeast" w:line="0"/>
        <w:ind w:left="98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Яхонтов Е.Р. Юный баскетболист. - М., 1987.</w:t>
      </w:r>
    </w:p>
    <w:p>
      <w:pPr>
        <w:pStyle w:val="Normal"/>
        <w:tabs>
          <w:tab w:val="clear" w:pos="720"/>
          <w:tab w:val="left" w:pos="98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8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8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спользуем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ы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урс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CrossFit  Level 1 Trainer ,CrossFitkids, CrossFit Journal. </w:t>
      </w:r>
    </w:p>
    <w:p>
      <w:pPr>
        <w:pStyle w:val="Normal"/>
        <w:tabs>
          <w:tab w:val="clear" w:pos="720"/>
          <w:tab w:val="left" w:pos="296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Интернет</w:t>
      </w:r>
      <w:r>
        <w:rPr>
          <w:rFonts w:cs="Times New Roman" w:ascii="Times New Roman" w:hAnsi="Times New Roman"/>
          <w:sz w:val="28"/>
          <w:szCs w:val="28"/>
          <w:lang w:val="en-US"/>
        </w:rPr>
        <w:t>-slenderclub.ru›page/crossfit</w:t>
      </w:r>
    </w:p>
    <w:p>
      <w:pPr>
        <w:pStyle w:val="Normal"/>
        <w:tabs>
          <w:tab w:val="clear" w:pos="720"/>
          <w:tab w:val="left" w:pos="296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Dube, Rebecca (January 11, 2008). "No puke, no pain - no gain". Globe and Mail (Toronto). </w:t>
      </w:r>
    </w:p>
    <w:p>
      <w:pPr>
        <w:pStyle w:val="Normal"/>
        <w:tabs>
          <w:tab w:val="clear" w:pos="720"/>
          <w:tab w:val="left" w:pos="296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Mitchell, Bryan (August 16, 2006). "Lawsuit alleges CrossFit workout damaging". Marine Corps Times. Retrieved 2008-08-16. </w:t>
      </w:r>
    </w:p>
    <w:p>
      <w:pPr>
        <w:pStyle w:val="Normal"/>
        <w:shd w:fill="FFFFFF" w:val="clear"/>
        <w:spacing w:before="280" w:after="280"/>
        <w:ind w:left="331" w:right="389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64"/>
        <w:ind w:left="260" w:firstLine="56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64"/>
        <w:ind w:left="260" w:firstLine="568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64"/>
        <w:ind w:left="260" w:firstLine="5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260" w:firstLine="5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260" w:firstLine="5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260" w:firstLine="5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260" w:firstLine="5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260" w:firstLine="56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260" w:firstLine="56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260" w:firstLine="56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260" w:firstLine="56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260" w:firstLine="56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260" w:firstLine="56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260" w:firstLine="56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260" w:firstLine="56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260" w:firstLine="56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260" w:firstLine="56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260" w:firstLine="56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260" w:firstLine="56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260" w:firstLine="56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260" w:firstLine="56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260" w:firstLine="56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848" w:gutter="0" w:header="0" w:top="111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4"/>
        </w:rPr>
      </w:pPr>
      <w:r>
        <w:rPr>
          <w:rFonts w:eastAsia="Times New Roman" w:cs="Times New Roman" w:ascii="Times New Roman" w:hAnsi="Times New Roman"/>
          <w:sz w:val="4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119880</wp:posOffset>
                </wp:positionH>
                <wp:positionV relativeFrom="paragraph">
                  <wp:posOffset>-5934710</wp:posOffset>
                </wp:positionV>
                <wp:extent cx="12700" cy="127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4.4pt;margin-top:-467.3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8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7" w:name="page10"/>
      <w:bookmarkStart w:id="8" w:name="page10"/>
      <w:bookmarkEnd w:id="8"/>
    </w:p>
    <w:sectPr>
      <w:type w:val="nextPage"/>
      <w:pgSz w:w="11906" w:h="16838"/>
      <w:pgMar w:left="1440" w:right="84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Знак"/>
    <w:qFormat/>
    <w:rPr>
      <w:rFonts w:ascii="Consolas" w:hAnsi="Consolas" w:cs="Times New Roman"/>
      <w:sz w:val="21"/>
      <w:szCs w:val="21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4.jpeg"/><Relationship Id="rId15" Type="http://schemas.openxmlformats.org/officeDocument/2006/relationships/image" Target="media/image6.jpeg"/><Relationship Id="rId16" Type="http://schemas.openxmlformats.org/officeDocument/2006/relationships/image" Target="media/image5.jpeg"/><Relationship Id="rId17" Type="http://schemas.openxmlformats.org/officeDocument/2006/relationships/image" Target="media/image4.jpeg"/><Relationship Id="rId18" Type="http://schemas.openxmlformats.org/officeDocument/2006/relationships/image" Target="media/image4.jpeg"/><Relationship Id="rId19" Type="http://schemas.openxmlformats.org/officeDocument/2006/relationships/image" Target="media/image4.jpeg"/><Relationship Id="rId20" Type="http://schemas.openxmlformats.org/officeDocument/2006/relationships/image" Target="media/image7.png"/><Relationship Id="rId21" Type="http://schemas.openxmlformats.org/officeDocument/2006/relationships/image" Target="media/image4.jpeg"/><Relationship Id="rId22" Type="http://schemas.openxmlformats.org/officeDocument/2006/relationships/image" Target="media/image5.jpeg"/><Relationship Id="rId23" Type="http://schemas.openxmlformats.org/officeDocument/2006/relationships/image" Target="media/image5.jpeg"/><Relationship Id="rId24" Type="http://schemas.openxmlformats.org/officeDocument/2006/relationships/image" Target="media/image4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1:07:00Z</dcterms:created>
  <dc:creator>Александр</dc:creator>
  <dc:description/>
  <cp:keywords/>
  <dc:language>en-US</dc:language>
  <cp:lastModifiedBy>Александр</cp:lastModifiedBy>
  <dcterms:modified xsi:type="dcterms:W3CDTF">2018-10-30T11:05:00Z</dcterms:modified>
  <cp:revision>18</cp:revision>
  <dc:subject/>
  <dc:title/>
</cp:coreProperties>
</file>