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ar-SA"/>
        </w:rPr>
        <w:t>Управление образования Администрации города Усть-Илимска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ar-SA"/>
        </w:rPr>
        <w:t>«Средняя общеобразовательная школа № 8 имени Бусыгина М.И.»</w:t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tbl>
      <w:tblPr>
        <w:tblW w:w="151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7089"/>
        <w:gridCol w:w="2976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ШМ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Протокол № 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От «____»_______2018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_____________________</w:t>
            </w:r>
          </w:p>
        </w:tc>
        <w:tc>
          <w:tcPr>
            <w:tcW w:w="70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 xml:space="preserve">                    </w:t>
            </w: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«__»_______2018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Зам директора по УВР</w:t>
            </w: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Утверждаю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Приказ № 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от «___»_____2018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Директор МБОУ «СОШ № 8 им. Бусыгина М.И.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___________ 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b/>
          <w:b/>
          <w:sz w:val="24"/>
          <w:szCs w:val="24"/>
          <w:lang w:eastAsia="ar-SA"/>
        </w:rPr>
      </w:pPr>
      <w:r>
        <w:rPr>
          <w:rFonts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b/>
          <w:b/>
          <w:sz w:val="24"/>
          <w:szCs w:val="24"/>
          <w:lang w:eastAsia="ar-SA"/>
        </w:rPr>
      </w:pPr>
      <w:r>
        <w:rPr>
          <w:rFonts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ar-SA"/>
        </w:rPr>
      </w:pPr>
      <w:r>
        <w:rPr>
          <w:rFonts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ar-SA"/>
        </w:rPr>
        <w:t>РАБОЧАЯ ПРОГРАММА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u w:val="single"/>
          <w:lang w:eastAsia="ar-SA"/>
        </w:rPr>
        <w:t>«</w:t>
      </w:r>
      <w:r>
        <w:rPr>
          <w:rFonts w:ascii="Times New Roman" w:hAnsi="Times New Roman"/>
          <w:i/>
          <w:sz w:val="24"/>
          <w:szCs w:val="24"/>
          <w:u w:val="single"/>
          <w:lang w:eastAsia="ar-SA"/>
        </w:rPr>
        <w:t xml:space="preserve"> РУССКИЙ  ЯЗЫК</w:t>
      </w:r>
      <w:r>
        <w:rPr>
          <w:rFonts w:ascii="Times New Roman" w:hAnsi="Times New Roman"/>
          <w:sz w:val="24"/>
          <w:szCs w:val="24"/>
          <w:u w:val="single"/>
          <w:lang w:eastAsia="ar-SA"/>
        </w:rPr>
        <w:t>»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u w:val="single"/>
          <w:lang w:eastAsia="ar-SA"/>
        </w:rPr>
        <w:t xml:space="preserve">разработана на основе требований к результатам освоения 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u w:val="single"/>
          <w:lang w:eastAsia="ar-SA"/>
        </w:rPr>
        <w:t>ООП НОО МБОУ «СОШ № 8 имени Бусыгина М.И.»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ar-SA"/>
        </w:rPr>
        <w:t>для учащихся</w:t>
      </w:r>
      <w:r>
        <w:rPr>
          <w:rFonts w:ascii="Times New Roman" w:hAnsi="Times New Roman"/>
          <w:sz w:val="24"/>
          <w:szCs w:val="24"/>
          <w:u w:val="single"/>
          <w:lang w:eastAsia="ar-SA"/>
        </w:rPr>
        <w:t xml:space="preserve"> 7 – Г </w:t>
      </w:r>
      <w:r>
        <w:rPr>
          <w:rFonts w:ascii="Times New Roman" w:hAnsi="Times New Roman"/>
          <w:sz w:val="24"/>
          <w:szCs w:val="24"/>
          <w:lang w:eastAsia="ar-SA"/>
        </w:rPr>
        <w:t>класса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ar-SA"/>
        </w:rPr>
        <w:t>( 2018 – 2019 учебный год)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i/>
          <w:sz w:val="24"/>
          <w:szCs w:val="24"/>
          <w:u w:val="single"/>
          <w:lang w:eastAsia="ar-SA"/>
        </w:rPr>
        <w:t>Область образования</w:t>
      </w:r>
      <w:r>
        <w:rPr>
          <w:rFonts w:ascii="Times New Roman" w:hAnsi="Times New Roman"/>
          <w:sz w:val="24"/>
          <w:szCs w:val="24"/>
          <w:lang w:eastAsia="ar-SA"/>
        </w:rPr>
        <w:t>:</w:t>
      </w:r>
      <w:r>
        <w:rPr>
          <w:rFonts w:ascii="Times New Roman" w:hAnsi="Times New Roman"/>
          <w:sz w:val="24"/>
          <w:szCs w:val="24"/>
          <w:u w:val="single"/>
          <w:lang w:eastAsia="ar-SA"/>
        </w:rPr>
        <w:t xml:space="preserve">    филология</w:t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4956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4956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4956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ar-SA"/>
        </w:rPr>
        <w:t xml:space="preserve">Разработала: </w:t>
      </w:r>
    </w:p>
    <w:p>
      <w:pPr>
        <w:pStyle w:val="Normal"/>
        <w:suppressAutoHyphens w:val="true"/>
        <w:bidi w:val="0"/>
        <w:ind w:left="4956" w:right="0" w:hanging="0"/>
        <w:jc w:val="right"/>
        <w:rPr/>
      </w:pPr>
      <w:r>
        <w:rPr>
          <w:rFonts w:ascii="Times New Roman" w:hAnsi="Times New Roman"/>
          <w:sz w:val="24"/>
          <w:szCs w:val="24"/>
          <w:u w:val="single"/>
          <w:lang w:eastAsia="ar-SA"/>
        </w:rPr>
        <w:t>Аниканова Я.Ю.</w:t>
      </w:r>
      <w:r>
        <w:rPr>
          <w:rFonts w:ascii="Times New Roman" w:hAnsi="Times New Roman"/>
          <w:sz w:val="24"/>
          <w:szCs w:val="24"/>
          <w:lang w:eastAsia="ar-SA"/>
        </w:rPr>
        <w:t xml:space="preserve"> ,</w:t>
      </w:r>
    </w:p>
    <w:p>
      <w:pPr>
        <w:pStyle w:val="Normal"/>
        <w:suppressAutoHyphens w:val="true"/>
        <w:bidi w:val="0"/>
        <w:ind w:left="4956" w:right="0" w:hanging="0"/>
        <w:jc w:val="right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4956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ar-SA"/>
        </w:rPr>
        <w:t>учитель русского языка и литературы,</w:t>
      </w:r>
    </w:p>
    <w:p>
      <w:pPr>
        <w:pStyle w:val="Normal"/>
        <w:suppressAutoHyphens w:val="true"/>
        <w:bidi w:val="0"/>
        <w:ind w:left="4956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ar-SA"/>
        </w:rPr>
        <w:t>высшей  квалификационной категории.</w:t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ascii="Times New Roman" w:hAnsi="Times New Roman"/>
          <w:sz w:val="24"/>
          <w:szCs w:val="24"/>
          <w:lang w:eastAsia="ar-SA"/>
        </w:rPr>
        <w:t>2018 г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124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Пояснительная записка</w:t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A"/>
          <w:sz w:val="20"/>
          <w:szCs w:val="20"/>
        </w:rPr>
        <w:t>Рабочая программа по предмету «Русский языка» для 7 класса разработана на основе требований к результатам освоения основной образовательной программы основного общего образования МБОУ «СОШ № 8 имени Бусыгина М.И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A"/>
          <w:sz w:val="20"/>
          <w:szCs w:val="20"/>
        </w:rPr>
        <w:tab/>
        <w:t xml:space="preserve"> Используется УМК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shd w:fill="FFFFFF" w:val="clear"/>
        </w:rPr>
        <w:t xml:space="preserve">: «Русский язык» 5 – 9 классы.  В.В. Бабайцева,  Л.Д. Чеснокова  (Сборник программно – методических материалов. Русский язык.  5 - 9 классы: сост. Е.И. Харитонова. – М.: Дрофа, 2014), </w:t>
      </w:r>
      <w:r>
        <w:rPr>
          <w:rFonts w:cs="Times New Roman" w:ascii="Times New Roman" w:hAnsi="Times New Roman"/>
          <w:color w:val="00000A"/>
          <w:sz w:val="20"/>
          <w:szCs w:val="20"/>
        </w:rPr>
        <w:t>в Федеральном перече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A"/>
          <w:sz w:val="20"/>
          <w:szCs w:val="20"/>
        </w:rPr>
        <w:tab/>
        <w:t>Рабочая программа составлена с учетом психологической характеристики  7- х классов</w:t>
      </w:r>
    </w:p>
    <w:tbl>
      <w:tblPr>
        <w:tblW w:w="156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32"/>
        <w:gridCol w:w="3124"/>
        <w:gridCol w:w="3134"/>
        <w:gridCol w:w="3106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рядковый номер учебника по ФП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втор/авторский коллектив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учебник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Издательство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 изда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1.1.2.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.В. Бабайцева,  Л.Д. Чесноков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усский язык 5- 9 класс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щество с ограниченной ответственностью «Дрофа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1.1.2.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менова С.Н. (книга 1), Никитина Е.И. (книга 2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усский язык (в двух книгах) 7 класс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щество с ограниченной ответственностью «Дрофа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ЛАНИРУЕМЫЕ РЕЗУЛЬТАТЫ ИЗУЧЕНИЯ УЧЕБНОГО ПРЕДМЕТА.</w:t>
      </w:r>
    </w:p>
    <w:p>
      <w:pPr>
        <w:pStyle w:val="Normal"/>
        <w:shd w:fill="FFFFFF"/>
        <w:bidi w:val="0"/>
        <w:ind w:left="0" w:right="-58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 процессе изучения русского  языка совершенствуются и развиваются следующие общеучебные  умени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276" w:before="0" w:after="20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276" w:before="0" w:after="20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нтеллектуальные (сравнение и сопоставление,  обобщение, абстрагирование, оценивание и классификация),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276" w:before="0" w:after="20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нформационные (умение осуществлять библиографический поиск, извлекать информацию из различных источников, умение работать с текстом),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uto" w:line="276" w:before="0" w:after="20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рганизационные (умение формулировать цель деятельности, планировать ее, осуществлять самоконтроль, самооценку, самокоррекцию).</w:t>
      </w:r>
    </w:p>
    <w:tbl>
      <w:tblPr>
        <w:tblW w:w="14317" w:type="dxa"/>
        <w:jc w:val="left"/>
        <w:tblInd w:w="859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000"/>
        <w:gridCol w:w="7214"/>
        <w:gridCol w:w="5103"/>
      </w:tblGrid>
      <w:tr>
        <w:trPr>
          <w:trHeight w:val="6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60"/>
              <w:ind w:left="0" w:right="0" w:hanging="0"/>
              <w:jc w:val="center"/>
              <w:rPr/>
            </w:pPr>
            <w:bookmarkStart w:id="0" w:name="6"/>
            <w:bookmarkStart w:id="1" w:name="af813435c9def17d8c364736fde666b459ffd3ea"/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</w:t>
            </w:r>
          </w:p>
        </w:tc>
        <w:tc>
          <w:tcPr>
            <w:tcW w:w="7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ник научитс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ник получит возможность:</w:t>
            </w:r>
          </w:p>
        </w:tc>
      </w:tr>
      <w:tr>
        <w:trPr/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7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ониманию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  <w:br/>
              <w:t>2) осознанию эстетической ценности русского языка; уважительному отношению к родному языку, гордости за него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потребности сохранить чистоту русского языка как явления национальной культур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стремлению к речевому самосовершенствованию;</w:t>
              <w:br/>
              <w:t>5) пользоваться словарным запасом и усвоенными грамматическими средствами для свободного выражения мыслей и чувств в процессе речевого общ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) самооценке на основе наблюдения за собственной речью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Осознания себя как носителя одного из величайших языков м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Понимания роли русского языка как языка межнационального и международного общ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Осознать свою причастность к сохранению чистоты и богатства языка, к расширению сферы его влия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совершенствовать свою речь в процессе работы с различными письменными источниками и в устной речевой практике</w:t>
            </w:r>
          </w:p>
        </w:tc>
      </w:tr>
      <w:tr>
        <w:trPr/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предметные</w:t>
            </w:r>
          </w:p>
        </w:tc>
        <w:tc>
          <w:tcPr>
            <w:tcW w:w="7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Аудирование и чтение: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 адекватно понимать информацию устного и письменного сообщения (коммуникативной установки, темы текста, основной мысли; основной и дополнительной информации);</w:t>
              <w:br/>
              <w:t>• владеть разными видами чтения (поисковым, просмотровым, ознакомительным, изучающим) текстов разных стилей и жанров;</w:t>
              <w:br/>
              <w:t>• адекватно воспринимать на слух тексты разных стилей и жанров; владеть разными видами аудирования (выборочным, ознакомительным, детальным);</w:t>
              <w:br/>
              <w:t>• извлекать информацию из различных источников, включая средства массовой информации, компакт-диски учебного назначения, ресурсы Интернета; </w:t>
              <w:br/>
              <w:t>свободно пользоваться словарями различных типов, справочной литературой, в том числе и на электронных носителях;</w:t>
              <w:br/>
              <w:t>• владеть приемами отбора и систематизации материала на определенную тему; уметь вести самостоятельный поиск информации;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• говорение и пись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  <w:br/>
              <w:t>•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      <w:br/>
              <w:t>• воспроизводить прослушанный или прочитанный текст с заданной степенью свернутости (план, пересказ,);</w:t>
              <w:br/>
              <w:t>• создавать устные и письменные тексты разных типов, стилей речи и жанров с учетом замысла, адресата и ситуации общения;</w:t>
              <w:br/>
              <w:t>•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      <w:br/>
              <w:t>• владеть различными видами монолога (повествование, описание, рассуждение; </w:t>
              <w:br/>
              <w:t>• соблюдать в практике речевого общения основные орфоэпические, лексические, грамматические, стилистические нормы современного русского литературного языка;соблюдать основные правила орфографии и пунктуации в процессе письменного общения;</w:t>
              <w:br/>
              <w:t>• участвовать в речевом общении, соблюдая нормы речевого этикета; адекватно использовать жесты, мимику в процессе речевого общения;</w:t>
              <w:br/>
              <w:t>• 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      <w:br/>
              <w:t>2) применять приобретенные знания, умения и навыки в повседневной жизни;  использовать родной язык как средство получения знаний по другим учебным предметам; </w:t>
              <w:br/>
              <w:t>3) коммуникативно целесообразно взаимодействовать с окружающими людьми в процессе речевого общения, совместного выполнения какого-либо задания, участия в спорах, обсуждениях актуальных тем;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хранять  и передавать информацию,, полученную в результате чт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  <w:br/>
              <w:t>3.Сочетать разные виды монолога и диалога (этикетный, диалог-расспрос, диалог-побуждение, диалог — обмен мнениями и др.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Осуществлять речевой самоконтроль в процессе учебной деятельности и в повседневной практике речевого общ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Оценивать свою речь с точки зрения ее содержания, языкового оформл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Находить грамматические и речевые ошибки, недочеты, исправлять их; совершенствовать и редактировать собственные тексты;</w:t>
              <w:br/>
              <w:t>7.Применять полученные знания, умения и навыки анализа языковых явлений на межпредметном уровне (на уроках иностранного языка, литературы и др.);</w:t>
              <w:br/>
              <w:t>8.Владеть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Решать творческие задачи, представлять результаты своей деятельности в различных формах</w:t>
            </w:r>
          </w:p>
        </w:tc>
      </w:tr>
      <w:tr>
        <w:trPr/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7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оизводить морфологический разбор частей речи, изученных в VII классе, синтаксический разбор предложений с причастным и деепричастным оборотами (в простейших случаях), а также сложных предложений с изученными союзам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ставлять предложения с причастными и деепричастными оборотам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Соблюдать нормы литературного языка в пределах изученного материал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 орфограф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Находить в словах изученные орфограммы, обосновывать их выбор, правильно писать слова с изученными орфограммам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Находить и исправлять орфографические ошиб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равильно писать изученные в VII классе слова с непроверяемыми орфограммам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 пункту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Выделять запятыми причастные обороты (стоящие после существительного), деепричастные оборот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 связной реч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Адекватно воспринимать и создавать тексты публицистического стиля на доступные темы. 2.Подробно и сжато излагать повествовательные тексты с элементами описания (как письменно, так и устно) внешности человека, процессов труда. Описывать человека, процессы труда; писать рассказы на предложенные сюжеты; сочинения-рассуждения (на материале жизненного опыта учащихся).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Грамотно и четко рассказывать о произошедших событиях, аргументировать свои выводы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усвоения основ научных знаний о родном языке; понимания взаимосвязи его уровней и единиц;</w:t>
              <w:br/>
              <w:t>2)овладения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я их в своей речевой практике при создании устных и письменных высказываний;</w:t>
              <w:br/>
              <w:t>3) опознавать и анализировать основные единицы языка, грамматические категории языка</w:t>
              <w:br/>
              <w:t>4) проведения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        <w:br/>
              <w:t>5) понимания коммуникативно-эстетических возможностей лексической и грамматической синонимии и использование их в собственной речевой практике;</w:t>
              <w:br/>
              <w:t>6) осознания эстетической функции русского языка, способность оценивать эстетическую сторону речевого высказывания при анализе текстов художественной литературы.</w:t>
            </w:r>
          </w:p>
        </w:tc>
      </w:tr>
    </w:tbl>
    <w:p>
      <w:pPr>
        <w:pStyle w:val="Normal"/>
        <w:widowControl w:val="false"/>
        <w:shd w:fill="FFFFFF"/>
        <w:tabs>
          <w:tab w:val="clear" w:pos="708"/>
          <w:tab w:val="left" w:pos="10290" w:leader="underscor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СОДЕРЖАНИЕ ПРОГРАММЫ.</w:t>
      </w:r>
    </w:p>
    <w:p>
      <w:pPr>
        <w:pStyle w:val="Normal"/>
        <w:shd w:fill="FFFFFF"/>
        <w:bidi w:val="0"/>
        <w:ind w:left="360" w:right="-364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Общие сведения о языке.</w:t>
      </w:r>
      <w:r>
        <w:rPr>
          <w:rFonts w:cs="Times New Roman" w:ascii="Times New Roman" w:hAnsi="Times New Roman"/>
          <w:color w:val="000000"/>
          <w:sz w:val="20"/>
          <w:szCs w:val="20"/>
        </w:rPr>
        <w:t>  Язык как основное средство общения в определённом национальном коллективе. Русский язык – национальный язык народа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нать / понимать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понимать  роль языка как средства общения  в межнациональном коллективе;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 бережно относиться к русскому языку  как национальной  ценности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Систематизация изученного в 5-6 классах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 Части речи. Общее значение. Морфологические признаки. Синтаксическая роль в предложении, употребление в речи. Е-И в окончаниях имён существительных, О-Е после шипящих и Ц в окончаниях  и суффиксах  сущ. и прилаг. Н и НН  в суффиксах прил. Правописание  безударных гласных. Знаки препинания при обращении, вводных словах, однородных членах предложения. Текст как единица речи. Средства связи в тексте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нать /понимать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опознавать части речи;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находить орфограммы в морфемах;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 уметь выделять знаками препинания обращения, вводные слова, однородные члены предложения;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 уметь находить признаки текста.                                                                                                  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Виды контрол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> объяснительный диктант, взаимодиктант,  деформированный текст, диктант «Проверяю себя».</w:t>
      </w:r>
    </w:p>
    <w:p>
      <w:pPr>
        <w:pStyle w:val="Normal"/>
        <w:shd w:fill="FFFFFF"/>
        <w:bidi w:val="0"/>
        <w:ind w:left="360" w:right="-18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Причастие.</w:t>
      </w:r>
      <w:r>
        <w:rPr>
          <w:rFonts w:cs="Times New Roman" w:ascii="Times New Roman" w:hAnsi="Times New Roman"/>
          <w:color w:val="000000"/>
          <w:sz w:val="20"/>
          <w:szCs w:val="20"/>
        </w:rPr>
        <w:t> Вопрос о причастии в системе  частей речи. Общее грамматическое значение, морфологические признаки и синтаксическая роль. Причастие   в системе частей речи, семантика причастий. Сфера употребления причастий. Описание как тип речи, композиция описания.  Глагольные признаки причастия. Конструирование причастного оборота. Текстообразующая роль причастий. Синтаксические особенности текста. Слитное и раздельное  написание НЕ с причастиями Тип речи повествование. Пунктуация при причастном обороте. Семантика действительных и страдательных причастий. Суффиксы действительных причастий настоящего времени. Правописание гласных в суффиксах страдательных причастий. Образование действительных причастий прошедшего времени. Образование страдательных причастий прошедшего времени. Правописание Е-Ё после шипяших  в суффиксах страдательных причастий  прошедшего времени. Правописание гласных  перед Н и НН. Описание внешнего оформления книги. Образование краткой формы причастий. Правописание кратких причастий. НЕ с краткими и полными причастиями. 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нать / понимать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общее грамматическое значение причастия;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определять грамматические признаки причастия;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правильно согласовывать причастия с определяемыми словами;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определять признаки глагола у причастия;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 знать правила правописания причастий с НЕ;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уметь находить и обозначать причастный  оборот;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понимать содержание художественного текста;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способы образования причастий.;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выполнять разные виды разбора причастий.                                                                          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Виды контрол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> распределительный диктант, анализ текста, творческое списывание, свободный диктант, выборочный диктант, работа по индивидуальным карточкам, деформированный текст, объяснительный диктант, творческий диктант, тест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Деепричастие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Деепричастие в системе частей речи. Морфологические признаки деепричастия. Описание действий.  Деепричастный оборот. Конструирование деепричастного оборота. Деепричастие совершенного и несовершенного вида. Словообразование деепричастий. Текстообразующая роль деепричастия. Способы образования деепричастий. Характеристика литературного героя. Переход одной части речи в другую. Правописание НЕ с разными частями речи. Признаки публицистического стиля. Знаки препинания в простом предложении.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нать / понимать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  Знать лексические и грамматические  значения деепричастий.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 уметь распознавать деепричастия в тексте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способы образования деепричастий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определение деепричастного оборота4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выполнять разные виды разбора деепричастия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определять структуру предложения, расставлять в нём знаки препинания.                                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Виды контроля:</w:t>
      </w:r>
      <w:r>
        <w:rPr>
          <w:rFonts w:cs="Times New Roman" w:ascii="Times New Roman" w:hAnsi="Times New Roman"/>
          <w:color w:val="000000"/>
          <w:sz w:val="20"/>
          <w:szCs w:val="20"/>
        </w:rPr>
        <w:t> Устное сообщение, Осложнённое списывание, диктант с грамматическим заданием, работа по индивидуальным карточкам, объяснительный диктант, свободный диктант, тест, диктант «Проверяю себя», комментированное письмо, составление плана текста.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Служебные части речи.</w:t>
      </w:r>
      <w:r>
        <w:rPr>
          <w:rFonts w:cs="Times New Roman" w:ascii="Times New Roman" w:hAnsi="Times New Roman"/>
          <w:color w:val="000000"/>
          <w:sz w:val="20"/>
          <w:szCs w:val="20"/>
        </w:rPr>
        <w:t> Различие самостоятельных и служебных частей речи. Предлог как часть речи. Разряды предлогов по значению. Производные и непроизводные предлоги.  Правописание предлогов. Роль предлога в  словосочетании. Простые и составные предлоги. Интервью – жанр публицистики. Предлог как служебная часть речи.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нать / понимать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различать самостоятельные и служебные части речи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правильно писать производные предлоги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знать типовую композицию интервью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различать предлоги разных разрядов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выполнять морфологический разбор предлогов.                                                                                    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Виды контроля:</w:t>
      </w:r>
      <w:r>
        <w:rPr>
          <w:rFonts w:cs="Times New Roman" w:ascii="Times New Roman" w:hAnsi="Times New Roman"/>
          <w:color w:val="000000"/>
          <w:sz w:val="20"/>
          <w:szCs w:val="20"/>
        </w:rPr>
        <w:t> зачёт, диктант Проверяю себя», тест, объяснительный диктант, выборочный диктант, распределительный диктант, анализ текста.</w:t>
      </w:r>
    </w:p>
    <w:p>
      <w:pPr>
        <w:pStyle w:val="Normal"/>
        <w:shd w:fill="FFFFFF"/>
        <w:bidi w:val="0"/>
        <w:ind w:left="180" w:right="-364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Союз.</w:t>
      </w:r>
      <w:r>
        <w:rPr>
          <w:rFonts w:cs="Times New Roman" w:ascii="Times New Roman" w:hAnsi="Times New Roman"/>
          <w:color w:val="000000"/>
          <w:sz w:val="20"/>
          <w:szCs w:val="20"/>
        </w:rPr>
        <w:t> Союз как служебная часть речи. Простые и составные союзы. Морфологические средства связи предложений и смысловых частей текста. Тема, основная мысль текста. Разряды сочинитель- ных союзов. Функции и значение подчинительных союзов. Употребление подчинительных союзов. Морфологический разбор союза. Правописание союзов ТОЖЕ, ТАКЖЕ, ЗАТО, ЧТОБЫ. Морфологические признаки союзов. Правописание приставок. Разделительный ъ и ь. Синтаксические конструкции и их пунктуационное оформление.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нать /понимать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определение служебной части речи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лексические и морфологические средства связи предложений в тексте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уметь писать изложение близкое к тексту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ставить знаки препинания в осложнённых предложениях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правила написания союзов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 уметь опознавать союзы;</w:t>
      </w:r>
    </w:p>
    <w:p>
      <w:pPr>
        <w:pStyle w:val="Normal"/>
        <w:shd w:fill="FFFFFF"/>
        <w:bidi w:val="0"/>
        <w:ind w:left="180" w:right="-36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дифференцировать известную и неизвестную информацию                                                            </w:t>
      </w:r>
    </w:p>
    <w:p>
      <w:pPr>
        <w:pStyle w:val="Normal"/>
        <w:shd w:fill="FFFFFF"/>
        <w:bidi w:val="0"/>
        <w:ind w:left="180" w:right="-364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Виды контроля:</w:t>
      </w:r>
      <w:r>
        <w:rPr>
          <w:rFonts w:cs="Times New Roman" w:ascii="Times New Roman" w:hAnsi="Times New Roman"/>
          <w:color w:val="000000"/>
          <w:sz w:val="20"/>
          <w:szCs w:val="20"/>
        </w:rPr>
        <w:t> изложение, анализ текста, работа по индивидуальным карточкам, комплексный анализ текста, сочинение, объяснительный диктант, тест.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Частица.</w:t>
      </w:r>
      <w:r>
        <w:rPr>
          <w:rFonts w:cs="Times New Roman" w:ascii="Times New Roman" w:hAnsi="Times New Roman"/>
          <w:color w:val="000000"/>
          <w:sz w:val="20"/>
          <w:szCs w:val="20"/>
        </w:rPr>
        <w:t> Частица как служебная часть речи. Раздельное написание частиц. Отличие частиц от знаменательных частей речи. Роль частиц в предложении.  Формообразующие частиц. Частицы  БЫ, ЛИ, ЖЕ, раздельное и дефисное написание частиц.  Группы частиц по значению Модальные частицы. Различие на письме частиц НЕ и НИ. Различение на письме частиц НЕ и союза НИ-НИ. Различение на письме частицы НЕ и приставки НЕ. Разряды частиц по значению и составу, их роль в предложении. Смысловые различия частиц НЕ и НИ.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нать/ понимать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особенности частиц как служебной части речи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 понимать роль  ч астиц в предложении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отличать частицы по значению и написанию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понимать многообразие значений частиц;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использовать частицы для выражения отношения к действительности и передачи разных смысловых оттенков речи.                                                                                                           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Виды контрол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> тест, выборочный диктант, осложнённое списывание, диктант «Проверь себя»,  предупредительный диктант.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Междометие.</w:t>
      </w:r>
      <w:r>
        <w:rPr>
          <w:rFonts w:cs="Times New Roman" w:ascii="Times New Roman" w:hAnsi="Times New Roman"/>
          <w:color w:val="000000"/>
          <w:sz w:val="20"/>
          <w:szCs w:val="20"/>
        </w:rPr>
        <w:t> Звукоподражательные  слова.  Междометия как особый разряд  слов.  Разряды междометий. Грамматические особенности звукоподражательных слов и их отличие от междометий. Знаки препинания при междометиях. Дефис при междометиях. Изложение публицистического стиля.</w:t>
      </w:r>
    </w:p>
    <w:p>
      <w:pPr>
        <w:pStyle w:val="Normal"/>
        <w:shd w:fill="FFFFFF"/>
        <w:bidi w:val="0"/>
        <w:ind w:left="18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нать/понимать</w:t>
      </w:r>
    </w:p>
    <w:p>
      <w:pPr>
        <w:pStyle w:val="Normal"/>
        <w:shd w:fill="FFFFFF"/>
        <w:bidi w:val="0"/>
        <w:ind w:left="180" w:right="-36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понимать, что междометия не являются ни самостоятельной, ни служебной частью речи;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  </w:t>
      </w:r>
      <w:r>
        <w:rPr>
          <w:rFonts w:cs="Times New Roman" w:ascii="Times New Roman" w:hAnsi="Times New Roman"/>
          <w:color w:val="000000"/>
          <w:sz w:val="20"/>
          <w:szCs w:val="20"/>
        </w:rPr>
        <w:t>- уметь распознавать междометия;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  </w:t>
      </w:r>
      <w:r>
        <w:rPr>
          <w:rFonts w:cs="Times New Roman" w:ascii="Times New Roman" w:hAnsi="Times New Roman"/>
          <w:color w:val="000000"/>
          <w:sz w:val="20"/>
          <w:szCs w:val="20"/>
        </w:rPr>
        <w:t>- знать о пунктуационном оформлении  междометий;</w:t>
      </w:r>
    </w:p>
    <w:p>
      <w:pPr>
        <w:pStyle w:val="Normal"/>
        <w:shd w:fill="FFFFFF"/>
        <w:bidi w:val="0"/>
        <w:ind w:left="0" w:right="-36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  </w:t>
      </w:r>
      <w:r>
        <w:rPr>
          <w:rFonts w:cs="Times New Roman" w:ascii="Times New Roman" w:hAnsi="Times New Roman"/>
          <w:color w:val="000000"/>
          <w:sz w:val="20"/>
          <w:szCs w:val="20"/>
        </w:rPr>
        <w:t>- правильно и уместно использовать междометия для выражения эмоций, этикетных формул  и т.д.                </w:t>
      </w:r>
    </w:p>
    <w:p>
      <w:pPr>
        <w:pStyle w:val="Normal"/>
        <w:shd w:fill="FFFFFF"/>
        <w:bidi w:val="0"/>
        <w:ind w:left="-360" w:right="-364" w:firstLine="36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Виды контроля:</w:t>
      </w:r>
      <w:r>
        <w:rPr>
          <w:rFonts w:cs="Times New Roman" w:ascii="Times New Roman" w:hAnsi="Times New Roman"/>
          <w:color w:val="000000"/>
          <w:sz w:val="20"/>
          <w:szCs w:val="20"/>
        </w:rPr>
        <w:t> изложение, анализ текста.</w:t>
      </w:r>
    </w:p>
    <w:p>
      <w:pPr>
        <w:pStyle w:val="Normal"/>
        <w:shd w:fill="FFFFFF"/>
        <w:bidi w:val="0"/>
        <w:ind w:left="180" w:right="0" w:firstLine="36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Повторение изученного в 7 классе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  </w:t>
      </w:r>
      <w:r>
        <w:rPr>
          <w:rFonts w:cs="Times New Roman" w:ascii="Times New Roman" w:hAnsi="Times New Roman"/>
          <w:color w:val="000000"/>
          <w:sz w:val="20"/>
          <w:szCs w:val="20"/>
        </w:rPr>
        <w:t>Текст. Стили речи. Типы речи. Сообщение как разновидность повествования. Научный и официально- деловой стили. Основные виды языковых и речевых  норм. Орфоэпические. Нормы. Лексические нормы. Нарушение грамматических норм. Соответствие теме и основной мысли. Речевой этикет. Этикетно - речевые формы.</w:t>
      </w:r>
    </w:p>
    <w:p>
      <w:pPr>
        <w:pStyle w:val="Normal"/>
        <w:shd w:fill="FFFFFF"/>
        <w:bidi w:val="0"/>
        <w:ind w:left="-540" w:right="0" w:firstLine="36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   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нать /понимать</w:t>
      </w:r>
    </w:p>
    <w:p>
      <w:pPr>
        <w:pStyle w:val="Normal"/>
        <w:shd w:fill="FFFFFF"/>
        <w:bidi w:val="0"/>
        <w:ind w:left="0" w:right="0" w:first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особенности текста, черты стилей речи.</w:t>
      </w:r>
    </w:p>
    <w:p>
      <w:pPr>
        <w:pStyle w:val="Normal"/>
        <w:shd w:fill="FFFFFF"/>
        <w:bidi w:val="0"/>
        <w:ind w:left="0" w:right="0" w:first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составлять сообщение на основе публикаций газет и журналов.</w:t>
      </w:r>
    </w:p>
    <w:p>
      <w:pPr>
        <w:pStyle w:val="Normal"/>
        <w:shd w:fill="FFFFFF"/>
        <w:bidi w:val="0"/>
        <w:ind w:left="0" w:right="0" w:first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находить нарушение лексических норм;</w:t>
      </w:r>
    </w:p>
    <w:p>
      <w:pPr>
        <w:pStyle w:val="Normal"/>
        <w:shd w:fill="FFFFFF"/>
        <w:bidi w:val="0"/>
        <w:ind w:left="0" w:right="0" w:first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определять, какая грамматическая ошибка  допущена;</w:t>
      </w:r>
    </w:p>
    <w:p>
      <w:pPr>
        <w:pStyle w:val="Normal"/>
        <w:shd w:fill="FFFFFF"/>
        <w:bidi w:val="0"/>
        <w:ind w:left="0" w:right="0" w:first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производить текстоведческий анализ.                                                                                  </w:t>
      </w:r>
    </w:p>
    <w:p>
      <w:pPr>
        <w:pStyle w:val="Normal"/>
        <w:shd w:fill="FFFFFF"/>
        <w:bidi w:val="0"/>
        <w:ind w:left="0" w:right="0" w:firstLine="36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Виды контроля: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 анализ</w:t>
      </w:r>
      <w:r>
        <w:rPr>
          <w:rFonts w:cs="Times New Roman" w:ascii="Times New Roman" w:hAnsi="Times New Roman"/>
          <w:color w:val="000000"/>
          <w:sz w:val="20"/>
          <w:szCs w:val="20"/>
        </w:rPr>
        <w:t> текстов разных стилей, сочинение, творческое списывание, редакторская правка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Психолого – педагогическая характеристика класса</w:t>
      </w:r>
    </w:p>
    <w:p>
      <w:pPr>
        <w:pStyle w:val="Normal"/>
        <w:bidi w:val="0"/>
        <w:ind w:left="0" w:right="0" w:firstLine="708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Рабочая программа составлена с учётом индивидуальных особенностей обучающихся 7 – Г  класса и специфики классного коллектива. В классе обучаются 25 детей, из которых мальчиков – 13, девочек - 12.</w:t>
      </w:r>
    </w:p>
    <w:p>
      <w:pPr>
        <w:pStyle w:val="Normal"/>
        <w:bidi w:val="0"/>
        <w:ind w:left="0" w:right="0" w:firstLine="708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Отличительной возрастной особенностью детей является усиление интереса друг к другу со стороны мальчиков и девочек, что тоже следует учитывать при организации работы в группах постоянного и сменного состава и при рассаживании детей в классе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ab/>
        <w:t xml:space="preserve">Исходя из знания психолого-педагогической характеристики класса, можно сделать выводы о дальнейшем применении технологий в работе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ab/>
        <w:t>Считаю наиболее целесообразным использование технологии дифференцированного обучения и полного усвоения знаний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hd w:fill="FFFFFF"/>
        <w:tabs>
          <w:tab w:val="clear" w:pos="708"/>
          <w:tab w:val="left" w:pos="10290" w:leader="underscor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ПИСАНИЕ МЕСТА УЧЕБНОГО ПРЕДМЕТА В УЧЕБНОМ ПЛАНЕ</w:t>
      </w:r>
    </w:p>
    <w:p>
      <w:pPr>
        <w:pStyle w:val="Normal"/>
        <w:tabs>
          <w:tab w:val="clear" w:pos="708"/>
          <w:tab w:val="left" w:pos="1455" w:leader="none"/>
        </w:tabs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едеральный базисный учебный план для образовательных учреждений Российской Федерации предусматривает обязательное изучение учебного предмета «Русский язык» в 7 классе (34 учебных недель, 4 час в неделю, 136 часов в год) на этапе основного общего образования.</w:t>
      </w:r>
    </w:p>
    <w:p>
      <w:pPr>
        <w:pStyle w:val="Normal"/>
        <w:tabs>
          <w:tab w:val="clear" w:pos="708"/>
          <w:tab w:val="left" w:pos="1455" w:leader="none"/>
        </w:tabs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рамках отведенного времени предусмотрены часы на внеклассное чтение и развитие письменной речи обучающихс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  <w:lang w:eastAsia="zh-CN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  <w:lang w:val="en-US" w:eastAsia="zh-CN"/>
        </w:rPr>
        <w:t>Сроки проведения промежуточной аттестации: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eastAsia="zh-CN"/>
        </w:rPr>
      </w:r>
    </w:p>
    <w:tbl>
      <w:tblPr>
        <w:tblW w:w="9534" w:type="dxa"/>
        <w:jc w:val="left"/>
        <w:tblInd w:w="47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45"/>
        <w:gridCol w:w="1583"/>
        <w:gridCol w:w="1818"/>
        <w:gridCol w:w="1495"/>
        <w:gridCol w:w="1495"/>
        <w:gridCol w:w="1497"/>
      </w:tblGrid>
      <w:tr>
        <w:trPr>
          <w:trHeight w:val="19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 четвер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 четвер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 четвер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 четверт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Год </w:t>
            </w:r>
          </w:p>
        </w:tc>
      </w:tr>
      <w:tr>
        <w:trPr>
          <w:trHeight w:val="19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 четвертям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16.10.18 г.  по 21.10.18 г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3.12.18 г. по 21.12.18 г.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.03.19 г. по 17.03.19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14.05.19  по 19.05.19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.05.19 г. по 26.05.19 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tbl>
      <w:tblPr>
        <w:tblW w:w="13960" w:type="dxa"/>
        <w:jc w:val="left"/>
        <w:tblInd w:w="-60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583"/>
        <w:gridCol w:w="73"/>
        <w:gridCol w:w="72"/>
        <w:gridCol w:w="2675"/>
        <w:gridCol w:w="525"/>
        <w:gridCol w:w="3092"/>
        <w:gridCol w:w="92"/>
        <w:gridCol w:w="85"/>
        <w:gridCol w:w="87"/>
        <w:gridCol w:w="81"/>
        <w:gridCol w:w="81"/>
        <w:gridCol w:w="74"/>
        <w:gridCol w:w="3731"/>
        <w:gridCol w:w="877"/>
        <w:gridCol w:w="937"/>
        <w:gridCol w:w="624"/>
        <w:gridCol w:w="62"/>
        <w:gridCol w:w="63"/>
        <w:gridCol w:w="65"/>
        <w:gridCol w:w="80"/>
      </w:tblGrid>
      <w:tr>
        <w:trPr>
          <w:trHeight w:val="8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нируемые образовательные результаты изучения темы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ы деятельности обучающихся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дущие формы, методы, средства обучения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ературный русский язы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роль русского языка как средства общения в межнацио</w:t>
              <w:softHyphen/>
              <w:t>нальном коллективе, бережно и сознательно относиться к русскомуязыку как национальной ценности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лекции учителя. Работа с текстом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о-иллюстративн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6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вторение изученного (8ч.)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фоло</w:t>
              <w:softHyphen/>
              <w:t>г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ознавать части речи, знать их морфологические и грам</w:t>
              <w:softHyphen/>
              <w:t>матические признаки, определятьфункцию в предложении и тексте, употреблять в речи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</w:t>
              <w:softHyphen/>
              <w:t>ны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</w:t>
              <w:softHyphen/>
              <w:t>сание имен существи</w:t>
              <w:softHyphen/>
              <w:t>тельных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орфограммы в морфемах, опознавать части речи,безошибочно писать, группиро</w:t>
              <w:softHyphen/>
              <w:t>вать слова по видам орфограмм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ить таб</w:t>
              <w:softHyphen/>
              <w:t>лицу «Части речи» своими примерами.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 имён прилагательных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о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</w:t>
              <w:softHyphen/>
              <w:t>сание гла</w:t>
              <w:softHyphen/>
              <w:t>гола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выбирать форму гла</w:t>
              <w:softHyphen/>
              <w:t>гола, соблюдать видовременнуюсоотнесенность глаголов-сказуемых в связном тексте, без</w:t>
              <w:softHyphen/>
              <w:t>ошибочно писать, обозначая ор</w:t>
              <w:softHyphen/>
              <w:t>фограммы в глаголах, наречиях, местоимениях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ормиро</w:t>
              <w:softHyphen/>
              <w:t>ванный текс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 наречия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  <w:shd w:color="auto" w:fill="FFFFFF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 местоимений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  <w:shd w:color="auto" w:fill="FFFFFF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и пре</w:t>
              <w:softHyphen/>
              <w:t>пинания в простом осложнен</w:t>
              <w:softHyphen/>
              <w:t>ном пред</w:t>
              <w:softHyphen/>
              <w:t>ложении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знаками препина</w:t>
              <w:softHyphen/>
              <w:t>ния обращения, вводные слова, однородные члены предложения, видеть структуру предложения,конструировать предложения, со</w:t>
              <w:softHyphen/>
              <w:t>ставлять схемы.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тант «Про</w:t>
              <w:softHyphen/>
              <w:t>веряю себя»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и препинания в сложном предложении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Текст. Стили реч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признаки текста, аргументированно доказывать принадлежность к тексту, вырази</w:t>
              <w:softHyphen/>
              <w:t>тельно читать, соблюдая правиль</w:t>
              <w:softHyphen/>
              <w:t>ную интонацию, озаглавливать текст, определять его тему, основ</w:t>
              <w:softHyphen/>
              <w:t>ную мысль, средства связи пред</w:t>
              <w:softHyphen/>
              <w:t>ложений в тексте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ение-миниатюра. Анализ текста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Сочи</w:t>
              <w:softHyphen/>
              <w:t>нение по картин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вязно писать текст по картине, соблюдая все признаки текста, использовать вырази</w:t>
              <w:softHyphen/>
              <w:t>тельные средства языка в тексте-описании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ение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Исследовательский метод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6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частие (34ч.)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о причаст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бщее грамматическое зна</w:t>
              <w:softHyphen/>
              <w:t>чение причастия, морфологические признаки и синтаксическую роль в предложении, опознавать причастия в предложении и тексте, отличать причастия от прила</w:t>
              <w:softHyphen/>
              <w:t>гательных, понимать значения причастий при сопоставлении с глаголом и прилагательным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ы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о-иллюстративн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фоло</w:t>
              <w:softHyphen/>
              <w:t>гические и синтакси</w:t>
              <w:softHyphen/>
              <w:t>ческие признаки причастий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аргументированно доказы</w:t>
              <w:softHyphen/>
              <w:t>вать принадлежность слова к при</w:t>
              <w:softHyphen/>
              <w:t>частиям по совокупности признаков, определять его функцию в предложении, отличать причастия от прилагательных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сывание, определить роль причастия в тексте. Устное сообщение с опорой на афо</w:t>
              <w:softHyphen/>
              <w:t>ристичное оп</w:t>
              <w:softHyphen/>
              <w:t>ределение В.И.Даля: «Часть речи, причастная к глаголу, в обра</w:t>
              <w:softHyphen/>
              <w:t>зе прилага</w:t>
              <w:softHyphen/>
              <w:t>тельного»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интеллект-карт. Групповая работа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и прилага</w:t>
              <w:softHyphen/>
              <w:t>тельного у причаст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грамматические при</w:t>
              <w:softHyphen/>
              <w:t>знаки причастия, уметь строить рассуждение в научном стиле на основе образца доказательств в опорных материалах, согласовы</w:t>
              <w:softHyphen/>
              <w:t>вать причастие с определяемымсуществительным, определять условия выбора гласных в оконча</w:t>
              <w:softHyphen/>
              <w:t>ниях причастий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ы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интеллект-карт. Групповая работа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и прилага</w:t>
              <w:softHyphen/>
              <w:t>тельного у причаст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авильно согласовыватьпричастия с определяемыми сло</w:t>
              <w:softHyphen/>
              <w:t>вами, расположенными дистантно, отличать причастия от прилага</w:t>
              <w:softHyphen/>
              <w:t>тельных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и глагола у причаст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ределять признаки глагола у причастия, соблюдать видо-временную соотнесенность упот</w:t>
              <w:softHyphen/>
              <w:t>ребляемых в предложении при</w:t>
              <w:softHyphen/>
              <w:t>частий с формой глагола-сказуемого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ение о причастии по плану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интеллект-карт. Групповая работа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и глагола у причаст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ы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Описание общего вида местности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исывать местность с пози</w:t>
              <w:softHyphen/>
              <w:t>ции наблюдателя (автора описа</w:t>
              <w:softHyphen/>
              <w:t>ния), использовать нужный тип речи при создании текста, выразительночитать текст, употреблять глвыступающие в роли однородных членов, уметь создавать связный текст, соблюдая композицию описа</w:t>
              <w:softHyphen/>
              <w:t>ния, определяя границы темы.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сложного плана к описанию ме</w:t>
              <w:softHyphen/>
              <w:t>стности. Пере</w:t>
              <w:softHyphen/>
              <w:t>сказ описатель</w:t>
              <w:softHyphen/>
              <w:t>ного текста. Со</w:t>
              <w:softHyphen/>
              <w:t>чинение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Сочинение «Мой лю</w:t>
              <w:softHyphen/>
              <w:t>бимый уго</w:t>
              <w:softHyphen/>
              <w:t>лок приро</w:t>
              <w:softHyphen/>
              <w:t>д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ение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Исследовательский метод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частный оборо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ределять границы прича</w:t>
              <w:softHyphen/>
              <w:t>стного оборота, составлять инто</w:t>
              <w:softHyphen/>
              <w:t>национные схемы ,устанавливать связь причастия с определяемыми и зависимыми словами, понимать отличия зависимого слова от оп</w:t>
              <w:softHyphen/>
              <w:t>ределяемого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ы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о-иллюстративн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ение причастного оборота на письм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интонацией при</w:t>
              <w:softHyphen/>
              <w:t>частный оборот в устной и пунктуационно в письменной речи, правильно определять синтаксическую роль причастного оборота, предупреждать ошибки в употреб</w:t>
              <w:softHyphen/>
              <w:t>лении причастного оборота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торск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ка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ение причастного оборота на письм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графически обозначать причастный оборот, использоватьпричастные обороты в речи, кон</w:t>
              <w:softHyphen/>
              <w:t>струировать предложения с при</w:t>
              <w:softHyphen/>
              <w:t>частным оборотом, выделять при</w:t>
              <w:softHyphen/>
              <w:t>частный оборот на письме и в устной речи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Описа</w:t>
              <w:softHyphen/>
              <w:t>ние дейст</w:t>
              <w:softHyphen/>
              <w:t>вий. Сочинение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оставлять связный рассказ с описанием трудовых процессов, соблюдая выбранный тип речи; уметь включать в текст причаст</w:t>
              <w:softHyphen/>
              <w:t>ные обороты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Немой» дик</w:t>
              <w:softHyphen/>
              <w:t>тант - демонст</w:t>
              <w:softHyphen/>
              <w:t>рация действий по сюжету. Со</w:t>
              <w:softHyphen/>
              <w:t>ставлениесвязного выска</w:t>
              <w:softHyphen/>
              <w:t>зывания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</w:t>
              <w:softHyphen/>
              <w:t>сание НЕ с причастия</w:t>
              <w:softHyphen/>
              <w:t>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правила слитного и раз</w:t>
              <w:softHyphen/>
              <w:t>дельного написания НЕ с причас</w:t>
              <w:softHyphen/>
              <w:t>тиями; уметь различать НЕ как приставку, часть корня, частицу; графически обозначать орфо</w:t>
              <w:softHyphen/>
              <w:t>грамму; применять алгоритм пра</w:t>
              <w:softHyphen/>
              <w:t>вила на основе оппозиции «полное одиночное причастие» - «при</w:t>
              <w:softHyphen/>
              <w:t>частный оборот»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таблицы «НЕ с причастиями»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о-иллюстративн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 НЕ с причастия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бобщать знания о право</w:t>
              <w:softHyphen/>
              <w:t>писании НЕ с причастиями и дру</w:t>
              <w:softHyphen/>
              <w:t>гими частями речи, делать пра</w:t>
              <w:softHyphen/>
              <w:t>вильный выбор написания, упот</w:t>
              <w:softHyphen/>
              <w:t>реблять в речи, исправлять ошибки, соблюдая литературные нормы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</w:t>
              <w:softHyphen/>
              <w:t>ны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Излож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содержание художест</w:t>
              <w:softHyphen/>
              <w:t>венного текста, воспринимать его на слух, составить сложный план, обобщая материал, уметь воспро</w:t>
              <w:softHyphen/>
              <w:t>изводить текст, сохраняя логику изложения мысли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каз по цепочке смы</w:t>
              <w:softHyphen/>
              <w:t>словых частей текста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04800" cy="304800"/>
                      <wp:effectExtent l="0" t="0" r="0" b="0"/>
                      <wp:wrapSquare wrapText="bothSides"/>
                      <wp:docPr id="1" name="AutoShape 3" descr="data: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3" stroked="f" o:allowincell="f" style="position:absolute;margin-left:0pt;margin-top:0pt;width:23.95pt;height:23.95pt;mso-wrap-style:none;v-text-anchor:middle;mso-position-horizontal:left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</w:t>
              <w:softHyphen/>
              <w:t>ная работа по теме "Причастие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оспроизводить аудируе</w:t>
              <w:softHyphen/>
              <w:t>мый текст на письме, соблюдая орфографические и пунктуацион</w:t>
              <w:softHyphen/>
              <w:t>ные нормы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контроля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 контро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грамотно писать текст, ви</w:t>
              <w:softHyphen/>
              <w:t>деть орфограммы, правильно ис</w:t>
              <w:softHyphen/>
              <w:t>пользовать изученные правила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ормиро</w:t>
              <w:softHyphen/>
              <w:t>ванный текст. Работа по ин</w:t>
              <w:softHyphen/>
              <w:t>дивидуальнымкарточкам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дательные и действительные причаст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тличия действительных и страдательных причастий, отли</w:t>
              <w:softHyphen/>
              <w:t>чать действительные причастия от страдательных, аргументированнодоказывать принадлежность слова к действительному или страда</w:t>
              <w:softHyphen/>
              <w:t>тельному причастиям по совокуп</w:t>
              <w:softHyphen/>
              <w:t>ности признаков, уметь конструи</w:t>
              <w:softHyphen/>
              <w:t>ровать предложения с причастным оборотом, правильно ставить знаки препинания, употреблять в речи в соответствии с нормами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ы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о-иллюстративн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</w:t>
              <w:softHyphen/>
              <w:t>ние и пра</w:t>
              <w:softHyphen/>
              <w:t>вописание действи</w:t>
              <w:softHyphen/>
              <w:t>тельных причастийнастоящего време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способы образования дей</w:t>
              <w:softHyphen/>
              <w:t>ствительных причастий настоящего времени, уметь образовывать действительные причастия, обос</w:t>
              <w:softHyphen/>
              <w:t>новывать выбор гласной в суф</w:t>
              <w:softHyphen/>
              <w:t>фиксах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ние на лингвистическуютему. Со</w:t>
              <w:softHyphen/>
              <w:t>ставление таб</w:t>
              <w:softHyphen/>
              <w:t>лицы «Суффик</w:t>
              <w:softHyphen/>
              <w:t>сы причастий»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</w:t>
              <w:softHyphen/>
              <w:t>ние и пра</w:t>
              <w:softHyphen/>
              <w:t>вописание действа тельных причастийнастоящего време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■ ,•</w:t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бразовывать действитель</w:t>
              <w:softHyphen/>
              <w:t>ные причастия настоящего времени, обосновывать выбор гласной в суффиксах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бодны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82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</w:t>
              <w:softHyphen/>
              <w:t>ние и пра</w:t>
              <w:softHyphen/>
              <w:t>вописание действительных причастийнастоящего времени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способы образования действительных причастий причастий настоящего времени</w:t>
            </w:r>
          </w:p>
        </w:tc>
        <w:tc>
          <w:tcPr>
            <w:tcW w:w="380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ормиро</w:t>
              <w:softHyphen/>
              <w:t>ванный текст. Дополнить таб</w:t>
              <w:softHyphen/>
              <w:t>лицу «Суффиксыпричастий»</w:t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</w:t>
              <w:softHyphen/>
              <w:t>ние и пра</w:t>
              <w:softHyphen/>
              <w:t>вописание страда</w:t>
              <w:softHyphen/>
              <w:t>тельных причастийнастоящего време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авильно писать суффиксыстрадательных причастий на</w:t>
              <w:softHyphen/>
              <w:t>стоящего времени, аргументиро</w:t>
              <w:softHyphen/>
              <w:t>ванно доказывать свой выбор, со</w:t>
              <w:softHyphen/>
              <w:t>гласовывать причастия с опреде</w:t>
              <w:softHyphen/>
              <w:t>ляемыми словами,анализироватьроль причастия в тексте, выделять знаками препинания причастныйоборот в предложении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и</w:t>
              <w:softHyphen/>
              <w:t>тельный дик</w:t>
              <w:softHyphen/>
              <w:t>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</w:t>
              <w:softHyphen/>
              <w:t>ние и пра</w:t>
              <w:softHyphen/>
              <w:t>вописание страда</w:t>
              <w:softHyphen/>
              <w:t>тельных причастийнастоящего време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Пове</w:t>
              <w:softHyphen/>
              <w:t>ств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исать преамбулу (введение) рассказа, выбирать из вариантов введений необходимое, воспринимать материал для рас</w:t>
              <w:softHyphen/>
              <w:t>сказа от собеседника на слух.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кста. Сопоставлениеплана текста с типовой компо</w:t>
              <w:softHyphen/>
              <w:t>зицией расска</w:t>
              <w:softHyphen/>
              <w:t>за.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Рассказ наоснове услышанног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 , соз</w:t>
              <w:softHyphen/>
              <w:t>давать рассказ на основе услы</w:t>
              <w:softHyphen/>
              <w:t>шанного, соблюдать нормы рус</w:t>
              <w:softHyphen/>
              <w:t>ского языка при создании собст</w:t>
              <w:softHyphen/>
              <w:t>венного текста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</w:t>
              <w:softHyphen/>
              <w:t>ная работа надпреамбулойпрослушанного текста, оформ</w:t>
              <w:softHyphen/>
              <w:t>ление рабочих записей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</w:t>
              <w:softHyphen/>
              <w:t>ние и пра</w:t>
              <w:softHyphen/>
              <w:t>вописание действи</w:t>
              <w:softHyphen/>
              <w:t>тельных причастийпрошедшего време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способы образования дей</w:t>
              <w:softHyphen/>
              <w:t>ствительных причастий прошед</w:t>
              <w:softHyphen/>
              <w:t>шего времени, правописание гласной перед суффиксами при</w:t>
              <w:softHyphen/>
              <w:t>частий, уметь правильно писать причас</w:t>
              <w:softHyphen/>
              <w:t>тия, обосновывая выбор гласной перед суффиксом, опознава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тельные причастия про</w:t>
              <w:softHyphen/>
              <w:t>шедшего времени по суффиксу,соблюдать орфоэпические нормы при произнесении причастия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ь таб</w:t>
              <w:softHyphen/>
              <w:t>лицу «Суффиксыпричастий». Творческое списывание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</w:t>
              <w:softHyphen/>
              <w:t>ние и пра</w:t>
              <w:softHyphen/>
              <w:t>вописание действи</w:t>
              <w:softHyphen/>
              <w:t>тельных причастийпрошедшего време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авильно писать причастия,аргументированно доказывать написание причастий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ое сообще</w:t>
              <w:softHyphen/>
              <w:t>ние Образование и правописание действительныхпричастийнастоящего и прошедшего времени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</w:t>
              <w:softHyphen/>
              <w:t>ние и пра</w:t>
              <w:softHyphen/>
              <w:t>вописание страда</w:t>
              <w:softHyphen/>
              <w:t>тельных причастийпрошедшего време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способы образования стра</w:t>
              <w:softHyphen/>
              <w:t>дательных причастий прошедшего времени, уметь их образовывать,правильно писать причастия, ар</w:t>
              <w:softHyphen/>
              <w:t>гументированно доказывать напи</w:t>
              <w:softHyphen/>
              <w:t>сание причастий, отличать стра</w:t>
              <w:softHyphen/>
              <w:t>дательные причастия прошедшеговремени от прилагательных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ить на вопрос: что общего в спо</w:t>
              <w:softHyphen/>
              <w:t>собах образо</w:t>
              <w:softHyphen/>
              <w:t>вания действи</w:t>
              <w:softHyphen/>
              <w:t>тельных и страдательныхпричастий про</w:t>
              <w:softHyphen/>
              <w:t>шедшего вре</w:t>
              <w:softHyphen/>
              <w:t>мени?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</w:t>
              <w:softHyphen/>
              <w:t>ние и пра</w:t>
              <w:softHyphen/>
              <w:t>вописание страда</w:t>
              <w:softHyphen/>
              <w:t>тельных причастийпрошедшего време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  <w:shd w:color="auto" w:fill="FFFFFF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</w:t>
              <w:softHyphen/>
              <w:t>делительны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</w:t>
              <w:softHyphen/>
              <w:t>сание Е-Ё после ши</w:t>
              <w:softHyphen/>
              <w:t>пящих в суффиксах страда</w:t>
              <w:softHyphen/>
              <w:t>тельных причастийпрошедшего време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бъяснять и обозначать орфограммы «Гласные после ши</w:t>
              <w:softHyphen/>
              <w:t>пящих», соблюдать орфоэпиче</w:t>
              <w:softHyphen/>
              <w:t>ские нормы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тант «Про</w:t>
              <w:softHyphen/>
              <w:t>веряю себя»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</w:t>
              <w:softHyphen/>
              <w:t>сание глас</w:t>
              <w:softHyphen/>
              <w:t>ных перед Н и Н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бъяснять и правильно пи</w:t>
              <w:softHyphen/>
              <w:t>сать суффиксы страдательных причастий прошедшего времени, выбирать гласную перед Н и НН, используя алгоритм, правильно произносить причастия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де</w:t>
              <w:softHyphen/>
              <w:t>формированнымтекстом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</w:t>
              <w:softHyphen/>
              <w:t>сание глас</w:t>
              <w:softHyphen/>
              <w:t>ных перед Н и Н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ительны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Отзыв 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ниге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ценить содержание прочитанного произведения, его язык истиль, писать сочинение-отзыв всоответствии с требования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ности, выразительности.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обсужд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ературныхотзывов 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ниге. Озаглавли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зыва.Коллективн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 плана отзы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машнее сочинение - отзыв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ткие причаст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, как образуется краткая форма причастия, уметь правильно употреблять их в собственной речи, соблюдать нормы орфоэпии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тант. Тес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ткие причаст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тличать краткие страда</w:t>
              <w:softHyphen/>
              <w:t>тельные причастия, краткие при</w:t>
              <w:softHyphen/>
              <w:t>лагательные и наречия, опреде</w:t>
              <w:softHyphen/>
              <w:t>лять их синтаксическую функцию впредложении, правильно употреб</w:t>
              <w:softHyphen/>
              <w:t>лять в речи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 НЕ с краткимипричастия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менять правило написа</w:t>
              <w:softHyphen/>
              <w:t>ния НЕ с полными и краткими при</w:t>
              <w:softHyphen/>
              <w:t>частиями при письме под диктовку и при создании собственных тек</w:t>
              <w:softHyphen/>
              <w:t>стов, отличать причастия от при</w:t>
              <w:softHyphen/>
              <w:t>лагательны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несении причастий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бодный диктант.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</w:t>
              <w:softHyphen/>
              <w:t>сание НН в причастия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способ разграничения стра</w:t>
              <w:softHyphen/>
              <w:t>дательных причастий прошедшего времени и прилагательных, обра</w:t>
              <w:softHyphen/>
              <w:t>зованных от глаголов, уметь обос</w:t>
              <w:softHyphen/>
              <w:t>новывать написание Н или НН, правильно употреблять в речи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ческий диктант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894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</w:t>
              <w:softHyphen/>
              <w:t>сание НН в причастия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менять правила написа</w:t>
              <w:softHyphen/>
              <w:t>ния Н и НН в причастиях и прила</w:t>
              <w:softHyphen/>
              <w:t>гательных, правильно писать суф</w:t>
              <w:softHyphen/>
              <w:t>фиксы страдательных причастий прошедшего времени и отглаголь</w:t>
              <w:softHyphen/>
              <w:t>ных прилагательных, разграничи</w:t>
              <w:softHyphen/>
              <w:t>вать омонимичные причастия и прилагательные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ложненноесписывание текста с грам</w:t>
              <w:softHyphen/>
              <w:t>матическим за</w:t>
              <w:softHyphen/>
              <w:t>данием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</w:t>
              <w:softHyphen/>
              <w:t>зация и обобщениеизученного по теме«Причастие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причастия в тексте, определять их грамматические признаки, разграничивать омонимичные части речи, пра</w:t>
              <w:softHyphen/>
              <w:t>вильно писать орфограммы в при</w:t>
              <w:softHyphen/>
              <w:t>частиях, определять границы при</w:t>
              <w:softHyphen/>
              <w:t>частного оборота, выделять его на письме запятыми, осуществлять замену придаточного определи</w:t>
              <w:softHyphen/>
              <w:t>тельного синонимичными конст</w:t>
              <w:softHyphen/>
              <w:t>рукциями с причастиями и прича</w:t>
              <w:softHyphen/>
              <w:t>стными оборотами, правильно строить и читать предложения с причастными оборотами.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тант «Про</w:t>
              <w:softHyphen/>
              <w:t>веряю себя»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</w:t>
              <w:softHyphen/>
              <w:t>ная работа по теме "Причастие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контроля</w:t>
            </w:r>
          </w:p>
        </w:tc>
        <w:tc>
          <w:tcPr>
            <w:tcW w:w="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справлять ошибки, объяс</w:t>
              <w:softHyphen/>
              <w:t>нять причину их появления, при</w:t>
              <w:softHyphen/>
              <w:t>водить свои примеры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ин</w:t>
              <w:softHyphen/>
              <w:t>дивидуальнымкарточкам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</w:t>
            </w:r>
          </w:p>
        </w:tc>
        <w:tc>
          <w:tcPr>
            <w:tcW w:w="894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Отзыв о научно-популярнойкниг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исать отзыв по составлен</w:t>
              <w:softHyphen/>
              <w:t>ному плану, оценивать содержание,форму и стиль научно-популярной книги, владеть разными типами речи, подтверждать примерами, фактами каждое по</w:t>
              <w:softHyphen/>
              <w:t>ложение отзыва</w:t>
            </w:r>
          </w:p>
        </w:tc>
        <w:tc>
          <w:tcPr>
            <w:tcW w:w="3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обсу</w:t>
              <w:softHyphen/>
              <w:t>ждение отзывов-образц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машнее сочинение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Редак</w:t>
              <w:softHyphen/>
              <w:t>тирование текс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идеть и слышать речевые ошибки, исправлять их, редактировать чужой текст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на лучшее редактированиенебольшого текста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епричастие (10ч.)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о дееприча</w:t>
              <w:softHyphen/>
              <w:t>ст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лексическое и грамматическое значение деепричастий, уметь разграничивать основное и добавочноедействие, конструировать предложения с деепричастием, соблюдать нормы приупотреблении деепричастий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ированиепредлож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де</w:t>
              <w:softHyphen/>
              <w:t>формированнымтекстом.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о-иллюстративн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и глагола и наречия у дееприча</w:t>
              <w:softHyphen/>
              <w:t>ст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 дееприча</w:t>
              <w:softHyphen/>
              <w:t>стием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личать в тексте деепричастие,определять его значение, сопоставлятьс глаголом, причастием и наречием, определять синтаксическую роль в предложении, безошибочно писать НЕ с деепричастием, находить и исправлять ошибки в употреблении деепричастий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ый диктант. Сравнить причастие и деепричастие, рассказать о них по плану)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интеллект-карт. Групповая работа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Описа</w:t>
              <w:softHyphen/>
              <w:t>ние дейст</w:t>
              <w:softHyphen/>
              <w:t>вий как вид текс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композицию текста-описания спортивных действий:подготовка спортсмена к действиям, их выполнение, оценка спортивных действий самим спортсменом, тренером, зрителями, судьями, журналистами; уметь создать свой текст-описание, соблюдаяпоследовательность при описании действий, уместно включая дее</w:t>
              <w:softHyphen/>
              <w:t>причастия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 плана текста, отражающего его композицию,пересказ текста по цепочке. Анализ тем сочинений.Прослушиваниетелепередачи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еприча</w:t>
              <w:softHyphen/>
              <w:t>стный обо</w:t>
              <w:softHyphen/>
              <w:t>рот. Запя</w:t>
              <w:softHyphen/>
              <w:t>тые при дееприча</w:t>
              <w:softHyphen/>
              <w:t>стном обо</w:t>
              <w:softHyphen/>
              <w:t>рот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пределение деепричаст</w:t>
              <w:softHyphen/>
              <w:t>ного оборота, понимать, что до</w:t>
              <w:softHyphen/>
              <w:t>бавочное действие производится тем же лицом (предметом), что и основное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деепричастный оборот, определять его границы, правильно ставить знаки препи</w:t>
              <w:softHyphen/>
              <w:t>нания, использовать дееприча</w:t>
              <w:softHyphen/>
              <w:t>стия и деепричастные обороты в речи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ентиро</w:t>
              <w:softHyphen/>
              <w:t>ванное письмо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еприча</w:t>
              <w:softHyphen/>
              <w:t>стный обо</w:t>
              <w:softHyphen/>
              <w:t>рот. Запя</w:t>
              <w:softHyphen/>
              <w:t>тые при дееприча</w:t>
              <w:softHyphen/>
              <w:t>стном обороте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деепричастный оборот, отличать его от причастного оборота, правильно ставить пунктуационные знаки, использовать деепричастия и деепричаст</w:t>
              <w:softHyphen/>
              <w:t>ные обороты в речи, правильно строить предложения по заданной модели, находить и исправлятьошибки в употреблении причастных и деепричастных оборотов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</w:t>
              <w:softHyphen/>
              <w:t>ны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еприча</w:t>
              <w:softHyphen/>
              <w:t>стия со</w:t>
              <w:softHyphen/>
              <w:t>вершенного и несо</w:t>
              <w:softHyphen/>
              <w:t>вершенного вида, их образова</w:t>
              <w:softHyphen/>
              <w:t>ние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способы образования дее</w:t>
              <w:softHyphen/>
              <w:t>причастия, уметь образовывать деепричастия совершенного и не</w:t>
              <w:softHyphen/>
              <w:t>совершенного вида, опознавать их в тексте, безошибочно писать гласную перед суффиксами В-ВШИ, употреблять в речи, соблю</w:t>
              <w:softHyphen/>
              <w:t>дая орфоэпические и грамматиче</w:t>
              <w:softHyphen/>
              <w:t>ские нормы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тант «Про</w:t>
              <w:softHyphen/>
              <w:t>веряю себя»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ооб</w:t>
              <w:softHyphen/>
              <w:t>разование дееприча</w:t>
              <w:softHyphen/>
              <w:t>стий. Дее</w:t>
              <w:softHyphen/>
              <w:t>причастия совершен</w:t>
              <w:softHyphen/>
              <w:t>ного и не</w:t>
              <w:softHyphen/>
              <w:t>совершен</w:t>
              <w:softHyphen/>
              <w:t>ного вида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личать в тексте деепри</w:t>
              <w:softHyphen/>
              <w:t>частия, определять вид, синтакси</w:t>
              <w:softHyphen/>
              <w:t>ческую функцию в предложении,безошибочно писать гласную перед суффиксами, употреблять в речи, правильно строить предложения с одиночным деепричастием и деепричастным оборотом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бодный диктант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треб</w:t>
              <w:softHyphen/>
              <w:t>ление дее</w:t>
              <w:softHyphen/>
              <w:t>причастий в реч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спользовать свойства дее</w:t>
              <w:softHyphen/>
              <w:t>причастия. «Дорисовывать движе</w:t>
              <w:softHyphen/>
              <w:t>ние» в текстах разных стилей и типов речи, определять роль дее</w:t>
              <w:softHyphen/>
              <w:t>причастий в художественных тек</w:t>
              <w:softHyphen/>
              <w:t>стах, производить синтаксический и пунктуационный анализ предло</w:t>
              <w:softHyphen/>
              <w:t>жений с деепричастными оборо</w:t>
              <w:softHyphen/>
              <w:t>тами, уместно употреблять фра</w:t>
              <w:softHyphen/>
              <w:t>зеологизмы, включающие в свой состав деепричастия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арныйанализ художе</w:t>
              <w:softHyphen/>
              <w:t>ственного текста, выявлениеособенностейупотребления в нем дееприча</w:t>
              <w:softHyphen/>
              <w:t>стий. Редакти</w:t>
              <w:softHyphen/>
              <w:t>рование текста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Харак</w:t>
              <w:softHyphen/>
              <w:t>теристикалитератур</w:t>
              <w:softHyphen/>
              <w:t>ного геро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оставить характеристику литературного героя на основе нескольких фрагментов художест</w:t>
              <w:softHyphen/>
              <w:t>венного произведения, включать цитаты в собственный текст, сис</w:t>
              <w:softHyphen/>
              <w:t>тематизировать фактический ма</w:t>
              <w:softHyphen/>
              <w:t>териал, необходимый для харак</w:t>
              <w:softHyphen/>
              <w:t>теристики героя, использовать смысловые связи между частями текста и лингвистические средства их выражения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плана характе</w:t>
              <w:softHyphen/>
              <w:t>ристики. Выбо</w:t>
              <w:softHyphen/>
              <w:t>рочный пере</w:t>
              <w:softHyphen/>
              <w:t>сказ характери</w:t>
              <w:softHyphen/>
              <w:t>стики. Обсуж</w:t>
              <w:softHyphen/>
              <w:t>дение образц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машнее сочинение.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</w:t>
              <w:softHyphen/>
              <w:t>зация и обобщение изученного по теме «Деепри</w:t>
              <w:softHyphen/>
              <w:t>частие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спознавать деепричастия по суффиксам и значению на ос</w:t>
              <w:softHyphen/>
              <w:t>нове структурно-семантического и грамматического анализа слова, отличать деепричастие от других частей речи, безошибочно писать суффиксы деепричастий, пра</w:t>
              <w:softHyphen/>
              <w:t>вильно строить предложения с деепричастием и деепричастным оборотом, пунктуационно оформ</w:t>
              <w:softHyphen/>
              <w:t>лять их, исправлять ошибки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ложненное списывание.Конструированиепредложений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</w:t>
              <w:softHyphen/>
              <w:t>ная работа по теме "Деепричастие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спознавать деепричастия по суффиксам и значению на ос</w:t>
              <w:softHyphen/>
              <w:t>нове структурно-семантического и грамматического анализа слова, отличать деепричастие от других частей речи, безошибочно писать суффиксы деепричастий, пра</w:t>
              <w:softHyphen/>
              <w:t>вильно строить предложения с деепричастием и деепричастным оборотом, пунктуационно оформ</w:t>
              <w:softHyphen/>
              <w:t>лять, конструировать предложе</w:t>
              <w:softHyphen/>
              <w:t>ния с деепричастием и дееприча</w:t>
              <w:softHyphen/>
              <w:t>стным оборотом, исправлятьошибки в предложениях, воспро</w:t>
              <w:softHyphen/>
              <w:t>изводить текст, воспринятый на слух, в соответствии с нормами, выполнять различные виды раз</w:t>
              <w:softHyphen/>
              <w:t>бора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тант с грам</w:t>
              <w:softHyphen/>
              <w:t>матическим за</w:t>
              <w:softHyphen/>
              <w:t>данием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контроля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 контро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и объяснять до</w:t>
              <w:softHyphen/>
              <w:t>пущенные ошибки, аргументиро</w:t>
              <w:softHyphen/>
              <w:t>ванно доказывать правильное на</w:t>
              <w:softHyphen/>
              <w:t>писание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ин</w:t>
              <w:softHyphen/>
              <w:t>дивидуальнымкарточкам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ход слов из одних са</w:t>
              <w:softHyphen/>
              <w:t>мостоя</w:t>
              <w:softHyphen/>
              <w:t>тельных частей речи в друг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ознавать части речи, оп</w:t>
              <w:softHyphen/>
              <w:t>ределять их значение, синтакси</w:t>
              <w:softHyphen/>
              <w:t>ческую роль в предложении, способ образования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ое сооб</w:t>
              <w:softHyphen/>
              <w:t>щение на основе теоретического материала «Переход слов из одних самостоя</w:t>
              <w:softHyphen/>
              <w:t>тельных частей речи в другие»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о-иллюстративный метод. ИКТ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. Книж</w:t>
              <w:softHyphen/>
              <w:t>ные стили речи. Пуб</w:t>
              <w:softHyphen/>
              <w:t>лицистиче</w:t>
              <w:softHyphen/>
              <w:t>ский стиль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признаки публицистическогостиля, Анализировать тексты, со</w:t>
              <w:softHyphen/>
              <w:t>ставлять собственные тексты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ое выступ</w:t>
              <w:softHyphen/>
              <w:t>ление «Знания важны»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. Сочинение - заметка в школьную газету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ение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о служебных частях реч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личать самостоятельные и служебные части речи, знать их специфику, определять их значение и роль в предложении, находить в тексте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ый диктант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интеллект-карт. Групповая работа.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7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лог (10ч.)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лог как часть речи. Роль предлогов в словосочетании и предложени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пределение предлога как служебной части речи, его роль в предложении, уметь отличать предлог от омонимичных приставок определять производные предлоги, их происхождение, правильно их писать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</w:t>
              <w:softHyphen/>
              <w:t>ный диктант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о-иллюстративный метод. ИКТ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яды предлогов по значе</w:t>
              <w:softHyphen/>
              <w:t>нию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б однозначных и много</w:t>
              <w:softHyphen/>
              <w:t>значных предлогах, разрядах предлогов по значению, способно</w:t>
              <w:softHyphen/>
              <w:t>стях предлога в разных словосо</w:t>
              <w:softHyphen/>
              <w:t>четаниях выражать разные значе</w:t>
              <w:softHyphen/>
              <w:t>ния; уметь определять производные предлоги их происхождение,правильно их писать, употреблять в речи; производить синонимичную замену предлогов, различать предлоги-антонимы и предлоги-синонимы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и</w:t>
              <w:softHyphen/>
              <w:t>тельный дик</w:t>
              <w:softHyphen/>
              <w:t>тант. Ответить на вопрос: как вы понимаете слова лингвистаВ.А.Богородицко го, что предлоги -это «словечкиотношений»? В чем же состоит роль предлогов, если учесть их высокую частот</w:t>
              <w:softHyphen/>
              <w:t>ность?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требление предлог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потреблять предлоги с разными частями речи, соблюдать нормы употребления предлогов В, НА, С, ИЗ, БЛАГОДАРЯ, СО</w:t>
              <w:softHyphen/>
              <w:t>ГЛАСНО, ВОПРЕКИ и др. с суще</w:t>
              <w:softHyphen/>
              <w:t>ствительными, производить сино</w:t>
              <w:softHyphen/>
              <w:t>нимичную замену предлогов, ис</w:t>
              <w:softHyphen/>
              <w:t>правлять допущенные ошибки приупотреблении предлогов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ить текст «Круг моих ин</w:t>
              <w:softHyphen/>
              <w:t>тересов»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ные и непроизвод</w:t>
              <w:softHyphen/>
              <w:t>ные предлог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разряды предлогов по про</w:t>
              <w:softHyphen/>
              <w:t>исхождению, приемы отграниче</w:t>
              <w:softHyphen/>
              <w:t>ния предлогов от омонимичных частей речи, уметь отличать про</w:t>
              <w:softHyphen/>
              <w:t>изводные предлоги от омонимичных частей речи, правильно упот</w:t>
              <w:softHyphen/>
              <w:t>реблять в речи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</w:t>
              <w:softHyphen/>
              <w:t>стом: заменить непроизводныепредлоги про</w:t>
              <w:softHyphen/>
              <w:t>изводными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</w:t>
              <w:softHyphen/>
              <w:t>сание про</w:t>
              <w:softHyphen/>
              <w:t>изводных предлог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авильно писать произ</w:t>
              <w:softHyphen/>
              <w:t>водные предлоги с нужным паде</w:t>
              <w:softHyphen/>
              <w:t>жом, букву Е на конце предлогов, различать производные предлоги, отличать их от омонимичных частей речи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одиктант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</w:t>
              <w:softHyphen/>
              <w:t>сание предлог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авильно писать произ</w:t>
              <w:softHyphen/>
              <w:t>водные предлоги, уметь отличать производные предлоги от сущест</w:t>
              <w:softHyphen/>
              <w:t>вительных с непроизводными предлогами, соблюдать норму употребления предлогов ВСЛЕД</w:t>
              <w:softHyphen/>
              <w:t>СТВИЕ, ВВИДУ, НАСЧЕТ и др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ое списывание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тые и составные предлоги. Морфоло</w:t>
              <w:softHyphen/>
              <w:t>гический разбор предлог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ределять разряд предло</w:t>
              <w:softHyphen/>
              <w:t>гов по составу, производить мор</w:t>
              <w:softHyphen/>
              <w:t>фологический разбор предлогов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тант «Про</w:t>
              <w:softHyphen/>
              <w:t>веряю себя»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Интер</w:t>
              <w:softHyphen/>
              <w:t>вью - жанр публици</w:t>
              <w:softHyphen/>
              <w:t>стик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типовую композицию интер</w:t>
              <w:softHyphen/>
              <w:t>вью, уметь озаглавливать его, формулировать цепочку взаимо</w:t>
              <w:softHyphen/>
              <w:t>связанных вопросов, оформлять диалог, создавать сочинение в жанре интервью, сохраняя его композиционные части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лушиваниеинтервью, его озаглавливание,запись по памяти 3-4 реплик из интервью, фор</w:t>
              <w:softHyphen/>
              <w:t>мулирование вопросов и от</w:t>
              <w:softHyphen/>
              <w:t>ветов на них, работа с памят</w:t>
              <w:softHyphen/>
              <w:t>кой «Как рабо</w:t>
              <w:softHyphen/>
              <w:t>тать над сочи</w:t>
              <w:softHyphen/>
              <w:t>нением в жанре интервью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машнее сочинение в жанре интервью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-81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</w:t>
              <w:softHyphen/>
              <w:t>зация и обобщениеизученного в разделе«Предлог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личать предлоги разных разрядов, правильно писать, раз</w:t>
              <w:softHyphen/>
              <w:t>личать на письме производныепредлоги и созвучные словосоче</w:t>
              <w:softHyphen/>
              <w:t>тания, анализировать экспрессив</w:t>
              <w:softHyphen/>
              <w:t>ное использование предлогов в художественных текстах, правильно и точно употреблять предлоги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ать из словаря 4-5 ус</w:t>
              <w:softHyphen/>
              <w:t>тойчивых вы</w:t>
              <w:softHyphen/>
              <w:t>ражений, в со</w:t>
              <w:softHyphen/>
              <w:t>став которых входили бы производныепредлоги. Со</w:t>
              <w:softHyphen/>
              <w:t>ставить с ними предложения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</w:t>
              <w:softHyphen/>
              <w:t>ная работа по теме "Предлог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личать предлоги разных разрядов, правильно писать, раз</w:t>
              <w:softHyphen/>
              <w:t>личать на письме производные предлоги и созвучные словосоче</w:t>
              <w:softHyphen/>
              <w:t>тания, анализировать экспрессив</w:t>
              <w:softHyphen/>
              <w:t>ное использование предлогов в художественных текстах, правильно и точно употреблять предлоги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контроля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Выбо</w:t>
              <w:softHyphen/>
              <w:t>рочное из</w:t>
              <w:softHyphen/>
              <w:t>ложение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понимать содержание текста, воспринимаемого на слух, выделять основную и дополни</w:t>
              <w:softHyphen/>
              <w:t>тельную информацию, определять принадлежность текста к типу речи, сохранять при письменном из</w:t>
              <w:softHyphen/>
              <w:t>ложении типологическую структуру текста, его выразительные язы</w:t>
              <w:softHyphen/>
              <w:t>ковые и речевые средства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ое изложение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37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юз (10ч.)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о союзе. Простые и составные союз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пределение служебной части речи - союза. Знать разряды союзов по строению,уметь определять роль союзов в предложении и тексте, ставить знаки препинания в простых и сложных предложениях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предложений по схемам. Устное сообщение «Что я знаю о союзе»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о-иллюстративный метод. ИКТ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 .Мор</w:t>
              <w:softHyphen/>
              <w:t>фологиче</w:t>
              <w:softHyphen/>
              <w:t>ские сред</w:t>
              <w:softHyphen/>
              <w:t>ства связи предложе</w:t>
              <w:softHyphen/>
              <w:t>ний и смы</w:t>
              <w:softHyphen/>
              <w:t>словыхчастей тек</w:t>
              <w:softHyphen/>
              <w:t>с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лексические и морфологи</w:t>
              <w:softHyphen/>
              <w:t>ческие средства связи предложений в тексте, роль союза как средства связи самостоятельных предложений, смысловых частей текста, функции присоединитель</w:t>
              <w:softHyphen/>
              <w:t>ных союзов ТОЖЕ, ТАКЖЕ</w:t>
            </w:r>
          </w:p>
        </w:tc>
        <w:tc>
          <w:tcPr>
            <w:tcW w:w="42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кста. Выразительное чтение текста. Определение его основной мысли, темы, способов и средств связи частей текста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208" w:type="dxa"/>
            <w:gridSpan w:val="3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и</w:t>
              <w:softHyphen/>
              <w:t>тельные союз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группы сочинительных сою</w:t>
              <w:softHyphen/>
              <w:t>зов по значению, определять роль союзов в предложении и тексте, ставить знаки препинания в Про</w:t>
              <w:softHyphen/>
              <w:t>стом и сложном предложении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ческий диктант. Конст</w:t>
              <w:softHyphen/>
              <w:t>руированиепредложений по схемам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интеллект-карт. Групповая работа.</w:t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т</w:t>
              <w:softHyphen/>
              <w:t>ребление сочини</w:t>
              <w:softHyphen/>
              <w:t>тельных союз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авить знаки препинания в простых осложненных предложе</w:t>
              <w:softHyphen/>
              <w:t>ниях и сложносочиненных, выби</w:t>
              <w:softHyphen/>
              <w:t>рать союз в соответствии с его значением и стилистическимиособенностями, пользоваться по</w:t>
              <w:softHyphen/>
              <w:t>втором союза в целях усиления выразительности речи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ть текст на тему «При</w:t>
              <w:softHyphen/>
              <w:t>рода учит нас понимать пре</w:t>
              <w:softHyphen/>
              <w:t>красное»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чини</w:t>
              <w:softHyphen/>
              <w:t>тельные союз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разряды подчинительныхсоюзов по значению, уметь отли</w:t>
              <w:softHyphen/>
              <w:t>чать сочинительные союзы от подчинительных, правильно их использовать в сложном предло</w:t>
              <w:softHyphen/>
              <w:t>жении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ыйдиктан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ированиепредложений.Ответить на вопрос: чем отличаются предлоги и под</w:t>
              <w:softHyphen/>
              <w:t>чинительные союзы?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интеллект-карт. Групповая работа.</w:t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требление подчини</w:t>
              <w:softHyphen/>
              <w:t>тельных союзо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личать подчинительные союзы, употреблять их для связипредложений и целого текста, про</w:t>
              <w:softHyphen/>
              <w:t>изводить синонимичную замену союзов и синтаксических конст</w:t>
              <w:softHyphen/>
              <w:t>рукций, разграничивать функцио</w:t>
              <w:softHyphen/>
              <w:t>нальные омонимы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ить про</w:t>
              <w:softHyphen/>
              <w:t>стые предло</w:t>
              <w:softHyphen/>
              <w:t>жения сложны</w:t>
              <w:softHyphen/>
              <w:t>ми. Ответить на вопросы слож</w:t>
              <w:softHyphen/>
              <w:t>ноподчиненнымипредложениями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</w:t>
              <w:softHyphen/>
              <w:t>сание сою</w:t>
              <w:softHyphen/>
              <w:t>зов ТОЖЕ, ТАКЖЕ, ЗАТО, ЧТОБ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правила правописания сою</w:t>
              <w:softHyphen/>
              <w:t>зов, уметь отличать союзы от со</w:t>
              <w:softHyphen/>
              <w:t>звучных сочетаний слов, опозна</w:t>
              <w:softHyphen/>
              <w:t>вать союзы, применять правила написьме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ить таб</w:t>
              <w:softHyphen/>
              <w:t>лицу «Отличие союзов от других частей речи». Комменти</w:t>
              <w:softHyphen/>
              <w:t>рованное письмо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</w:t>
              <w:softHyphen/>
              <w:t>сание сою</w:t>
              <w:softHyphen/>
              <w:t>зов ТОЖЕ, ТАКЖЕ, ЗАТО, ЧТОБ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личать союзы ТОЖЕ, ТАКЖЕ, ЗАТО, ЧТОБЫ от других частей речи, правильно их писать,употреблять в речи, интонационно и пунктуационно оформлять, со</w:t>
              <w:softHyphen/>
              <w:t>блюдать нормы при произношении союзов ЧТО, ЧТОБЫ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. Взаимо</w:t>
              <w:softHyphen/>
              <w:t>диктант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</w:t>
              <w:softHyphen/>
              <w:t>зация и обобщениеизученного в разделе «Союз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ознавать союзы, разли</w:t>
              <w:softHyphen/>
              <w:t>чать сочинительные и подчини</w:t>
              <w:softHyphen/>
              <w:t>тельные союзы, определять их значение, отличать от смешивае</w:t>
              <w:softHyphen/>
              <w:t>мых языковых явлений, опреде</w:t>
              <w:softHyphen/>
              <w:t>лять роль в предложении и тексте, употреблять с учетом их стили</w:t>
              <w:softHyphen/>
              <w:t>стической окраски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 устное выска</w:t>
              <w:softHyphen/>
              <w:t>зывание «Об</w:t>
              <w:softHyphen/>
              <w:t>щее и отличное между предло</w:t>
              <w:softHyphen/>
              <w:t>гом и союзом».Конструированиепредложений. Составлениепредложений с союзами, которые употребляются в официально-деловом и раз</w:t>
              <w:softHyphen/>
              <w:t>говорном стиле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</w:t>
              <w:softHyphen/>
              <w:t>ная работа по теме "Союз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ознавать союзы, различатьсочинительные и подчинительные союзы, определять их значение, отличать от смешиваемыхязыковых явлений, определять роль в предложении и тексте, употреблять с учетом их стили</w:t>
              <w:softHyphen/>
              <w:t>стической окраски, определять тему, основную мысль текста, стиль и тип речи, производить языковой анализ отдельных элементов текста, анализировать пра</w:t>
              <w:softHyphen/>
              <w:t>вописание союзов и предлогов и пунктуацию в простом и сложном предложениях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ный анализ текста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контроля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й работ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и объяснять до</w:t>
              <w:softHyphen/>
              <w:t>пущенные ошибки, аргументиро</w:t>
              <w:softHyphen/>
              <w:t>ванно доказывать правильное на</w:t>
              <w:softHyphen/>
              <w:t>писание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кста. Работа по ин</w:t>
              <w:softHyphen/>
              <w:t>дивидуальнымкарточкам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.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. Сжатое изложение повество</w:t>
              <w:softHyphen/>
              <w:t>вательного текста, ос</w:t>
              <w:softHyphen/>
              <w:t>ложненноедиалого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дифференцировать извест</w:t>
              <w:softHyphen/>
              <w:t>ную и неизвестную информацию текста, выделять основную и до</w:t>
              <w:softHyphen/>
              <w:t>полнительную информацию, вос</w:t>
              <w:softHyphen/>
              <w:t>производить прочитанный текст сжато, сохранив типологическую структуру текста, его выразитель</w:t>
              <w:softHyphen/>
              <w:t>ные языковые средства, включать в текст диалог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ложение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87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астица (17ч.)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.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о частиц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собенности частиц как слу</w:t>
              <w:softHyphen/>
              <w:t>жебной части речи, понимать сходство частиц с другими слу</w:t>
              <w:softHyphen/>
              <w:t>жебными частями речи и отличие от них, семантику частиц, доказывать принадлежность слова к частицам,использовать частицы в разных стилях речи, выразительно читать предложения с частицами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</w:t>
              <w:softHyphen/>
              <w:t>зуясь образцомдоказательства в опорном ма</w:t>
              <w:softHyphen/>
              <w:t>териале, дока</w:t>
              <w:softHyphen/>
              <w:t>зать принад</w:t>
              <w:softHyphen/>
              <w:t>лежность вы</w:t>
              <w:softHyphen/>
              <w:t>деленных слов к частицам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о-иллюстративный метод. ИКТ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.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ооб</w:t>
              <w:softHyphen/>
              <w:t>разующие частиц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частицы, образующие формы слов или новые слова, понимать ее роль в предложении и при образовании форм глагола, сте</w:t>
              <w:softHyphen/>
              <w:t>пеней сравнения прилагательных инаречий, неопределенных ме</w:t>
              <w:softHyphen/>
              <w:t>стоимений; уметь отличать частицы от других частей речи по сово</w:t>
              <w:softHyphen/>
              <w:t>купности признаков; усвоить формывежливости при выражении просьбы и использовать их в речи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ить связный текст, употребив в нем глаголы повелительногонаклонения с частицами ПУСТЬ, ДА</w:t>
              <w:softHyphen/>
              <w:t>ВАЙТЕ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. Работа в парах. ИКТ.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ь</w:t>
              <w:softHyphen/>
              <w:t>ное и дефисное написание частиц БЫ,Ж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тличать частицы по значе</w:t>
              <w:softHyphen/>
              <w:t>нию и написанию, правильно их писать, использовать их для вы</w:t>
              <w:softHyphen/>
              <w:t>ражения различных эмоций, отли</w:t>
              <w:softHyphen/>
              <w:t>чать написание частиц БЫ, ЖЕ со знаменательными частями речи от правописания союзов ЧТОБЫ, ТОЖЕ, ТАКЖЕ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дительный диктан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ложнённое списывание.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части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группы частиц по значению, уметь пользоваться вопроситель</w:t>
              <w:softHyphen/>
              <w:t>ными частицами, правильно их писать, выделять их среди других частей речи, читать предложения с частицами, выражая при помощи интонации различные чувства, употреблять в речи частицы для выражения смысловых оттенков речи</w:t>
            </w:r>
          </w:p>
        </w:tc>
        <w:tc>
          <w:tcPr>
            <w:tcW w:w="4054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Работа в парах. ИКТ.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.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части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многообразие значений модальных частиц, уметь нахо</w:t>
              <w:softHyphen/>
              <w:t>дить их в тексте, определять зна</w:t>
              <w:softHyphen/>
              <w:t>чение, оценивать их выразительнуюроль, употреблять в собственной речи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развернутого плана устного высказывания «Группы частиц по значению»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.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ица</w:t>
              <w:softHyphen/>
              <w:t>тельные частицы. Роль отри</w:t>
              <w:softHyphen/>
              <w:t>цательной частицы Н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роль и смысловое зна</w:t>
              <w:softHyphen/>
              <w:t>чение частицы НЕ, определять ее смысловое значение (отрицатель</w:t>
              <w:softHyphen/>
              <w:t>ное, утвердительное), правильно писать частицу НЕ с разными час</w:t>
              <w:softHyphen/>
              <w:t>тями речи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ди</w:t>
              <w:softHyphen/>
              <w:t>тельный дик</w:t>
              <w:softHyphen/>
              <w:t>тант. Заменить личные формы глагола сино</w:t>
              <w:softHyphen/>
              <w:t>нимами с НЕ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Работа в парах. ИКТ.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.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ица</w:t>
              <w:softHyphen/>
              <w:t>тельные частицы НЕ. и НИ Значение частицы 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значение частицы НИ, смысловые различия частиц НЕ и НИ, уметь использовать алгоритмрассуждения при различении зна</w:t>
              <w:softHyphen/>
              <w:t>чений этих частиц, различать при</w:t>
              <w:softHyphen/>
              <w:t>ставку НЕ и частицу НЕ, употреб</w:t>
              <w:softHyphen/>
              <w:t>лять частицу НЕ с разными частями речи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одиктант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интеллект-карт. Групповая работа.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.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е</w:t>
              <w:softHyphen/>
              <w:t>ние на письме частиц НЕ и 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личать отрицательныечастицы НЕ и НИ, правильно упот</w:t>
              <w:softHyphen/>
              <w:t>реблять их в речи в соответствии со значением и ролью в предложении, отличать частицу НИ от повторяющегося сочинительного союза НИ-НИ, понимать, что такое двойное отрицание, знать рольчастицы НЕ в восклицательныхпредложениях, значение частицы НИ в устойчивых сочетаниях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тант «Про</w:t>
              <w:softHyphen/>
              <w:t>веряю себя». Подготовить устное сообще</w:t>
              <w:softHyphen/>
              <w:t>ние «Значение и правописание частиц НЕ и НИ»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.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ение на письме частицы НИ и союза НИ-Н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личать частицу и при</w:t>
              <w:softHyphen/>
              <w:t>ставку НИ, союз НИ-НИ, выбирать правильное написание, уметь пи</w:t>
              <w:softHyphen/>
              <w:t>сать безошибочно выражения НЕ ЧТО ИНОЕ, КАК, НЕ КТО ИНОЙ, КА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ЧТО ИНОЕ, НИКТО ИНОЙ, ус</w:t>
              <w:softHyphen/>
              <w:t>тойчивые сочетания слов с НИ,конструировать предложения с ними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ложненное списывание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Работа в парах. ИКТ.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е</w:t>
              <w:softHyphen/>
              <w:t>ние на письме частицы НЕ и при</w:t>
              <w:softHyphen/>
              <w:t>ставки Н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менять правило написа</w:t>
              <w:softHyphen/>
              <w:t>ния НЕ с различными частями речи, различать на письме частицу НЕ и приставку НЕ, применять правило написания НЕ в отрицательных и неопределенных местоимениях, в отрицательных наречиях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ый диктант.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Работа в парах. ИКТ.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</w:t>
              <w:softHyphen/>
              <w:t>зация и обобщениеизученного по теме«Частицы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спользовать частицы для выражения отношения к действи</w:t>
              <w:softHyphen/>
              <w:t>тельности и передачи разных смы</w:t>
              <w:softHyphen/>
              <w:t>словых оттенков речи, различать НЕ и НИ на письме, безошибочноупотреблять НЕ с разными частями речи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ать из бас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.А.Крылова«Зеркало и обезьяна» час</w:t>
              <w:softHyphen/>
              <w:t>тицы, объяс</w:t>
              <w:softHyphen/>
              <w:t>нить их роль.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.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</w:t>
              <w:softHyphen/>
              <w:t>ная работа по теме "Частицы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спользовать частицы для выражения отношения к действи</w:t>
              <w:softHyphen/>
              <w:t>тельности и передачи разных смы</w:t>
              <w:softHyphen/>
              <w:t>словых оттенков речи, различать НЕ и НИ на письме, безошибочноупотреблять НЕ с разными частями речи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контроля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и объяснять до</w:t>
              <w:softHyphen/>
              <w:t>пущенные ошибки, аргументиро</w:t>
              <w:softHyphen/>
              <w:t>ванно доказывать правильное на</w:t>
              <w:softHyphen/>
              <w:t>писание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кста. Работа по ин</w:t>
              <w:softHyphen/>
              <w:t>дивидуальнымкарточкам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/Р. Сочинение "Роль частиц в тексте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оздавать текст.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ение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. Частично - поисковый метод. ИКТ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ход слов из самостоятельных частей речи в служебны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ознавать части речи, оп</w:t>
              <w:softHyphen/>
              <w:t>ределять их значение, синтакси</w:t>
              <w:softHyphen/>
              <w:t>ческую роль в предложении, способ образования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деформированным текстом. Тест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7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дометие. Звукоподражательные слова (3ч)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.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о междометиях. Раз</w:t>
              <w:softHyphen/>
              <w:t>ряды междометий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, что междометия не яв</w:t>
              <w:softHyphen/>
              <w:t>ляются ни самостоятельными, ни служебными частями речи, уметь распознавать междометия, опре</w:t>
              <w:softHyphen/>
              <w:t>делять группы междометий по значению и происхождению, упот</w:t>
              <w:softHyphen/>
              <w:t>реблять междометия, выразительно читать предложения с междометиями, пунктуационно оформлять на письме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ить таб</w:t>
              <w:softHyphen/>
              <w:t>лицу «Междоме</w:t>
              <w:softHyphen/>
              <w:t>тия, используе</w:t>
              <w:softHyphen/>
              <w:t>мые для: 1) вы</w:t>
              <w:softHyphen/>
              <w:t>ражения эмоц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 некоторых форм общ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 команды, приказа». Подготовить устн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ние на</w:t>
              <w:br/>
              <w:t>основе таблицы о группах междометий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ительно-иллюстративный метод. ИКТ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и пре</w:t>
              <w:softHyphen/>
              <w:t>пинания при меж</w:t>
              <w:softHyphen/>
              <w:t>дометиях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 пунктуационном оформ</w:t>
              <w:softHyphen/>
              <w:t>лении междометий, уметь интона</w:t>
              <w:softHyphen/>
              <w:t>ционно и пунктуационно употреб</w:t>
              <w:softHyphen/>
              <w:t>лять междометия в речи и тексте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ить и записать пред</w:t>
              <w:softHyphen/>
              <w:t>ложения, в ко</w:t>
              <w:softHyphen/>
              <w:t>торых междо</w:t>
              <w:softHyphen/>
              <w:t>метия выражали бы разные чувства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Работа в парах. ИКТ.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</w:t>
              <w:softHyphen/>
              <w:t>вание меж</w:t>
              <w:softHyphen/>
              <w:t>дометий и звукопод</w:t>
              <w:softHyphen/>
              <w:t>ражатель</w:t>
              <w:softHyphen/>
              <w:t>ных слов в речи 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и уместно использо</w:t>
              <w:softHyphen/>
              <w:t>вать междометия для выражения эмоций, этикетных формул, ко</w:t>
              <w:softHyphen/>
              <w:t>манд, приказов, уметь интонаци</w:t>
              <w:softHyphen/>
              <w:t>онно и пунктуационно выделять междометия в предложениях, по</w:t>
              <w:softHyphen/>
              <w:t>нимать экспрессивное использо</w:t>
              <w:softHyphen/>
              <w:t>вание междометий и звукоподра</w:t>
              <w:softHyphen/>
              <w:t>жательных слов в разговорной речи и художественном произве</w:t>
              <w:softHyphen/>
              <w:t>дении, различать омонимичныемеждометия и самостоятельные части речи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</w:t>
              <w:softHyphen/>
              <w:t>зовать от гла</w:t>
              <w:softHyphen/>
              <w:t>голов междоме</w:t>
              <w:softHyphen/>
              <w:t>тия и звукопод</w:t>
              <w:softHyphen/>
              <w:t>ражательныеслова. Продол</w:t>
              <w:softHyphen/>
              <w:t>жить ряд меж</w:t>
              <w:softHyphen/>
              <w:t>дометий, кото</w:t>
              <w:softHyphen/>
              <w:t>рые произошлиот других час</w:t>
              <w:softHyphen/>
              <w:t>тей речи и со</w:t>
              <w:softHyphen/>
              <w:t>хранили неко</w:t>
              <w:softHyphen/>
              <w:t>торые их при</w:t>
              <w:softHyphen/>
              <w:t>знаки</w:t>
            </w:r>
          </w:p>
        </w:tc>
        <w:tc>
          <w:tcPr>
            <w:tcW w:w="2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87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вторение и систематизация изученного (19ч.)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изученного. Причастие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7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гументированно доказывать принадлежность слова к причастиям по совокупности признак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7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однокоренные слова разных частей речи по характеру общего значения — признака, который они обозначают{летящий —летучий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7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овывать причастия с определяемыми словами, расположенными дистантно;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ный анализ текста. Тест.</w:t>
            </w:r>
          </w:p>
        </w:tc>
        <w:tc>
          <w:tcPr>
            <w:tcW w:w="1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изуче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епричастие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7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гументированно доказывать принадлеж</w:t>
              <w:softHyphen/>
              <w:t>ность слова к деепричастия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7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носить деепричастие с подлежащим в пред</w:t>
              <w:softHyphen/>
              <w:t>ложен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7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 деепричастия и деепричастные обороты как синонимы к глаголам-сказуемым и к придаточным предложениям.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деформированным текстом. Составление собственного текста.</w:t>
            </w:r>
          </w:p>
        </w:tc>
        <w:tc>
          <w:tcPr>
            <w:tcW w:w="1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изуче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ые части речи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постоянные и непостоянные морфологические признаки частей речи и проводить морфологический разбор слов всех частей речи;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фологический разбор. Составление таблицы.</w:t>
            </w:r>
          </w:p>
        </w:tc>
        <w:tc>
          <w:tcPr>
            <w:tcW w:w="1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 ИКТ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орфографии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ть правильным способом применения изученных правил орфограф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ывать значение, морфемное строение и грамматическую характеристику слова при выборе правильного напис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гументировать тезис о системном характере русской орфографии;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тант «Про</w:t>
              <w:softHyphen/>
              <w:t>веряю себя».</w:t>
            </w:r>
          </w:p>
        </w:tc>
        <w:tc>
          <w:tcPr>
            <w:tcW w:w="1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пунктуации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7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правильную интонацию предложений в реч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7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о объяснять пунктуацию предложений изученных конструкций, использовать на письме специальные графические обозначения, строить пунктуационные схемы предложений;самостоятельно подбирать примеры на изученные пунктуационные правила.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тант «Про</w:t>
              <w:softHyphen/>
              <w:t>веряю себя».</w:t>
            </w:r>
          </w:p>
        </w:tc>
        <w:tc>
          <w:tcPr>
            <w:tcW w:w="1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Урок-практикум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наяработа по теме "Повторение изученного в 7 классе"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оспринимать текст на слух, писать его под диктовку, соблю</w:t>
              <w:softHyphen/>
              <w:t>дать на письме орфографические и пунктуационные нормы, выпол</w:t>
              <w:softHyphen/>
              <w:t>нять различные виды разбора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1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контроля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и объяснять до</w:t>
              <w:softHyphen/>
              <w:t>пущенные ошибки, аргументиро</w:t>
              <w:softHyphen/>
              <w:t>ванно доказывать правильное на</w:t>
              <w:softHyphen/>
              <w:t>писание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кста. Работа по ин</w:t>
              <w:softHyphen/>
              <w:t>дивидуальным карточкам</w:t>
            </w:r>
          </w:p>
        </w:tc>
        <w:tc>
          <w:tcPr>
            <w:tcW w:w="1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ий метод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речи. Ор</w:t>
              <w:softHyphen/>
              <w:t>фоэпиче</w:t>
              <w:softHyphen/>
              <w:t>ская норм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в речи орфоэпические нормы, уметь исправлять их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</w:t>
              <w:softHyphen/>
              <w:t>стом, с отдель</w:t>
              <w:softHyphen/>
              <w:t>ными предло</w:t>
              <w:softHyphen/>
              <w:t>жениями, орфоэпическим словарём.</w:t>
            </w:r>
          </w:p>
        </w:tc>
        <w:tc>
          <w:tcPr>
            <w:tcW w:w="1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Работа в парах. ИКТ.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е норм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нарушение лекси</w:t>
              <w:softHyphen/>
              <w:t>ческих норм, исправлять их, строитьвысказывания, соблюдая лек</w:t>
              <w:softHyphen/>
              <w:t>сические нормы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торская правка. Объяс</w:t>
              <w:softHyphen/>
              <w:t>нить причину появления ошибок</w:t>
            </w:r>
          </w:p>
        </w:tc>
        <w:tc>
          <w:tcPr>
            <w:tcW w:w="1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Работа в парах. ИКТ.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ммати</w:t>
              <w:softHyphen/>
              <w:t>ческие нор</w:t>
              <w:softHyphen/>
              <w:t>м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ределять, какая грамма</w:t>
              <w:softHyphen/>
              <w:t>тическая ошибка допущена, ис</w:t>
              <w:softHyphen/>
              <w:t>править ее, самим не допускать нарушения грамматических норм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ое списывание</w:t>
            </w:r>
          </w:p>
        </w:tc>
        <w:tc>
          <w:tcPr>
            <w:tcW w:w="1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Работа в парах. ИКТ.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ы по</w:t>
              <w:softHyphen/>
              <w:t>строения текст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оизводить текстоведческий анализ, определять признаки текста, использовать средства связи и средства выразительности в тексте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торская правка.</w:t>
            </w:r>
          </w:p>
        </w:tc>
        <w:tc>
          <w:tcPr>
            <w:tcW w:w="1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Работа в парах. ИКТ.</w:t>
            </w:r>
          </w:p>
        </w:tc>
        <w:tc>
          <w:tcPr>
            <w:tcW w:w="80" w:type="dxa"/>
            <w:tcBorders>
              <w:left w:val="single" w:sz="6" w:space="0" w:color="000000"/>
            </w:tcBorders>
            <w:shd w:color="auto" w:fill="FFFFFF"/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ы ре</w:t>
              <w:softHyphen/>
              <w:t>чевого по</w:t>
              <w:softHyphen/>
              <w:t>ведения (речевой этикет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менять правила речевогоповедения, ,использовать эти</w:t>
              <w:softHyphen/>
              <w:t>кетные выражения в определенной речевой ситуации и объяснятьуместное их использование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титься с вопросом «ко</w:t>
              <w:softHyphen/>
              <w:t>торый час?» и др. к незнако</w:t>
              <w:softHyphen/>
              <w:t>мому человеку, соседу по пар</w:t>
              <w:softHyphen/>
              <w:t>те, учителю, участнику мо</w:t>
              <w:softHyphen/>
              <w:t>лодежной ту</w:t>
              <w:softHyphen/>
              <w:t>совки. Выбрать слова, смяг</w:t>
              <w:softHyphen/>
              <w:t>чающие отказ, ответить веж</w:t>
              <w:softHyphen/>
              <w:t>ливо на просьбу</w:t>
            </w:r>
          </w:p>
        </w:tc>
        <w:tc>
          <w:tcPr>
            <w:tcW w:w="1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-поисковый метод. Работа в парах. ИКТ.</w:t>
            </w:r>
          </w:p>
        </w:tc>
        <w:tc>
          <w:tcPr>
            <w:tcW w:w="80" w:type="dxa"/>
            <w:tcBorders/>
            <w:shd w:color="auto" w:fill="FFFFFF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bidi w:val="0"/>
        <w:ind w:left="2832" w:right="0" w:firstLine="708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i/>
        <w:sz w:val="18"/>
        <w:szCs w:val="18"/>
      </w:rPr>
      <w:t>Аниканова Я.Ю. МБОУ «СОШ № 8 им. Бусыгина М.И.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17">
    <w:name w:val="c17"/>
    <w:qFormat/>
    <w:rPr/>
  </w:style>
  <w:style w:type="character" w:styleId="C33">
    <w:name w:val="c33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cs="Times New Roman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8">
    <w:name w:val="c38"/>
    <w:basedOn w:val="Normal"/>
    <w:qFormat/>
    <w:pPr>
      <w:spacing w:beforeAutospacing="1" w:afterAutospacing="1"/>
    </w:pPr>
    <w:rPr>
      <w:rFonts w:cs="Times New Roman"/>
      <w:sz w:val="24"/>
      <w:szCs w:val="24"/>
    </w:rPr>
  </w:style>
  <w:style w:type="paragraph" w:styleId="C48">
    <w:name w:val="c48"/>
    <w:basedOn w:val="Normal"/>
    <w:qFormat/>
    <w:pPr>
      <w:spacing w:beforeAutospacing="1" w:afterAutospacing="1"/>
    </w:pPr>
    <w:rPr>
      <w:rFonts w:cs="Times New Roman"/>
      <w:sz w:val="24"/>
      <w:szCs w:val="24"/>
    </w:rPr>
  </w:style>
  <w:style w:type="paragraph" w:styleId="C36">
    <w:name w:val="c36"/>
    <w:basedOn w:val="Normal"/>
    <w:qFormat/>
    <w:pPr>
      <w:spacing w:beforeAutospacing="1" w:afterAutospacing="1"/>
    </w:pPr>
    <w:rPr>
      <w:rFonts w:cs="Times New Roman"/>
      <w:sz w:val="24"/>
      <w:szCs w:val="24"/>
    </w:rPr>
  </w:style>
  <w:style w:type="paragraph" w:styleId="C24">
    <w:name w:val="c24"/>
    <w:basedOn w:val="Normal"/>
    <w:qFormat/>
    <w:pPr>
      <w:spacing w:beforeAutospacing="1" w:afterAutospacing="1"/>
    </w:pPr>
    <w:rPr>
      <w:rFonts w:cs="Times New Roman"/>
      <w:sz w:val="24"/>
      <w:szCs w:val="24"/>
    </w:rPr>
  </w:style>
  <w:style w:type="paragraph" w:styleId="C82">
    <w:name w:val="c82"/>
    <w:basedOn w:val="Normal"/>
    <w:qFormat/>
    <w:pPr>
      <w:spacing w:beforeAutospacing="1" w:afterAutospacing="1"/>
    </w:pPr>
    <w:rPr>
      <w:rFonts w:cs="Times New Roman"/>
      <w:sz w:val="24"/>
      <w:szCs w:val="24"/>
    </w:rPr>
  </w:style>
  <w:style w:type="paragraph" w:styleId="C65">
    <w:name w:val="c65"/>
    <w:basedOn w:val="Normal"/>
    <w:qFormat/>
    <w:pPr>
      <w:spacing w:beforeAutospacing="1" w:afterAutospacing="1"/>
    </w:pPr>
    <w:rPr>
      <w:rFonts w:cs="Times New Roman"/>
      <w:sz w:val="24"/>
      <w:szCs w:val="24"/>
    </w:rPr>
  </w:style>
  <w:style w:type="paragraph" w:styleId="C125">
    <w:name w:val="c125"/>
    <w:basedOn w:val="Normal"/>
    <w:qFormat/>
    <w:pPr>
      <w:spacing w:beforeAutospacing="1" w:afterAutospacing="1"/>
    </w:pPr>
    <w:rPr>
      <w:rFonts w:cs="Times New Roman"/>
      <w:sz w:val="24"/>
      <w:szCs w:val="24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cs="Times New Roman"/>
      <w:sz w:val="24"/>
      <w:szCs w:val="24"/>
    </w:rPr>
  </w:style>
  <w:style w:type="paragraph" w:styleId="1">
    <w:name w:val="Сетка таблицы1"/>
    <w:basedOn w:val="NormalTable"/>
    <w:next w:val="TableGrid"/>
    <w:qFormat/>
    <w:pPr>
      <w:pBdr/>
    </w:pPr>
    <w:rPr>
      <w:rFonts w:cs="Times New Roman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  <Pages>99</Pages>
  <Words>8946</Words>
  <Characters>59821</Characters>
  <CharactersWithSpaces>50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41:00Z</dcterms:created>
  <dc:creator>Kab_210</dc:creator>
  <dc:description/>
  <dc:language>en-US</dc:language>
  <cp:lastModifiedBy/>
  <cp:lastPrinted>2016-05-13T14:15:00Z</cp:lastPrinted>
  <dcterms:modified xsi:type="dcterms:W3CDTF">2018-11-09T01:38:00Z</dcterms:modified>
  <cp:revision>133</cp:revision>
  <dc:subject/>
  <dc:title>Календарно-тематическое планирование по русскому языку в 7 кла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na</vt:lpwstr>
  </property>
</Properties>
</file>