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Задание к теме «</w:t>
      </w:r>
      <w:r>
        <w:rPr>
          <w:sz w:val="28"/>
          <w:szCs w:val="28"/>
        </w:rPr>
        <w:t>Современные методы оценивания достижений обучающимися результатов образования в процессе изучения ОРКСЭ и ОДНКН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Методическая разработка (тест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а : «Культура и религия» (Модуль «Основы мировых религиозных культур») 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наименование методической разработк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одическое руководство по применению дидактической разрабо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аким урокам (тема), этапам урока применима данная разработ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урока «Культура и религия», этап закрепления, для проверки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его разработано? (указать автора и работу)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«Основы мировых религиозных культур», 4-5 кл./ А.Л.Беглов, Е.В.Саплина, Е.С.Токарева и др.;М., 2012</w:t>
      </w:r>
      <w:bookmarkStart w:id="0" w:name="_GoBack"/>
      <w:bookmarkEnd w:id="0"/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особие к учебнику «Основы мировых религиозных культур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енности применения (из опыта работы с данным материал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проводится на втором уроке модуля, не подходит детям с ОВ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анализ проведенного тестирования (или результатов игр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ляются большинство обучающихся (9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30"/>
          <w:szCs w:val="30"/>
        </w:rPr>
        <w:t>Задачи урока (в том числе метапредметные результаты)</w:t>
      </w:r>
      <w:r>
        <w:rPr>
          <w:i/>
          <w:iCs/>
          <w:sz w:val="30"/>
          <w:szCs w:val="30"/>
        </w:rPr>
        <w:t>: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i/>
          <w:sz w:val="30"/>
          <w:szCs w:val="30"/>
        </w:rPr>
        <w:t>Образовательные (познавательных УУД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и проверить понятие «религия», рассмотреть этапы развития религиозных верований, показать роль ритуалов в религиозной жизни,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понятий</w:t>
      </w:r>
      <w:r>
        <w:rPr>
          <w:rFonts w:cs="Times New Roman" w:ascii="Times New Roman" w:hAnsi="Times New Roman"/>
          <w:sz w:val="28"/>
          <w:szCs w:val="28"/>
        </w:rPr>
        <w:t>: религия, ритуал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бытные верования, древние религии, традиционные религии, национальные религии, мировые религии, индуизм, иудаизм, буддизм, христианство, ислам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оспитательные (формирование коммуникативных и личностных УУД) </w:t>
      </w:r>
      <w:r>
        <w:rPr>
          <w:rFonts w:cs="Times New Roman" w:ascii="Times New Roman" w:hAnsi="Times New Roman"/>
          <w:sz w:val="28"/>
          <w:szCs w:val="28"/>
        </w:rPr>
        <w:t>воспитание нравственности, толерантности, коллективизма, умения выслушивать мнение одноклассников, не перебивая друг друга, воспитание культуры реч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i/>
          <w:sz w:val="30"/>
          <w:szCs w:val="30"/>
        </w:rPr>
        <w:t xml:space="preserve">Развивающие (формирование регулятивных УУД) </w:t>
      </w:r>
      <w:r>
        <w:rPr>
          <w:rFonts w:cs="Times New Roman" w:ascii="Times New Roman" w:hAnsi="Times New Roman"/>
          <w:sz w:val="28"/>
          <w:szCs w:val="28"/>
        </w:rPr>
        <w:t>через игровые моменты способствовать развитию мыслительной деятельности учащихся, выполнять творческие зад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ая разработка </w:t>
      </w:r>
      <w:r>
        <w:rPr>
          <w:i/>
          <w:sz w:val="28"/>
          <w:szCs w:val="28"/>
        </w:rPr>
        <w:t>(кроссворд, тест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теста 1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Что такое религия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одна из форм народных традиций народ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необходимая часть для всех люд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ажнейшая часть большинства духовных традици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егодня религией называют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различные верования людей, поведение людей в повседневной жизни, участие в религиозных действия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частие в религиозных действия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осещение храмов и церкв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итуалы —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действия, которые должны связывать, соединять людей с миром богов и духо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аздники, на которых люди общаются друг с другом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в) действия, направленные на познание нового и интересног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итуалы -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участие в праздника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частие в современных шествиях и гулянья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частие людей в религиозных действия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Первобытные верования -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ерования людей, основанные на старых понятия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ерования самых древних люд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ерования, которые нам уже не интересны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Древние религии —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ерования, которые возникли в Египте, Индии, Греции. Рим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ерования, которые возникли в Древнем Кита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ерования, которые возникли в Древней Руси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Традиционные верования —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ерования, в которые веруют все люди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ерования, которые возникли в ХХ век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ерования, которые сохранились с древности до наших дн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Национальные религии —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религии, которые создали народы и принадлежат одному народу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религии, которые создали несколько групп национальност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религии, которые относятся к людям нескольких национальностей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Мировые религии — эт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религии, в которых верующие живут в разных странах и принадлежат к разным народам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се религии  мира вмест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это любая религия мир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pBdr>
          <w:bottom w:val="single" w:sz="8" w:space="2" w:color="000000"/>
        </w:pBdr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исли мировые религии мир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В России с незапамятных времен существуют разные религии, но большинство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дуизм — это веровани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индейце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индусо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еврее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 Иудаизм — это веровани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еврее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индусов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русских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Какие религии мира считаются традиционными религиями России?______________________________________________________________</w:t>
      </w:r>
    </w:p>
    <w:p>
      <w:pPr>
        <w:pStyle w:val="Normal"/>
        <w:pBdr>
          <w:bottom w:val="single" w:sz="8" w:space="2" w:color="000000"/>
        </w:pBd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Что значит вести религиозный образ жизни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ерить в Бог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 верить в Бога и выполнять религиозные обряды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ыполнять религиозные обряды, которые нравятся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. Почему одни религии называются мировыми, а другие национальными?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</w:t>
      </w:r>
    </w:p>
    <w:p>
      <w:pPr>
        <w:pStyle w:val="Normal"/>
        <w:pBdr>
          <w:bottom w:val="single" w:sz="8" w:space="2" w:color="000000"/>
        </w:pBd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 Где проживают крупнейшие народы нашей страны? 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. Какие религии они исповедуют?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Какая религия преобладает в вашей семье?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и критерии оценивания теста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24"/>
        <w:gridCol w:w="324"/>
        <w:gridCol w:w="324"/>
        <w:gridCol w:w="324"/>
        <w:gridCol w:w="327"/>
        <w:gridCol w:w="324"/>
        <w:gridCol w:w="324"/>
        <w:gridCol w:w="324"/>
        <w:gridCol w:w="324"/>
        <w:gridCol w:w="880"/>
        <w:gridCol w:w="1006"/>
        <w:gridCol w:w="433"/>
        <w:gridCol w:w="433"/>
        <w:gridCol w:w="1261"/>
        <w:gridCol w:w="433"/>
        <w:gridCol w:w="433"/>
        <w:gridCol w:w="433"/>
        <w:gridCol w:w="433"/>
        <w:gridCol w:w="43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 задани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дизм , ислам, христиан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 раскрытие ответ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ый бал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б. </w:t>
            </w:r>
            <w:r>
              <w:rPr>
                <w:sz w:val="20"/>
                <w:szCs w:val="20"/>
              </w:rPr>
              <w:t>за каждую религ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ттестационный балл 1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15:00Z</dcterms:created>
  <dc:creator>k302a3</dc:creator>
  <dc:description/>
  <cp:keywords/>
  <dc:language>en-US</dc:language>
  <cp:lastModifiedBy>Глазкова</cp:lastModifiedBy>
  <dcterms:modified xsi:type="dcterms:W3CDTF">2017-10-31T16:08:00Z</dcterms:modified>
  <cp:revision>102</cp:revision>
  <dc:subject/>
  <dc:title/>
</cp:coreProperties>
</file>