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3035</wp:posOffset>
                </wp:positionH>
                <wp:positionV relativeFrom="paragraph">
                  <wp:posOffset>162560</wp:posOffset>
                </wp:positionV>
                <wp:extent cx="5943600" cy="1280160"/>
                <wp:effectExtent l="194310" t="224155" r="2362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оиграй со мною, мама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2.05pt;margin-top:12.8pt;width:467.95pt;height:10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Поиграй со мною, мама!</w:t>
                      </w:r>
                    </w:p>
                  </w:txbxContent>
                </v:textbox>
                <v:path textpathok="t"/>
                <v:textpath on="t" fitshape="t" string="Поиграй со мною, мама!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445198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онсультация для родителей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сь с родителями своих воспитанников, часто слышишь такие высказывания: «Детям скоро идти в первый класс, а вы всё играете. Это несерьёзно. Мы будим ходить на курсы подготовки к школе»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вечером сын шести с половиной лет прячется от мамы в шкафу и кричит оттуда: «Не хочу в школу! Хочу играть!»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месяц мальчик уже не кричит, а тихо, беспомощно плачет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ногих родителей детская игра – пустое времяпровождение. Ребёнка хвалят за написанную букву, за прочитанное слово и почти никогда – за игру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ъяснить взрослым, что игровая деятельность – основа психического развития дошкольника? В иге ребёнок познаёт окружающий мир, развивается его мышление, речь, чувства, воля, формируются взаимоотношения со сверстниками, происходит становление самооценки и самосознания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формируется произвольность проведения. Посмотрите, как ребёнок играет: подчиняется ли он правилам или своим желаниям, считается ли он с мнением других, адекватно ли реагирует на неудачу, и вы поймёте, готов ли он к школе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деятельность в классе предполагает общение с другими детьми, с учителем. Поэтому так важно, чтобы дошкольники умели распределять и разыгрывать роли, умели договариваться. Многие проницательные родители приводят в детский сад перед школой своего развитого не по годам ребёнка, чтобы он научился быть членом детского коллектива, умел общаться о взрослыми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могает сформировать у детей положительное отношение к школе, расширяет их представления об учебной деятельности. Интересно, что играя в школу, дети младшего возраста берут на себя роль учителя, старшие же дошкольники предпочитают роль ученика, так как эта роль им кажется особенно значимой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ала: «недоигравшие» дети приходят в школу с низким уровнем развития воображения, у них часто возникают не только учебные, но и психологические проблемы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дадим детям возможность  «доиграть», чтобы учёба в школе стала успешной и принесла им радость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ИГРАЙ СО МНОЙ!»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 игры можно играть с ребёнком в транспорте, по дороге в детский сад и домой, ожидая прием у врача и пр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Первый звук».</w:t>
      </w:r>
      <w:r>
        <w:rPr>
          <w:rFonts w:cs="Times New Roman" w:ascii="Times New Roman" w:hAnsi="Times New Roman"/>
          <w:sz w:val="28"/>
          <w:szCs w:val="28"/>
        </w:rPr>
        <w:t xml:space="preserve"> Нужно выделить голосом первый гласный звук в словах (а-а-а-аист, у-у-ухо, о-о-облако, и-и-ива)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Цепочка слов».</w:t>
      </w:r>
      <w:r>
        <w:rPr>
          <w:rFonts w:cs="Times New Roman" w:ascii="Times New Roman" w:hAnsi="Times New Roman"/>
          <w:sz w:val="28"/>
          <w:szCs w:val="28"/>
        </w:rPr>
        <w:t xml:space="preserve"> Взрослый и ребёнок поочерёдно произносят слова: каждое последующее слово должно начинаться на звук, которым закончилось предыдущее (мяч – чемодан – нос – санки – игла – абрикос. и т.д.)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Назови одним словом».</w:t>
      </w:r>
      <w:r>
        <w:rPr>
          <w:rFonts w:cs="Times New Roman" w:ascii="Times New Roman" w:hAnsi="Times New Roman"/>
          <w:sz w:val="28"/>
          <w:szCs w:val="28"/>
        </w:rPr>
        <w:t xml:space="preserve"> Взрослый называет несколько слов (дуб, липа, ель, осина). Ребёнок должен вспомнить и назвать обобщающее понятие (деревья)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Придумай рифму».</w:t>
      </w:r>
      <w:r>
        <w:rPr>
          <w:rFonts w:cs="Times New Roman" w:ascii="Times New Roman" w:hAnsi="Times New Roman"/>
          <w:sz w:val="28"/>
          <w:szCs w:val="28"/>
        </w:rPr>
        <w:t xml:space="preserve"> Взрослый и ребёнок поочерёдно называют слова и подбирают к ним рифму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ажи наоборот».</w:t>
      </w:r>
      <w:r>
        <w:rPr>
          <w:rFonts w:cs="Times New Roman" w:ascii="Times New Roman" w:hAnsi="Times New Roman"/>
          <w:sz w:val="28"/>
          <w:szCs w:val="28"/>
        </w:rPr>
        <w:t xml:space="preserve"> Взрослый называет слова (горячо, солёный, старый, ночь, друг, горько, смеяться и т.п.), а ребёнок подбирает к ним слова с противоположными значениями (антонимы)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Отгадай».</w:t>
      </w:r>
      <w:r>
        <w:rPr>
          <w:rFonts w:cs="Times New Roman" w:ascii="Times New Roman" w:hAnsi="Times New Roman"/>
          <w:sz w:val="28"/>
          <w:szCs w:val="28"/>
        </w:rPr>
        <w:t xml:space="preserve"> Взрослый описывает предмет, а ребёнок отгадывает, что он загадал. Затем игроки меняются ролями.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Подбери как можно больше слов».</w:t>
      </w:r>
      <w:r>
        <w:rPr>
          <w:rFonts w:cs="Times New Roman" w:ascii="Times New Roman" w:hAnsi="Times New Roman"/>
          <w:sz w:val="28"/>
          <w:szCs w:val="28"/>
        </w:rPr>
        <w:t xml:space="preserve"> Взрослый называет глагол, а ребёнок подбирает к нему слово, подходящее по смыслу. (Летит – воробей, комар, самолёт; плывёт – рыба, лодка, мальчик. И т.п.)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Делим слова на части».</w:t>
      </w:r>
      <w:r>
        <w:rPr>
          <w:rFonts w:cs="Times New Roman" w:ascii="Times New Roman" w:hAnsi="Times New Roman"/>
          <w:sz w:val="28"/>
          <w:szCs w:val="28"/>
        </w:rPr>
        <w:t xml:space="preserve"> Взрослый произносит слово, ребёнок повторяет его. Сопровождая произношение каждого слога хлопком в ладоши, затем говорит, сколько в слове частей. (Например: ма-га-зин. В слове три части).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из чего?»</w:t>
      </w:r>
      <w:r>
        <w:rPr>
          <w:rFonts w:cs="Times New Roman" w:ascii="Times New Roman" w:hAnsi="Times New Roman"/>
          <w:sz w:val="28"/>
          <w:szCs w:val="28"/>
        </w:rPr>
        <w:t xml:space="preserve"> Взрослый составляет словосочетания (существительное + существительное), ребёнок заменяет одно существительное соответствующими прилагательными. (Мяч из резины – резиновый мяч, стакан из стекла – стеклянный стакан, сумка из кожи – кожаная сумка, шляпка из соломка – соломенная шляпка, поделка из картона – картонная поделка.)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нимаемся с ребёнком дома»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Ваши домашние логопедические занятия проходили как можно эффективнее и не были затруднительны для ребёнка, следует придерживаться определённых правил.</w:t>
      </w:r>
    </w:p>
    <w:p>
      <w:pPr>
        <w:pStyle w:val="Style16"/>
        <w:numPr>
          <w:ilvl w:val="0"/>
          <w:numId w:val="1"/>
        </w:numPr>
        <w:ind w:left="-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нятия должны строиться в виде игры, в противном случае  Вы можете натолкнуться на упорное нежелание ребёнка заниматься.</w:t>
      </w:r>
    </w:p>
    <w:p>
      <w:pPr>
        <w:pStyle w:val="Style16"/>
        <w:numPr>
          <w:ilvl w:val="0"/>
          <w:numId w:val="1"/>
        </w:numPr>
        <w:ind w:left="-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занятия  не должна превышать 15-20 минут (начинать надо с 3-5 минут).</w:t>
      </w:r>
    </w:p>
    <w:p>
      <w:pPr>
        <w:pStyle w:val="Style16"/>
        <w:numPr>
          <w:ilvl w:val="0"/>
          <w:numId w:val="1"/>
        </w:numPr>
        <w:ind w:left="-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желательно проводить два-три раза в день (лучшее время – после завтрака и после дневного сна).</w:t>
      </w:r>
    </w:p>
    <w:p>
      <w:pPr>
        <w:pStyle w:val="Style16"/>
        <w:numPr>
          <w:ilvl w:val="0"/>
          <w:numId w:val="1"/>
        </w:numPr>
        <w:ind w:left="-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ставляйте ребёнка заниматься, если он плохо себя чувствует.</w:t>
      </w:r>
    </w:p>
    <w:p>
      <w:pPr>
        <w:pStyle w:val="Style16"/>
        <w:numPr>
          <w:ilvl w:val="0"/>
          <w:numId w:val="1"/>
        </w:numPr>
        <w:ind w:left="-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ите специальное место для проведения занятий, где ребёнку ничего не будет мешать.</w:t>
      </w:r>
    </w:p>
    <w:p>
      <w:pPr>
        <w:pStyle w:val="Style16"/>
        <w:numPr>
          <w:ilvl w:val="0"/>
          <w:numId w:val="1"/>
        </w:numPr>
        <w:ind w:left="-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йте все начинания ребёнка, хвалите даже за незначительные успехи. Не употребляйте слово «неправильно».</w:t>
      </w:r>
    </w:p>
    <w:p>
      <w:pPr>
        <w:pStyle w:val="Style16"/>
        <w:numPr>
          <w:ilvl w:val="0"/>
          <w:numId w:val="1"/>
        </w:numPr>
        <w:ind w:left="-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я с ребёнком, повернитесь к нему лицом и чётко произносите слова. Он должен видеть и запоминать движения Ваших губ.</w:t>
      </w:r>
    </w:p>
    <w:p>
      <w:pPr>
        <w:pStyle w:val="Style16"/>
        <w:numPr>
          <w:ilvl w:val="0"/>
          <w:numId w:val="1"/>
        </w:numPr>
        <w:ind w:left="-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ые тематические занятия проводите в соответствующее время года.</w:t>
      </w:r>
    </w:p>
    <w:p>
      <w:pPr>
        <w:pStyle w:val="Style16"/>
        <w:numPr>
          <w:ilvl w:val="0"/>
          <w:numId w:val="1"/>
        </w:numPr>
        <w:ind w:left="-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тесь экспериментировать. Используя рекомендации логопеда и дефектолога, Вы можете сами придумывать игры и упражнения.</w:t>
      </w:r>
    </w:p>
    <w:p>
      <w:pPr>
        <w:pStyle w:val="Style16"/>
        <w:numPr>
          <w:ilvl w:val="0"/>
          <w:numId w:val="1"/>
        </w:numPr>
        <w:ind w:left="-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больше читайте своему ребёнку!</w:t>
      </w:r>
    </w:p>
    <w:p>
      <w:pPr>
        <w:pStyle w:val="Style16"/>
        <w:numPr>
          <w:ilvl w:val="0"/>
          <w:numId w:val="1"/>
        </w:numPr>
        <w:ind w:left="-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о том, что для ребёнка очень важно общение с Вами. И не только во время занятий.</w:t>
      </w:r>
    </w:p>
    <w:p>
      <w:pPr>
        <w:pStyle w:val="Style16"/>
        <w:numPr>
          <w:ilvl w:val="0"/>
          <w:numId w:val="1"/>
        </w:numPr>
        <w:ind w:left="-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еритесь терпения и не бросайте начатое дело, даже если результат е будет заметен сразу. Вы обязательно добьетесь успехов.</w:t>
      </w:r>
    </w:p>
    <w:p>
      <w:pPr>
        <w:pStyle w:val="Style16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ачи Вам и терпения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54:00Z</dcterms:created>
  <dc:creator>Admin</dc:creator>
  <dc:description/>
  <cp:keywords/>
  <dc:language>en-US</dc:language>
  <cp:lastModifiedBy>1</cp:lastModifiedBy>
  <dcterms:modified xsi:type="dcterms:W3CDTF">2018-11-08T08:31:00Z</dcterms:modified>
  <cp:revision>3</cp:revision>
  <dc:subject/>
  <dc:title/>
</cp:coreProperties>
</file>