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МДОУ  «Детский сад № 5 «Ромашка» городского округа ЗАТО Светлый 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i/>
          <w:sz w:val="52"/>
          <w:szCs w:val="36"/>
        </w:rPr>
        <w:t>Проект «Живи, Земля»</w:t>
      </w:r>
    </w:p>
    <w:p>
      <w:pPr>
        <w:pStyle w:val="Normal"/>
        <w:spacing w:lineRule="auto" w:line="360"/>
        <w:jc w:val="center"/>
        <w:rPr>
          <w:b/>
          <w:b/>
          <w:sz w:val="40"/>
          <w:szCs w:val="32"/>
        </w:rPr>
      </w:pPr>
      <w:r>
        <w:rPr>
          <w:b/>
          <w:sz w:val="36"/>
          <w:szCs w:val="28"/>
        </w:rPr>
        <w:t>(информационный, познавательный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ата проведения: сентябрь-октябрь.                                                                             Подготовила и провела: воспитате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архолуп С.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6 год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ый, познавательный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сентябрь - октябрь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педагоги, дети, родители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Планета Земля – наш общий дом, каждый человек, живущий в нём, должен заботливо и бережно относиться к нему, сохраняя все его ценности и богатства. В дошкольный период закладывается первоначальное понимание некоторых аспектов взаимодействия человека с природой: человек как живое существо, нуждающееся во вполне определенных жизненно необходимых условиях; человек как природоиспользователь, потребляющий в своей деятельности ресурсы Земли, охраняющий природу и по мере возможности восстанавливающий ее богатства. Все занятия по проекту взаимосвязаны, продолжаются в других видах деятельности – как самостоятельной, так и НОД, индивидуальной и коллективной, для того чтобы дети, педагог и родители ощущали в себе частицу радости, эмоциональный заряд, а главное – желание продолжать работу по реализации этого проекта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Если воздействовать на чувства ребенка с помощью практической экологически ориентированной и творческой продуктивной деятельности на основе проектного метода, то можно сформировать личность, способную бережно относиться к природным ресурса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(богатствам</w:t>
      </w:r>
      <w:r>
        <w:rPr>
          <w:i/>
          <w:iCs/>
          <w:sz w:val="28"/>
          <w:szCs w:val="28"/>
          <w:shd w:fill="FFFFFF" w:val="clear"/>
        </w:rPr>
        <w:t>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дного края, проявлять заботу и беспокойство об их состоянии.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представлений о планете Земля, о её ресурсах; знакомство со странами и континентами планеты Земля. Обобщение представлений детей о Земле как о единственной живой планете в солнечной системе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формировать у детей понятие о Земле как планете</w:t>
      </w:r>
      <w:r>
        <w:rPr/>
        <w:t>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точнить знания детей о природных ресурсах нашей планеты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вать кругозор детей, навыки продуктивной деятельности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Формировать умение передавать в работе своё отношение к окружающему миру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Учить детей объяснять экологические зависимости, устанавливать связи и взаимодействия человека с природой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и речевую деятельность детей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Расширять представление детей о различных природных объектах: почва, вода</w:t>
      </w:r>
    </w:p>
    <w:p>
      <w:pPr>
        <w:pStyle w:val="Normal"/>
        <w:shd w:fill="FFFFFF" w:val="clear"/>
        <w:spacing w:lineRule="atLeast" w:line="336" w:before="280" w:after="280"/>
        <w:rPr/>
      </w:pPr>
      <w:r>
        <w:rPr>
          <w:sz w:val="28"/>
          <w:szCs w:val="28"/>
        </w:rPr>
        <w:t>минералы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Формировать у детей эстетическое отношение к явлениям живой природы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Способствовать индивидуальному самовыражению детей в процессе продуктивной творческой деятельности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36" w:before="0" w:after="150"/>
        <w:rPr/>
      </w:pPr>
      <w:r>
        <w:rPr>
          <w:sz w:val="28"/>
          <w:szCs w:val="28"/>
        </w:rPr>
        <w:t>Проект предполагает сформированность у детей знаний о планете Земля, названий материков, её природных ресурсах. Умение детей самостоятельно организовывать дидактические, сюжетно-ролевые игры. Дети смогут оперировать понятиями: континент, страна, море, океан, водное, воздушное пространство. Узнают, что Земля – наш родной дом, живая планета, на ней есть вода, воздух, тепло – это условия для живых существ. Демонстрируют предпосылки поисковой деятельности, интеллектуальной инициативы; способы решения проблемы с помощью взрослого, а затем самостоятельно;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детьми:</w:t>
      </w:r>
    </w:p>
    <w:p>
      <w:pPr>
        <w:pStyle w:val="Normal"/>
        <w:shd w:fill="FFFFFF" w:val="clear"/>
        <w:spacing w:lineRule="atLeast" w:line="336" w:before="280" w:after="280"/>
        <w:rPr/>
      </w:pPr>
      <w:r>
        <w:rPr>
          <w:sz w:val="28"/>
          <w:szCs w:val="28"/>
        </w:rPr>
        <w:t>Совместная деятельность взрослого и ребенка и самостоятельная деятельность детей.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НОД, наблюдения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ая деятельность, познавательное развитие</w:t>
      </w:r>
    </w:p>
    <w:p>
      <w:pPr>
        <w:pStyle w:val="Normal"/>
        <w:shd w:fill="FFFFFF" w:val="clear"/>
        <w:spacing w:lineRule="atLeast" w:line="336" w:before="280" w:after="280"/>
        <w:rPr>
          <w:sz w:val="28"/>
          <w:szCs w:val="28"/>
        </w:rPr>
      </w:pPr>
      <w:r>
        <w:rPr>
          <w:sz w:val="28"/>
          <w:szCs w:val="28"/>
        </w:rPr>
        <w:t>Игра (дидактическая, сюжетно – ролевая)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/>
      </w:pPr>
      <w:r>
        <w:rPr>
          <w:b/>
          <w:sz w:val="28"/>
          <w:szCs w:val="28"/>
        </w:rPr>
        <w:t>Формы работы с родителям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sz w:val="28"/>
          <w:szCs w:val="28"/>
        </w:rPr>
        <w:t>Консультации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sz w:val="28"/>
          <w:szCs w:val="28"/>
        </w:rPr>
        <w:t>Наглядная информация</w: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sz w:val="28"/>
          <w:szCs w:val="28"/>
        </w:rPr>
        <w:t>Совместные мероприятия</w:t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: </w:t>
      </w:r>
    </w:p>
    <w:p>
      <w:pPr>
        <w:pStyle w:val="Normal"/>
        <w:spacing w:lineRule="atLeast" w:line="288" w:before="280" w:after="280"/>
        <w:rPr/>
      </w:pPr>
      <w:r>
        <w:rPr>
          <w:sz w:val="28"/>
          <w:szCs w:val="28"/>
        </w:rPr>
        <w:t>Белавина И., Найденская Н. Планета - наш дом «ЛАЙДА», Москва 1995.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Дыбина О. В., Рахманова Н. П. , Щетинина В. В. Неизведанное рядом: Опыты и эксперименты для дошкольников/ Под ред. О. В. Дыбиной. - М.: ТЦ Сфера, 2010. -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Ребенок в мире поиска)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Егоренков Л. И. Экологическое воспитание дошкольников и младших школьников, Москва 2000.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Колонина Н. В. Занятия по экологии в детском саду. Экологические проекты в детском саду, 2011.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Узорова О, Нефедова Е. «Энциклопедия для дошкольников», 2011.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Машкова С. В. и др. Познавательно - исследовательские занятия с детьми на экологической тропе / С. В. Машкова и др. - Волгоград: Учитель, 2011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Соломнникова О. В. Экологическое воспитание в детском саду. Программа и методические рекомендации для занятий с детьми 2-7 лет, 2011г.</w:t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этап - подготовите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8851900" cy="186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759"/>
                              <w:gridCol w:w="2901"/>
                              <w:gridCol w:w="2700"/>
                              <w:gridCol w:w="2520"/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зовательная област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.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с   родителями «Актуальность и значение проекта «Живи, Земля»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накомить родителей с целями и задачами проек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, родител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неделя сентяб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информации и материала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лечь родителей к оказанию помощи в сборе информации и материал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дагоги, родител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неделя сентя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146.9pt;mso-wrap-distance-left:9pt;mso-wrap-distance-right:9pt;mso-wrap-distance-top:0pt;mso-wrap-distance-bottom:0pt;margin-top:4.7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759"/>
                        <w:gridCol w:w="2901"/>
                        <w:gridCol w:w="2700"/>
                        <w:gridCol w:w="2520"/>
                        <w:gridCol w:w="141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тельная област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.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с   родителями «Актуальность и значение проекта «Живи, Земля»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комить родителей с целями и задачами проек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, родители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неделя сентяб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информации и материала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лечь родителей к оказанию помощи в сборе информации и материал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, родители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неделя сентя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jc w:val="center"/>
        <w:rPr/>
      </w:pPr>
      <w:r>
        <w:rPr>
          <w:b/>
          <w:sz w:val="28"/>
          <w:szCs w:val="28"/>
        </w:rPr>
        <w:t xml:space="preserve">2   этап </w:t>
      </w:r>
      <w:r>
        <w:rPr/>
        <w:t>- основной</w:t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38"/>
        <w:gridCol w:w="3798"/>
        <w:gridCol w:w="2797"/>
        <w:gridCol w:w="2090"/>
        <w:gridCol w:w="1463"/>
      </w:tblGrid>
      <w:tr>
        <w:trPr>
          <w:trHeight w:val="33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3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глобуса, географических карт. </w:t>
            </w:r>
          </w:p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интересовать детей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 xml:space="preserve">дать представление о планетах солнечной системы. Закрепить и углубить знания детей о планете Земля, о глобусе -модели Земли. Обогащать и активизировать словарь детей. </w:t>
            </w:r>
            <w:r>
              <w:rPr>
                <w:spacing w:val="-2"/>
                <w:sz w:val="28"/>
                <w:szCs w:val="28"/>
                <w:shd w:fill="FFFFFF" w:val="clear"/>
              </w:rPr>
              <w:t xml:space="preserve">Формировать умение </w:t>
            </w:r>
            <w:r>
              <w:rPr>
                <w:sz w:val="28"/>
                <w:szCs w:val="28"/>
                <w:shd w:fill="FFFFFF" w:val="clear"/>
              </w:rPr>
              <w:t xml:space="preserve">составлять описательные рассказы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</w:tr>
      <w:tr>
        <w:trPr>
          <w:trHeight w:val="4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энциклопедий «Планеты солнечной системы», «Флора и фауна нашей планет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вершенствование представлений о планете Земля, о ее ресурсах; знакомство со странами и континентами планеты Земля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</w:tr>
      <w:tr>
        <w:trPr>
          <w:trHeight w:val="21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на тему «Живая, неживая природа Земли», «Из чего сделана Земля?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здать эмоциональный </w:t>
            </w:r>
            <w:r>
              <w:rPr>
                <w:spacing w:val="-2"/>
                <w:sz w:val="28"/>
                <w:szCs w:val="28"/>
                <w:shd w:fill="FFFFFF" w:val="clear"/>
              </w:rPr>
              <w:t xml:space="preserve">настрой, вызвать </w:t>
            </w:r>
            <w:r>
              <w:rPr>
                <w:spacing w:val="-3"/>
                <w:sz w:val="28"/>
                <w:szCs w:val="28"/>
                <w:shd w:fill="FFFFFF" w:val="clear"/>
              </w:rPr>
              <w:t xml:space="preserve">интерес к теме, </w:t>
            </w:r>
            <w:r>
              <w:rPr>
                <w:sz w:val="28"/>
                <w:szCs w:val="28"/>
                <w:shd w:fill="FFFFFF" w:val="clear"/>
              </w:rPr>
              <w:t xml:space="preserve">умение слышать вопрос, отвечать на него полным предложением. Обогащать и </w:t>
            </w:r>
            <w:r>
              <w:rPr>
                <w:spacing w:val="-3"/>
                <w:sz w:val="28"/>
                <w:szCs w:val="28"/>
                <w:shd w:fill="FFFFFF" w:val="clear"/>
              </w:rPr>
              <w:t>активизировать словарь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сентября</w:t>
            </w:r>
          </w:p>
        </w:tc>
      </w:tr>
      <w:tr>
        <w:trPr>
          <w:trHeight w:val="8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hd w:fill="FFFFFF" w:val="clear"/>
              <w:spacing w:lineRule="atLeast" w:line="196" w:before="19" w:after="19"/>
              <w:ind w:left="19"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на тему: «Флора и фауна планета земля» темы: «Растения»; «Деревья»; «Цветы». «Животный мир»</w:t>
            </w:r>
          </w:p>
          <w:p>
            <w:pPr>
              <w:pStyle w:val="Tb"/>
              <w:shd w:fill="FFFFFF" w:val="clear"/>
              <w:spacing w:lineRule="atLeast" w:line="196" w:before="19" w:after="19"/>
              <w:ind w:left="19"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насекомых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: Земля –живая планета, на ней есть вода, воздух, тепло – это условия для живых существ</w:t>
            </w:r>
          </w:p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всего проекта</w:t>
            </w:r>
          </w:p>
        </w:tc>
      </w:tr>
      <w:tr>
        <w:trPr>
          <w:trHeight w:val="9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нкурс рисунков «Сбережем нашу Землю»</w:t>
            </w:r>
          </w:p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приложение № 1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редства знакомые художественно – эстетической деятельности </w:t>
            </w:r>
          </w:p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сентября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готовление газеты «Пожелание Земле»</w:t>
            </w:r>
          </w:p>
          <w:p>
            <w:pPr>
              <w:pStyle w:val="Style15"/>
              <w:spacing w:lineRule="atLeast" w:line="336" w:before="280" w:after="0"/>
              <w:rPr/>
            </w:pPr>
            <w:r>
              <w:rPr>
                <w:sz w:val="28"/>
                <w:szCs w:val="28"/>
                <w:shd w:fill="FFFFFF" w:val="clear"/>
              </w:rPr>
              <w:t>(приложение № 2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нашей планет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hd w:fill="FFFFFF" w:val="clear"/>
              <w:spacing w:lineRule="atLeast" w:line="196" w:before="19" w:after="19"/>
              <w:ind w:left="19" w:right="19" w:hanging="0"/>
              <w:rPr/>
            </w:pPr>
            <w:r>
              <w:rPr>
                <w:sz w:val="28"/>
                <w:szCs w:val="28"/>
              </w:rPr>
              <w:t>Чтение стихотворения Б. Заходера «Чего красивее всего». Знакомство с произведениями: «Лесная газета Виталий Бианк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«Чудесия: рассказы о птицах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«В разных краях» Геннадий Снегирёв, «Золотой луг» М. Пришвин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«</w:t>
            </w:r>
            <w:r>
              <w:rPr>
                <w:sz w:val="28"/>
                <w:szCs w:val="28"/>
              </w:rPr>
              <w:t>Пушок» Георгий Скребицкий.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«О планете Земля. Миллион почему».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О.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Петровская</w:t>
            </w:r>
            <w:r>
              <w:rPr>
                <w:sz w:val="28"/>
                <w:szCs w:val="28"/>
              </w:rPr>
              <w:br/>
              <w:t>Заучивание физминутки «Мы летим над облаками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3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осмыслить содержание произведений, вызвать у детей чувство доброты и бережливого отношения ко всему живому на Земле. Воздействовать на эмоциональный настрой детей через художественную литератур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, социально –коммуникативн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всего проекта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ов из серии «Энциклопедия для дошкольников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точнить знания и представление детей о планете Земля. Развитие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pacing w:val="-2"/>
                <w:sz w:val="28"/>
                <w:szCs w:val="28"/>
                <w:shd w:fill="FFFFFF" w:val="clear"/>
              </w:rPr>
              <w:t>воображения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, родител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</w:tr>
      <w:tr>
        <w:trPr>
          <w:trHeight w:val="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одарок Земл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определять содержание своей работы; закреплять умение выбирать тему, воплощать ее самостоятельн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</w:tr>
      <w:tr>
        <w:trPr>
          <w:trHeight w:val="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бросового материала «Интересные превращения мусора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/>
            </w:pPr>
            <w:r>
              <w:rPr>
                <w:sz w:val="28"/>
                <w:szCs w:val="28"/>
              </w:rPr>
              <w:t>Упражнять в умении подбирать нужный материал для работы, развивать самостоятельность, инициатив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октября</w:t>
            </w:r>
          </w:p>
        </w:tc>
      </w:tr>
      <w:tr>
        <w:trPr>
          <w:trHeight w:val="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hd w:fill="FFFFFF" w:val="clear"/>
              <w:spacing w:lineRule="atLeast" w:line="196" w:before="19" w:after="19"/>
              <w:ind w:left="19"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Кто где живет», «Что где растет», «Путаница» «Пищевая цепочка»</w:t>
            </w:r>
          </w:p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93" w:before="45" w:after="0"/>
              <w:rPr/>
            </w:pPr>
            <w:r>
              <w:rPr>
                <w:sz w:val="28"/>
                <w:szCs w:val="28"/>
              </w:rPr>
              <w:t>Продолжать с внешним видом животных, средой их обитания.</w:t>
            </w:r>
            <w:r>
              <w:rPr>
                <w:rFonts w:cs="Arial" w:ascii="Arial" w:hAnsi="Arial"/>
                <w:color w:val="333333"/>
                <w:shd w:fill="D8F0F8" w:val="clear"/>
              </w:rPr>
              <w:t xml:space="preserve"> </w:t>
            </w:r>
            <w:r>
              <w:rPr>
                <w:sz w:val="28"/>
                <w:szCs w:val="28"/>
              </w:rPr>
              <w:t>Формировать знания о цепях питания птиц, рыб,</w:t>
            </w:r>
          </w:p>
          <w:p>
            <w:pPr>
              <w:pStyle w:val="Normal"/>
              <w:spacing w:lineRule="atLeast" w:line="293" w:before="4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коммуникативн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всего проекта</w:t>
            </w:r>
          </w:p>
        </w:tc>
      </w:tr>
      <w:tr>
        <w:trPr>
          <w:trHeight w:val="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 сюжетно-ролевые игры: «Космонавты», «Моряки», «Путешественники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Учи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дете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пределять роли и действовать согласно принятой на себя роли; формировать 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дете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е творчески развив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сюжет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бъединять нескольк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сюжетов одним содержанием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оспитывать у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детей культуру поведения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коммуникативн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всего проекта</w:t>
            </w:r>
          </w:p>
        </w:tc>
      </w:tr>
      <w:tr>
        <w:trPr>
          <w:trHeight w:val="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«Песок и глина», «Почему дерево не тонет», «Камень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мение сравнивать, </w:t>
            </w:r>
            <w:r>
              <w:rPr>
                <w:spacing w:val="-1"/>
                <w:sz w:val="28"/>
                <w:szCs w:val="28"/>
                <w:shd w:fill="FFFFFF" w:val="clear"/>
              </w:rPr>
              <w:t xml:space="preserve">замечать отличия. </w:t>
            </w:r>
            <w:r>
              <w:rPr>
                <w:spacing w:val="-2"/>
                <w:sz w:val="28"/>
                <w:szCs w:val="28"/>
                <w:shd w:fill="FFFFFF" w:val="clear"/>
              </w:rPr>
              <w:t xml:space="preserve">Формировать умение </w:t>
            </w:r>
            <w:r>
              <w:rPr>
                <w:sz w:val="28"/>
                <w:szCs w:val="28"/>
                <w:shd w:fill="FFFFFF" w:val="clear"/>
              </w:rPr>
              <w:t>делать</w:t>
            </w:r>
          </w:p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заключения, аргументировать свой ответ. Развивать мышление, интерес к природным ресурс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, речевое разви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</w:tr>
    </w:tbl>
    <w:p>
      <w:pPr>
        <w:pStyle w:val="Style15"/>
        <w:shd w:fill="FFFFFF" w:val="clear"/>
        <w:spacing w:lineRule="atLeast" w:line="336" w:before="0" w:after="150"/>
        <w:jc w:val="center"/>
        <w:rPr/>
      </w:pPr>
      <w:r>
        <w:rPr/>
        <w:t>3 этап – заключительны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91"/>
        <w:gridCol w:w="3829"/>
        <w:gridCol w:w="2700"/>
        <w:gridCol w:w="1620"/>
        <w:gridCol w:w="2246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6"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викторина «Наш дом – Земля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кологическое сознание и чувство уважение к планете Земля. Закрепить знание о флоре и фауне планеты Земля. Развивать интерес, бережное отношение и любовь к окружающему миру. Доставить чувство радости, создать праздничное настроение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, речевое, социально – коммуникативное, художественно –эстетическое разви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де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6"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октября</w:t>
            </w:r>
          </w:p>
        </w:tc>
      </w:tr>
    </w:tbl>
    <w:p>
      <w:pPr>
        <w:pStyle w:val="Style15"/>
        <w:shd w:fill="FFFFFF" w:val="clear"/>
        <w:spacing w:lineRule="atLeast" w:line="336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656" w:footer="0" w:bottom="720"/>
      <w:pgBorders w:display="allPages" w:offsetFrom="page">
        <w:top w:val="double" w:sz="18" w:space="28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4:00Z</dcterms:created>
  <dc:creator>Наталья</dc:creator>
  <dc:description/>
  <cp:keywords/>
  <dc:language>en-US</dc:language>
  <cp:lastModifiedBy>Uzer</cp:lastModifiedBy>
  <dcterms:modified xsi:type="dcterms:W3CDTF">2018-11-08T14:56:00Z</dcterms:modified>
  <cp:revision>6</cp:revision>
  <dc:subject/>
  <dc:title>Муниципальное дошкольное образовательное учреждение МДОУ  «Детский сад № 5 «Ромашка» городского округа ЗАТО Светлый саратовской области</dc:title>
</cp:coreProperties>
</file>