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Школа №20» г.Плас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МО</w:t>
      </w:r>
    </w:p>
    <w:p>
      <w:pPr>
        <w:pStyle w:val="Normal"/>
        <w:jc w:val="center"/>
        <w:rPr/>
      </w:pPr>
      <w:r>
        <w:rPr>
          <w:b/>
          <w:sz w:val="52"/>
        </w:rPr>
        <w:t>Тема: «</w:t>
      </w:r>
      <w:r>
        <w:rPr>
          <w:b/>
          <w:bCs/>
          <w:sz w:val="52"/>
        </w:rPr>
        <w:t>Развитие творческого потенциала младших школьников через коллективно-трудовую деятельност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С.В.Тушнолобова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учитель начальных классов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Cs/>
          <w:sz w:val="32"/>
        </w:rPr>
        <w:t>12.01.2018г.</w:t>
      </w:r>
    </w:p>
    <w:p>
      <w:pPr>
        <w:pStyle w:val="Style15"/>
        <w:spacing w:before="0" w:after="150"/>
        <w:jc w:val="center"/>
        <w:rPr>
          <w:b/>
          <w:b/>
          <w:iCs/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СЛАЙД 1-2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«Через сказку, фантазию, игру,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через неповторимое детское творчество –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верная дорога к сердцу ребёнка».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.А. Сухомлинский</w:t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Style w:val="Appleconvertedspac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Главной движущей силой для развития творческого потенциала младших школьников остает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игра и КТД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spacing w:before="0" w:after="150"/>
        <w:rPr>
          <w:b/>
          <w:b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Игровая форма мною применяется во всех видах работы, будь то проведение уроков и занятий внеурочной деятельностью, предметных олимпиад, викторин, декад литературного чтения и т.д. Каждый ребенок любит играть, и мне лишь остается направить этот процесс в нужное русло, в дальнейшем усложняя творческие формы игровой активности.</w:t>
      </w:r>
      <w:r>
        <w:rPr>
          <w:b/>
          <w:iCs/>
          <w:color w:val="000000"/>
          <w:sz w:val="27"/>
          <w:szCs w:val="27"/>
        </w:rPr>
        <w:t xml:space="preserve"> </w:t>
      </w:r>
    </w:p>
    <w:p>
      <w:pPr>
        <w:pStyle w:val="Style15"/>
        <w:spacing w:before="0" w:after="150"/>
        <w:jc w:val="center"/>
        <w:rPr>
          <w:rStyle w:val="Appleconvertedspace"/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СЛАЙД 3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Мной выстраивается учебно - воспитательна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u w:val="single"/>
        </w:rPr>
        <w:t>работ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еспечивающая создание максимально благоприятных условий для развития творческого потенциала обучащихс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Отличительным признаком является личностно-ориентированный подход, интегрирование урочной и внеурочной деятельности. Данная система предполагает участие учащихся, родителей, классного руководителя, педагогов-предметников, педагогов дополнительного образования.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Мой собственный опыт привёл меня к выводу, что в работе с детьми необходимо использовать комплексный подход, когда один педагог обучает разным видам творчества. </w:t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СЛАЙД 4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 xml:space="preserve">           </w:t>
      </w:r>
      <w:r>
        <w:rPr>
          <w:b/>
          <w:bCs/>
          <w:i/>
          <w:iCs/>
          <w:color w:val="000000"/>
          <w:sz w:val="27"/>
          <w:szCs w:val="27"/>
        </w:rPr>
        <w:t>Привитие любви к чтению.</w:t>
      </w:r>
      <w:r>
        <w:rPr>
          <w:rStyle w:val="Appleconvertedspace"/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пираясь на слова Сухомлинского о том, что можно жить счастливым, не овладев математикой, но нельзя быть счастливым, не умея читать, веду активную работу по развитию читательского интереса у учащихся. В классе силами родителей и ребят 4 класса создана классная библиотечка из книг художественной литературы, энциклопедий, разнообразных детских журналов и газет. Ребята с удовольствием читают, подыскивают литературу, обмениваются мнениям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Немного расскажу о детях прошлого набора. С начала каждого учебного года мы создавали лесенку «Мы читаем, много знаем!». На начало 4 класса средний показатель скорости чтения составлял 71 слово в минуту, а на конец года – 92 слова. Конечно, есть среди ребят лидеры, читающие 164, 115, 109 слов в минуту. И, к сожалению, был ученик, который не преодолел рубеж в 30 слов. Так что есть над - чем работат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На уроках по литературному чтению и классных часах проводятся литературные викторины, инсценировки по отрывкам, конкурсы чтецов. Всё это способствует познавательной и творческой активности ребёнка, у ребят повысился интерес к чтению, улучшилась техника чте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Речь детей обогатилась новыми словами, расширился лексикон. В процессе работы со словарём, справочными материалами пробудилась потребность познания родного языка. 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Описывая систему учебно - воспитательной работы в классе, нельзя умолчать о проектной деятельности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iCs/>
          <w:color w:val="000000"/>
          <w:sz w:val="27"/>
          <w:szCs w:val="27"/>
        </w:rPr>
        <w:t>СЛАЙД 5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 xml:space="preserve">         </w:t>
      </w:r>
      <w:r>
        <w:rPr>
          <w:b/>
          <w:bCs/>
          <w:i/>
          <w:iCs/>
          <w:color w:val="000000"/>
          <w:sz w:val="27"/>
          <w:szCs w:val="27"/>
        </w:rPr>
        <w:t>Проектная деятельност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движущая сила развития у младших школьников творческого потенциала и воспитания нравственной, трудовой, интеллектуальной, художественной и эстетической культуры. Поэтому особое внимание я уделяю воспитанию и обучению на основе этого метода. В проектной деятельности участвует весь класс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Совместно с учащимися и родителями были подготовлены и защищены такие творческие проекты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Красная книга Южного Урала»- 4 класс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Семейное древо» - 4 класс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оя семья» - 1 класс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iCs/>
          <w:color w:val="000000"/>
          <w:sz w:val="27"/>
          <w:szCs w:val="27"/>
        </w:rPr>
        <w:t>СЛАЙД 6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Мои ученики принимают участие не только в предметных, но и в неакадемических </w:t>
      </w:r>
      <w:r>
        <w:rPr>
          <w:b/>
          <w:i/>
          <w:color w:val="000000"/>
          <w:sz w:val="27"/>
          <w:szCs w:val="27"/>
        </w:rPr>
        <w:t>олимпиадах</w:t>
      </w:r>
      <w:r>
        <w:rPr>
          <w:color w:val="000000"/>
          <w:sz w:val="27"/>
          <w:szCs w:val="27"/>
        </w:rPr>
        <w:t>: «Русский медвежонок», Пермские предметные олимпиады, «Старт». В олимпиадах у меня принимает участие большой % обучающихся. Стараюсь привлечь всех детей, т.к. обучающиеся начальной школы еще ищут себя: математические у него наклонности или гуманитарные и т.д.</w:t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СЛАЙД 7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ажную роль в формировании творческой личности ребёнка играет совместная деятельность учителя, родителей и детей, направленная на формирование портфолио учащегося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Портфоли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это накопитель его творческих достижений, показатель его творческого роста. Ребята моего класса по своему желанию вносят в портфель свои творческие работы: рисунки, аппликации, сочинения и другие виды работ; представляет свои творческие достижения и победы в виде грамот, дипломов благодарственных писем и др.           Моя задача – направлять, координировать эту работу, поощрять самостоятельность и творчество ребят.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150"/>
        <w:jc w:val="center"/>
        <w:rPr/>
      </w:pPr>
      <w:r>
        <w:rPr>
          <w:b/>
          <w:iCs/>
          <w:color w:val="000000"/>
          <w:sz w:val="27"/>
          <w:szCs w:val="27"/>
        </w:rPr>
        <w:t>СЛАЙД 8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</w:rPr>
        <w:t xml:space="preserve">          Работа с родителя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формировании творческой личности ребёнка особую роль я отвожу семье. Я считаю, что, современная семья имеет огромный интеллектуальный потенциал, а задача учителя – привлечь и умело использовать его при организации свободного времени детей.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У многих детей моего класса активные, заинтересованные мамы и папы. Они с удовольствием помогают своим детям готовиться к мероприятиям и выступлениям, участвуют в организации экскурсий, походов и поездок. Своей целью я считаю донести до родителей их роль в формировании творческой личности ребёнка, ведь для ребёнка очень важна похвала, поддержка и одобрение родителями того дела, которым он занимается.</w:t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b/>
          <w:iCs/>
          <w:color w:val="000000"/>
          <w:sz w:val="27"/>
          <w:szCs w:val="27"/>
        </w:rPr>
        <w:t>СЛАЙД 9 - 14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едагогические условия и особенности применения.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Развитию творческого потенциала обучащихся способствует и организация учебно-воспитательного процесса в школе. В плане работы школы предусмотрены смотры, конкурсы, творческие проекты, коллективные творческие дела, выставки художественного творчества, позволяющие каждому ребёнку проявить себя в той или иной области, интересующей е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Одной из важнейших задач в настоящее время, является духовное, нравственное возрождение, ведь дети сплошь и рядом увлечены боевиками, бессодержательными мультфильмами, что порождает агрессивность, жестокость. Именно поэтому так важно прививать любовь к искусству и развивать творческие способности ребят.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В своей работе стараюсь добиться наилучшего результата и предельной эффективности любого дела. Одно из обязательных условий работы – это сотрудничество и сотворчество педагога с ребёнком, создание тёплой атмосферы психологической безопасности, в которой, безусловно, принимается ценность каждого человека. Всё это способствует развитию творческих способностей ребят, формирует у них такие личностные качества, как инициативность, ответственность, способность мыслить нестандартно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iCs/>
          <w:color w:val="000000"/>
          <w:sz w:val="27"/>
          <w:szCs w:val="27"/>
        </w:rPr>
        <w:t>СЛАЙД 15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Каждый ребёнок уникален и неповторим. Моя задача – помочь ему раскрыть таланты. Ученик должен уходить домой с победой. Успех - самый лучший воспитатель, так как он даёт малышу уверенность в собственных силах и самом себе. Ребёнок рождается для успеха.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ДНЕВНИК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За полгода целенаправленной работы у нас были и трудности, и победы. Сделать хотя бы шаг вперёд, но самостоятельно и уверенно - это уже значимый результат нашего совместного творчества. Главное, чтобы тебя поддержали и поняли. Ведь существует много путей, по которым можно пойти, развивая творческие способности детей, только важно, чтобы это было от души и приносило радост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Я получаю огромное удовольствие от нашего с детьми общения. И, хотя результаты нашего воспитания и обучения проявятся ещё через несколько лет, хочется надеяться, что мои воспитанники в свободное время не пойдут глумиться над святынями, а возьмут на книжной полке знакомый с детства томик стихов или сочинят несколько добрых строк для своих родных, друзей или просто для собственных приятных воспоминаний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Я уверена, что со своими воспитанниками нахожусь на правильном пути, хотя этот путь нельзя назвать лёгким. Но мы постараемся, чтобы каждый из ребят стал хорошим человеком и нашёл своё место в жизни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й класс - девчонки и мальчишк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Такие разные он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Одни рисуют, любят книжки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ругих компьютер так манит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  <w:t>Спешу я к ним не только, чтоб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х как учитель поучать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Мне с ними весело, еще бы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Мой класс не может заскучать!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техе час и время делу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Мой класс к успеху устремлен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Талантом, я признаюсь смело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Ребенок каждый наделен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хожу я в класс свой, улыбаясь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вижу блеск ответных глаз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етей люблю, для них стараюсь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едь класс мой – самый классный класс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9:00Z</dcterms:created>
  <dc:creator>56436</dc:creator>
  <dc:description/>
  <cp:keywords/>
  <dc:language>en-US</dc:language>
  <cp:lastModifiedBy>user</cp:lastModifiedBy>
  <dcterms:modified xsi:type="dcterms:W3CDTF">2018-11-08T13:32:00Z</dcterms:modified>
  <cp:revision>12</cp:revision>
  <dc:subject/>
  <dc:title/>
</cp:coreProperties>
</file>