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32"/>
        </w:rPr>
        <w:t xml:space="preserve">Государственное бюджетное дошкольное образовательное </w:t>
      </w:r>
      <w:r>
        <w:rPr>
          <w:rFonts w:cs="Times New Roman" w:ascii="Times New Roman" w:hAnsi="Times New Roman"/>
          <w:sz w:val="24"/>
          <w:szCs w:val="32"/>
        </w:rPr>
        <w:t xml:space="preserve">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детский сад № 6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общеразвивающего вида с приоритетным осуществлением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о физическому развитию детей Петродворцов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Санкт-Петербурга.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32"/>
        </w:rPr>
      </w:pPr>
      <w:r>
        <w:rPr>
          <w:rFonts w:cs="Times New Roman" w:ascii="Times New Roman" w:hAnsi="Times New Roman"/>
          <w:b/>
          <w:sz w:val="5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родительского собр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 младшей групп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Экология – это интересно!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Технология: работа с родителями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джиева З.Д. – воспитатель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лёва А.И. –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 Сформировать у родителей интерес к экологическому образованию детей и экологии в целом.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родителей к активному участию в образовательном процессе группы и детского сада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пособствовать сотрудничеству, эмоциональному, психологическому сближению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одителей и дет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: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родителей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бор игр по экологии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местная выставка (родители, воспитатели, дети) поделок из бросового материала «Отходы в доход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собрания: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 (встреча, регистрация)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оретическая часть «Экология для малышей»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часть – знакомство с играми и загадками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ведение итогов – экологический блиц-опрос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ятие реш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собрания</w:t>
      </w:r>
    </w:p>
    <w:p>
      <w:pPr>
        <w:pStyle w:val="HTML"/>
        <w:numPr>
          <w:ilvl w:val="0"/>
          <w:numId w:val="0"/>
        </w:numPr>
        <w:outlineLvl w:val="0"/>
        <w:rPr>
          <w:color w:val="020C22"/>
          <w:sz w:val="24"/>
          <w:szCs w:val="24"/>
        </w:rPr>
      </w:pPr>
      <w:r>
        <w:rPr>
          <w:color w:val="020C22"/>
          <w:sz w:val="24"/>
          <w:szCs w:val="24"/>
        </w:rPr>
        <w:drawing>
          <wp:inline distT="0" distB="0" distL="0" distR="0">
            <wp:extent cx="254254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37715" cy="11131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УКАЗ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20C22"/>
          <w:sz w:val="24"/>
          <w:szCs w:val="24"/>
        </w:rPr>
        <w:t>ПРЕЗИДЕНТА РОССИЙСКОЙ ФЕДЕРАЦИИ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20C22"/>
          <w:sz w:val="24"/>
          <w:szCs w:val="24"/>
        </w:rPr>
        <w:t>О проведении в Российской Федерации Года экологии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20C22"/>
          <w:sz w:val="24"/>
          <w:szCs w:val="24"/>
        </w:rPr>
        <w:t>(В редакции Указа Президента Российской Федерации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20C22"/>
          <w:sz w:val="24"/>
          <w:szCs w:val="24"/>
        </w:rPr>
        <w:t>от 03.09.2016 г. N 453)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В   целях   привлечения   внимания   общества    к    вопросам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экологического   развития    Российской    Федерации,    сохранения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биологического    разнообразия    и    обеспечения    экологической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безопасности п о с т а н о в л я ю: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1. Провести в 2017 году в Российской Федерации Год экологии.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2. Образовать  организационный   комитет   по   проведению   в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Российской Федерации Года экологии.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Установить, что  председателем  организационного  комитета  по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проведению  в   Российской   Федерации   Года   экологии   является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специальный  представитель  Президента  Российской   Федерации   по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вопросам   природоохранной   деятельности,  экологии  и  транспорта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Иванов С.Б. (В   редакции  Указа  Президента  Российской  Федерации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от 03.09.2016 г. N 453)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3. Состав   организационного    комитета   по   проведению   в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Российской  Федерации  Года  экологии  утверждается   Руководителем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Администрации Президента Российской Федерации. (В   редакции  Указа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Президента Российской Федерации от 03.09.2016 г. N 453)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4. Правительству Российской Федерации обеспечить разработку  и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утверждение плана основных мероприятий по проведению  в  Российской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Федерации Года экологии.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5. Рекомендовать  органам  исполнительной   власти   субъектов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Российской Федерации осуществлять необходимые мероприятия в  рамках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>проводимого в Российской Федерации Года экологии.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6. Настоящий Указ вступает в силу со дня его подписания.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Президент Российской Федерации                         В.Путин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Москва, Кремль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5 января 2016 года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20C22"/>
          <w:sz w:val="24"/>
          <w:szCs w:val="24"/>
        </w:rPr>
        <w:t>N 7</w:t>
      </w:r>
    </w:p>
    <w:p>
      <w:pPr>
        <w:pStyle w:val="HTML"/>
        <w:rPr>
          <w:rFonts w:ascii="Times New Roman" w:hAnsi="Times New Roman" w:cs="Times New Roman"/>
          <w:color w:val="020C22"/>
          <w:sz w:val="24"/>
          <w:szCs w:val="24"/>
        </w:rPr>
      </w:pPr>
      <w:r>
        <w:rPr>
          <w:rFonts w:cs="Times New Roman" w:ascii="Times New Roman" w:hAnsi="Times New Roman"/>
          <w:color w:val="020C22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color w:val="020C22"/>
          <w:sz w:val="24"/>
          <w:szCs w:val="24"/>
        </w:rPr>
      </w:pPr>
      <w:r>
        <w:rPr>
          <w:rFonts w:cs="Times New Roman" w:ascii="Times New Roman" w:hAnsi="Times New Roman"/>
          <w:b/>
          <w:color w:val="020C2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брый вечер, уважаемые </w:t>
      </w:r>
      <w:r>
        <w:rPr>
          <w:rFonts w:cs="Times New Roman" w:ascii="Times New Roman" w:hAnsi="Times New Roman"/>
          <w:b/>
          <w:bCs/>
          <w:sz w:val="24"/>
          <w:szCs w:val="24"/>
        </w:rPr>
        <w:t>родители</w:t>
      </w:r>
      <w:r>
        <w:rPr>
          <w:rFonts w:cs="Times New Roman" w:ascii="Times New Roman" w:hAnsi="Times New Roman"/>
          <w:sz w:val="24"/>
          <w:szCs w:val="24"/>
        </w:rPr>
        <w:t>! Спасибо вам, что вы нашли время и пришли на </w:t>
      </w:r>
      <w:r>
        <w:rPr>
          <w:rFonts w:cs="Times New Roman" w:ascii="Times New Roman" w:hAnsi="Times New Roman"/>
          <w:b/>
          <w:bCs/>
          <w:sz w:val="24"/>
          <w:szCs w:val="24"/>
        </w:rPr>
        <w:t>родительское собрание</w:t>
      </w:r>
      <w:r>
        <w:rPr>
          <w:rFonts w:cs="Times New Roman" w:ascii="Times New Roman" w:hAnsi="Times New Roman"/>
          <w:sz w:val="24"/>
          <w:szCs w:val="24"/>
        </w:rPr>
        <w:t>. Ведь ведущая роль в 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нии</w:t>
      </w:r>
      <w:r>
        <w:rPr>
          <w:rFonts w:cs="Times New Roman" w:ascii="Times New Roman" w:hAnsi="Times New Roman"/>
          <w:sz w:val="24"/>
          <w:szCs w:val="24"/>
        </w:rPr>
        <w:t> ребенка принадлежит семье, её жизненным укладам. Семья является источником, который питает человека с рождения, знакомит с окружающим, даёт первые знания и умения. Мы </w:t>
      </w:r>
      <w:r>
        <w:rPr>
          <w:rFonts w:cs="Times New Roman" w:ascii="Times New Roman" w:hAnsi="Times New Roman"/>
          <w:i/>
          <w:iCs/>
          <w:sz w:val="24"/>
          <w:szCs w:val="24"/>
        </w:rPr>
        <w:t>(педагоги)</w:t>
      </w:r>
      <w:r>
        <w:rPr>
          <w:rFonts w:cs="Times New Roman" w:ascii="Times New Roman" w:hAnsi="Times New Roman"/>
          <w:sz w:val="24"/>
          <w:szCs w:val="24"/>
        </w:rPr>
        <w:t> призываем вас к сотрудничеству, к взаимодейств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анкетирование мы узнали, что родители в целом разбираются в теме нашего собр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дошкольном возрасте и благоприятных условиях интенсивно развивается интеллектуально - волевая сфера ребенка, закладываются основы правильного, осознанного отношения к предметам и явлениям, окружающей действительности. Важным фактором воздействия на детей является целенаправленная систематическая 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но</w:t>
      </w:r>
      <w:r>
        <w:rPr>
          <w:rFonts w:cs="Times New Roman" w:ascii="Times New Roman" w:hAnsi="Times New Roman"/>
          <w:sz w:val="24"/>
          <w:szCs w:val="24"/>
        </w:rPr>
        <w:t>- образовательная работа, в которой особо важное место занимает целенаправленный процесс ознакомления с природ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ство самый благоприятный период развития всех качеств ребенка и вы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ители </w:t>
      </w:r>
      <w:r>
        <w:rPr>
          <w:rFonts w:cs="Times New Roman" w:ascii="Times New Roman" w:hAnsi="Times New Roman"/>
          <w:sz w:val="24"/>
          <w:szCs w:val="24"/>
        </w:rPr>
        <w:t>должны определить для себя цели 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ния</w:t>
      </w:r>
      <w:r>
        <w:rPr>
          <w:rFonts w:cs="Times New Roman" w:ascii="Times New Roman" w:hAnsi="Times New Roman"/>
          <w:sz w:val="24"/>
          <w:szCs w:val="24"/>
        </w:rPr>
        <w:t>, каким бы вы хотели видеть своего ребё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годня от нас с вами зависит дальнейшее существование жизни на земле. Современные наболевшие проблемы взаимоотношений человека с окружающей средой, возможно, решить только при условии сформированности </w:t>
      </w:r>
      <w:r>
        <w:rPr>
          <w:rFonts w:cs="Times New Roman" w:ascii="Times New Roman" w:hAnsi="Times New Roman"/>
          <w:b/>
          <w:bCs/>
          <w:sz w:val="24"/>
          <w:szCs w:val="24"/>
        </w:rPr>
        <w:t>экологического</w:t>
      </w:r>
      <w:r>
        <w:rPr>
          <w:rFonts w:cs="Times New Roman" w:ascii="Times New Roman" w:hAnsi="Times New Roman"/>
          <w:sz w:val="24"/>
          <w:szCs w:val="24"/>
        </w:rPr>
        <w:t> мировоззрения всех люд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инать </w:t>
      </w:r>
      <w:r>
        <w:rPr>
          <w:rFonts w:cs="Times New Roman" w:ascii="Times New Roman" w:hAnsi="Times New Roman"/>
          <w:b/>
          <w:bCs/>
          <w:sz w:val="24"/>
          <w:szCs w:val="24"/>
        </w:rPr>
        <w:t>экологическое воспитание</w:t>
      </w:r>
      <w:r>
        <w:rPr>
          <w:rFonts w:cs="Times New Roman" w:ascii="Times New Roman" w:hAnsi="Times New Roman"/>
          <w:sz w:val="24"/>
          <w:szCs w:val="24"/>
        </w:rPr>
        <w:t> целесообразно с раннего детства, развития понимания красоты природы, любви к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воспитание – что это?</w:t>
      </w:r>
    </w:p>
    <w:p>
      <w:pPr>
        <w:pStyle w:val="Normal"/>
        <w:spacing w:lineRule="auto" w:line="240" w:before="48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 есть познание живого, которое рядом с ребенком, во взаимодействии со средой обитания и выработка на этой основе правильных форм взаимодействия с ним. Привлекая детей к тесному общению с природой, к познанию общения с природой, познанию мира растений и животных, мы, взрослые, способствуем активному развитию у детей таких качеств, как доброта, терпение, трудолюбие и милосердие. Эти черты, заложенные в детстве, прочно войдут в характер человека, станут его основой. Тогда можно быть спокойным за природу и молодое поколение.</w:t>
      </w:r>
    </w:p>
    <w:p>
      <w:pPr>
        <w:pStyle w:val="Normal"/>
        <w:spacing w:lineRule="auto" w:line="240" w:before="48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природа даёт возможность всесторонне развивать ребёнка, расширять кругозор, показывая взаимосвязи в природе, вовлекать детей в совместную деятельность, побуждать ребенка к сочувствию, сопереживанию, желанию помогать 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прежде всего нам поможет?</w:t>
      </w:r>
    </w:p>
    <w:p>
      <w:pPr>
        <w:pStyle w:val="Normal"/>
        <w:spacing w:lineRule="auto" w:line="240" w:before="48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это разнообразные прогулки, наблюдения, в ходе которых необходимо научить ребенка делать самостоятельные выводы в ходе наблюдений за погодными явлениями. Поддерживать интерес к окружающему миру, явлениям живой и неживой прир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гулок наблюдайте за происходящим в природе, обогащайте детей новыми знаниями, которые будут являться основой осознанного отношения к ней, а также развивать в детях чувство прекрас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программе «От рождения до школы» имеется раздел по ознакомлению детей с явлениями природы/зачитать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ям предлагается ознакомиться с некоторыми экологическими играми и загад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: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и «Чудесный мешочек»  - в мешочке лежат  разные овощи, дети засовывают в него ручку и на ощупь определяют, что лежит в мешочке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/и «Животные и их детёныши» - на столе разложены картинки взрослых животных и их детёнышей, детям предлагается подобрать пару и назвать животных.  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/и «Две корзины» - детям предлагается разложить овощи и фрукты в две корзины, в одну овощи во вторую фрукты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Вершки и корешки» - детям предлагается ответить, где растут фрукты и овощи: на дереве или в земле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Выбери нужное» - на столе лежат предметные картинки животных и растений, детям предлагается  разложить картинки по цветам: зеленый, красный, синий и жёлтый. 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Кто где живёт?» - воспитатель показывает картинку животного, а дети отвечают где оно живёт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Летает, плавает, бегает» - воспитатель показывает картинку животного, а дети говорят, кто летает, кто плавает, а кто бегает. </w:t>
      </w:r>
    </w:p>
    <w:p>
      <w:pPr>
        <w:pStyle w:val="Normal"/>
        <w:spacing w:lineRule="auto" w:line="240" w:before="280" w:after="280"/>
        <w:ind w:left="46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: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 в небе ярко светит?</w:t>
        <w:br/>
        <w:t>Свет пускает мне в оконце.</w:t>
        <w:br/>
        <w:t>Отвечайте дружно дети,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светит ярко……. (солнце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ит зимой, весну он ждёт.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чень любит сладкий мёд.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равится ему реветь 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т зверь лесной ………(медведь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иму в шубке белой был,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весной её сменил,</w:t>
        <w:br/>
        <w:t>Стал он серый попрыгайка,</w:t>
        <w:br/>
        <w:t>Маленький трусишка …… (зайка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лнце светит – молчит,</w:t>
        <w:br/>
        <w:t>Дождь припустит – гремит: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м, бом, бом!</w:t>
        <w:br/>
        <w:t>Это грохочет…..(гром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янет бабка, тянет дедка,</w:t>
        <w:br/>
        <w:t>Но она сидела крепко,</w:t>
        <w:br/>
        <w:t>А потом позвали внучку,</w:t>
        <w:br/>
        <w:t>Кошку и собаку Жучку,</w:t>
        <w:br/>
        <w:t>Мышку кликнули соседку,</w:t>
        <w:br/>
        <w:t>Дружно вытянули ….. (репку)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стерская «Отходы в доходы»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br/>
        <w:t>Блиц-опрос для родител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логическое воспитание – что это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ое отношение к природе мы можем воспитать в детях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вы осуществляете экологическое воспитание в семье?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читаете ли вы нужным знакомить детей с правилами поведения в природе и почему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родительского собрания:</w:t>
      </w:r>
    </w:p>
    <w:p>
      <w:pPr>
        <w:pStyle w:val="ListParagraph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ить детей заботливому бережному отношению к природе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Напомнить родителям о том, что они сами являются примером для своих детей.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Совместная семейная деятельность сближает родителей и детей. Для этого родителям предлагается сделать кормушки для птичек.</w:t>
      </w:r>
    </w:p>
    <w:p>
      <w:pPr>
        <w:pStyle w:val="Normal"/>
        <w:spacing w:lineRule="auto" w:line="240" w:before="280" w:after="280"/>
        <w:ind w:left="8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Н. Павленко, Н.Г. Родюшкина «Развитие речи и ознакомление с окружающим миром в ДОУ»</w:t>
      </w:r>
    </w:p>
    <w:p>
      <w:pPr>
        <w:pStyle w:val="Normal"/>
        <w:numPr>
          <w:ilvl w:val="0"/>
          <w:numId w:val="6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.Н. Зенина «Ознакомление детей раннего возраста с природой»</w:t>
      </w:r>
    </w:p>
    <w:p>
      <w:pPr>
        <w:pStyle w:val="Normal"/>
        <w:numPr>
          <w:ilvl w:val="0"/>
          <w:numId w:val="6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.Г. «Филиппова «Организация совместной деятельности детей раннего возраста на прогулке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hyperlink r:id="rId4">
        <w:r>
          <w:rPr>
            <w:rStyle w:val="InternetLink"/>
            <w:rFonts w:eastAsia="Times New Roman"/>
            <w:sz w:val="24"/>
            <w:szCs w:val="24"/>
          </w:rPr>
          <w:t>http://www.maam.ru/detskijsad/roditelskoe-sobranie-po-yekologicheskomu-vospitaniyu.htm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maam.ru/detskijsad/roditelskoe-sobranie-po-yekologicheskomu-vospitaniyu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06:00Z</dcterms:created>
  <dc:creator>Римма Владимировна</dc:creator>
  <dc:description/>
  <cp:keywords/>
  <dc:language>en-US</dc:language>
  <cp:lastModifiedBy>Римма Владимировна</cp:lastModifiedBy>
  <dcterms:modified xsi:type="dcterms:W3CDTF">2018-11-08T11:32:00Z</dcterms:modified>
  <cp:revision>5</cp:revision>
  <dc:subject/>
  <dc:title/>
</cp:coreProperties>
</file>