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Страны и религии мир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амый многочисленный народ - …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Больше всего людей в мире исповедуют…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амым распространённым в мире языком является….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амая большая по площади страна в мире – это…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амая малонаселённая страна в мире – это…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Назовите народы индоевропейской семьи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а) финны         б) латыши      в) шведы     г) эстонцы     д) литовцы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Установите соответствие между страной и государственным языком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 Бразилия                            А. Немецкий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 Мексика                             Б.  Английский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3. Австрия                              В. Испанский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4. Египет                                 Г. Португальский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5. Канада                                Д. Французский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Е. Арабский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Заполните таблицу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065"/>
        <w:gridCol w:w="3063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ан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лиц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лигия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ксик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зил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рма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стр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по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тай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ал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удовская Арав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Фамилия -     ______________________________                          Оценка:         ____________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7 класс</w:t>
      <w:tab/>
      <w:t>Страны ми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3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10:00Z</dcterms:created>
  <dc:creator>1</dc:creator>
  <dc:description/>
  <cp:keywords/>
  <dc:language>en-US</dc:language>
  <cp:lastModifiedBy>latko</cp:lastModifiedBy>
  <dcterms:modified xsi:type="dcterms:W3CDTF">2010-09-24T05:45:00Z</dcterms:modified>
  <cp:revision>3</cp:revision>
  <dc:subject/>
  <dc:title>Страны и религии мира</dc:title>
</cp:coreProperties>
</file>