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  <w:br/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а: учитель начальных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лассов  Нусхаева Лариса Ахтаровна</w:t>
        <w:br/>
        <w:t xml:space="preserve">                                                                                                                                                                          </w:t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горск, 2018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Подробное изложение научно – познавательного текста по коллективно составленному плану»</w:t>
        <w:br/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Цель: создать условия на уроке для организации деятельности учащихся по написанию изложения по коллективно  составленному плану.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/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Задачи  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  <w:u w:val="single"/>
        </w:rPr>
        <w:t>предметные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 –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>
          <w:rFonts w:ascii="Times New Roman" w:hAnsi="Times New Roman" w:cs="Times New Roman"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>- способствовать формированию у учащихся умения отбирать материал на тему, подчинять своё высказывание основной мысли, умение озаглавить текст, отражая в заголовке тему или основную мысль;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>
          <w:rFonts w:ascii="Times New Roman" w:hAnsi="Times New Roman" w:cs="Times New Roman"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>-содействовать формированию связности и последовательности изложения, умения при восприятии текста разделить его на структурные части в зависимости от вида текста,  умения устанавливать в тексте связи между предложениями;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>
          <w:rFonts w:ascii="Times New Roman" w:hAnsi="Times New Roman" w:cs="Times New Roman"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>-способствовать формированию у учащихся умения использовать изобразительно-выразительные средства в своих высказываниях, умения правильно употреблять грамматические формы слов, синонимы.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>
          <w:rFonts w:ascii="Times New Roman" w:hAnsi="Times New Roman" w:cs="Times New Roman"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>-формированию личностных УУД- осуществлять пошаговый контроль по результату под руководством учителя; вносить необходимые коррективы в действия на основе принятых правил; выполнять учебные действия в устной, письменной речи, во внутреннем плане.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/>
      </w:pPr>
      <w:r>
        <w:rPr>
          <w:rFonts w:cs="Times New Roman" w:ascii="Times New Roman" w:hAnsi="Times New Roman"/>
          <w:bCs/>
          <w:spacing w:val="8"/>
          <w:sz w:val="28"/>
          <w:szCs w:val="28"/>
          <w:u w:val="single"/>
        </w:rPr>
        <w:t>Метапредметные 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– способствовать формированию универсальных учебных действий (УУД):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>
          <w:rFonts w:ascii="Times New Roman" w:hAnsi="Times New Roman" w:cs="Times New Roman"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>регулятивных – принимать и сохранять учебную задачу, понимать выделенные учителем ориентиры действия в учебном материале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>
          <w:rFonts w:ascii="Times New Roman" w:hAnsi="Times New Roman" w:cs="Times New Roman"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>познавательных – строить небольшие сообщения в устной и письменной форме; воспринимать смысл предъявляемого текста;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>
          <w:rFonts w:ascii="Times New Roman" w:hAnsi="Times New Roman" w:cs="Times New Roman"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>коммуникативных –  выбирать адекватные речевые средства в диалоге с учителем, одноклассниками; воспринимать другое мнение и позицию; формировать собственное мнение и позицию.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>
          <w:rFonts w:ascii="Times New Roman" w:hAnsi="Times New Roman" w:cs="Times New Roman"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абочая тетрадь, записи на доске (словарная работа, текст изложения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8931"/>
        <w:gridCol w:w="1842"/>
        <w:gridCol w:w="26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  <w:br/>
              <w:t>Методы и приё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4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.: слово уч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</w:rPr>
            </w:pPr>
            <w:r>
              <w:rPr/>
              <w:t>- Здравствуйте, ребята. - Сейчас тихо-тихо сядет на свои места первый ряд, а теперь я послушаю, какой ряд сядет тише, второй или третий. Сегодня мы будем писать изложение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учащимся организации их учебной деятельности.</w:t>
            </w:r>
          </w:p>
        </w:tc>
      </w:tr>
      <w:tr>
        <w:trPr>
          <w:trHeight w:val="1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.: слово уч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 такое изложение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Письменный пересказ текста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О чем мы будем писать сегодня изложение, узнаете, отгадав загадку:                         В находке геолога много железа,</w:t>
              <w:br/>
              <w:t>И тем она людям, конечно, полезна.</w:t>
              <w:br/>
              <w:t>Среди ископаемых ценной всегда</w:t>
              <w:br/>
              <w:t>Считалась добытая в шахте…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да)</w:t>
            </w:r>
            <w:r>
              <w:rPr>
                <w:rFonts w:cs="Trebuchet MS" w:ascii="Trebuchet MS" w:hAnsi="Trebuchet MS"/>
                <w:b/>
                <w:bCs/>
                <w:color w:val="000080"/>
                <w:sz w:val="18"/>
              </w:rPr>
              <w:br/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чем  будем писать изложение? (О руде  .)</w:t>
              <w:br/>
              <w:t>- Какую цель мы поставим перед собой? (Написать подробное изложение по прочитанному тексту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80" w:after="280"/>
              <w:rPr/>
            </w:pPr>
            <w:r>
              <w:rPr/>
              <w:t>Размышлять над целью урока и учебной деятельность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; принимать и сохранять учебную задачу; планировать свои действия.</w:t>
            </w:r>
          </w:p>
        </w:tc>
      </w:tr>
      <w:tr>
        <w:trPr>
          <w:trHeight w:val="24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.: слово учителя; озаглавливание текста; толкование значения слов; анализ текста; озаглавливание частей текста.</w:t>
              <w:br/>
              <w:br/>
              <w:t>Практич.: пересказ частей текста; выполнение физкультмину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текста учителем.(текст на доске )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 чем этот рассказ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О руде –боксите ,добываемом на севере Урала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Докажите, что это текст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(Предложения в тексте связаны по смыслу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- Чего не хватает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Заголовка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- Что отражает заголовок текста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Главную мысль текста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Как бы вы озаглавили рассказ?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(Руда. Боксит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  <w:br/>
              <w:t xml:space="preserve">- В тексте вы заметили слово «Боксит ». В энциклопедическом словаре  русского языка  значение слова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окси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орная порода ,содержащая глинозем ,алюминиевая ру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 чем мы будем писать изложение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Об алюминиевой руде, ценном минерале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  <w:br/>
              <w:t>- Определите тип текста. Докажите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(Научно- познавательный . В тексте  много нового, интересного, познавательного, узнаем о добыче бокситов, о свойстве алюминия ,его применении ,разведке геологами месторождения )</w:t>
              <w:br/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итесь глазками по тексту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колько частей в рассказе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(5 частей.)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  <w:t xml:space="preserve">- Как вы это определили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5 абзацев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  <w:t xml:space="preserve">- Что это обозначает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5 красных строк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  <w:t xml:space="preserve">- Прочитайте первую часть. Сколько в ней предложений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5 предложений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Посмотрите на первое и четвертое предложения . Что сказано о цвете вершины холма к вечеру?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Круглая вершина холма к вечеру становится алой, красной)Как прозвали холм  жители окрестных ,соседних селений?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ак можно озаглавить первую часть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Холм Красная Шапочк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читайте вторую часть. Сколько в ней предложений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4 предложения.)Люди какой профессии приехали к холму? Прочитайт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- Посмотрите на предпоследнее предложение в этой части. Что вы можете о нем сказать (Дает объяснение найденным каменным шарам ,руде, содержащей алюмини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- Как можно озаглавить вторую часть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Шары вишневого цвета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третью часть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йдите и прочитайте, где используют алюминий?  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озаглави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талл повседневной жизни.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очитайте четвертую часть. Сколько в ней предложений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3 предложения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-Какое сложное слово  во втором предложении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Самолетостроение.)Какие два слова «слились» в нем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- Как можно озаглавить четвертую часть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Алюминий в самолете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очитайте пятую часть. Сколько в ней предложений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2 предложения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- Как можно озаглавить пятую часть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Город Североуральск.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При написании изложения будет много трудных слов. На доске записаны слова, в которые нужно вставить пропущенные орфограммы, зеленым мелом выделены «новые»сло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а.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н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ь,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,станов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д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е 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ажды,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юми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окси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летостроени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дни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вероураль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Это ваши слова-помощники. Обращайтесь к ним, когда будете писать изложение.</w:t>
              <w:br/>
              <w:br/>
              <w:t xml:space="preserve">- Теперь вернемся к нашему тексту. Прочитайте 1 часть. Перескажи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олов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рочитайте 2 часть. Перескажите. Прочитайте 3 часть. Перескажит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заголов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рочитайте 4 часть. Перескажите. Прочитайте 5 часть. Перескажит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заголов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Ребята, сколько красных строк в тексте? (5 красных строк. 5  абзацев в тексте.).</w:t>
              <w:br/>
              <w:t>- Прочитайте весь текст еще раз.</w:t>
            </w:r>
          </w:p>
          <w:p>
            <w:pPr>
              <w:pStyle w:val="Style18"/>
              <w:shd w:fill="FFFFFF" w:val="clear"/>
              <w:spacing w:lineRule="atLeast" w:line="336" w:before="0" w:after="360"/>
              <w:rPr>
                <w:rFonts w:cs="Times New Roman"/>
              </w:rPr>
            </w:pPr>
            <w:r>
              <w:rPr>
                <w:rFonts w:cs="Times New Roman"/>
              </w:rPr>
              <w:t>- Ребята, давайте немного отдохнём перед написанием из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заглавливать прослушанный текст.</w:t>
              <w:br/>
              <w:t>Толковать значения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Устно анализировать прослушанный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Озаглавливать части текста.</w:t>
              <w:br/>
              <w:br/>
              <w:br/>
              <w:br/>
              <w:br/>
              <w:br/>
              <w:t>Озаглавливать части текста.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Пересказывать части текста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  <w:br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ять физ. минут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ю текст.</w:t>
              <w:br/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учебном диалог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ые высказывания в уст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учебном диалог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лять свои мысли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br/>
              <w:br/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ОЖ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.: написание изложения</w:t>
              <w:br/>
              <w:t>Словес.: чт-е из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ткройте свои тетради и запишите число прописью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декабря</w:t>
              <w:br/>
              <w:t>Изложение</w:t>
              <w:br/>
              <w:t xml:space="preserve">Боксит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Ещё раз прочитайте текст и постарайтесь его запомнить. Записываем изложение. Не забывайте, что в изложении будет 5 красных строк. Будьте внимательны при написании изложения.</w:t>
              <w:br/>
              <w:br/>
              <w:t>- Ребята, кто хочет прочесть своё изложение всему класс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 по плану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Читать написанное изл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с уче</w:t>
              <w:softHyphen/>
              <w:t>том выделенных учителем ориентиров; применяют освоенные способы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воспринимают оценку</w:t>
            </w:r>
          </w:p>
        </w:tc>
      </w:tr>
      <w:tr>
        <w:trPr>
          <w:trHeight w:val="9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.:</w:t>
              <w:br/>
              <w:t>обоб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писали ?</w:t>
              <w:br/>
              <w:t>- Какого типа был текст? Как вы это определили?</w:t>
              <w:br/>
              <w:t>- Что вызвало трудност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итог уро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.</w:t>
            </w:r>
          </w:p>
        </w:tc>
      </w:tr>
      <w:tr>
        <w:trPr>
          <w:trHeight w:val="9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вы довольны своей работой на уроке, на полях простым карандашом поставьте восклицательный знак, если остались вопросы, что-то непонятно – вопросительный знак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работу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сть на севере Урала невысокий холм. На нем растут густые сосны и сочная земляника. Но есть у него одна особенность. К вечеру его круглая вершина становится алой. Жители соседних селений называют этот холм Красной Шапочко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днажды сюда приехали геологи. Они обследовали холм и нашли каменные шары вишневого цвета. Это была руда, которая содержит металл алюминий. Она называется бокси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перь алюминий стал металлом повседневной жизни. Алюминиевые кастрюли есть на каждой кухне. В фольгу из алюминия завертывают конфеты, ча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Этот металл очень легкий и прочный, он не ржавеет. Поэтому его используют в самолетостроении. Большая часть самолета состоит из алюми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Урале, где нашли боксит, построили большой рудник. Рядом вырос город Североуральск.(по Б. Дижур). (110 сл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5">
    <w:name w:val="Заголовок 5 Знак"/>
    <w:qFormat/>
    <w:rPr>
      <w:b/>
      <w:bCs/>
    </w:rPr>
  </w:style>
  <w:style w:type="character" w:styleId="C2">
    <w:name w:val="c2"/>
    <w:basedOn w:val="Style11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C10">
    <w:name w:val="c10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Основной текст12"/>
    <w:basedOn w:val="Normal"/>
    <w:qFormat/>
    <w:pPr>
      <w:shd w:fill="FFFFFF" w:val="clear"/>
      <w:suppressAutoHyphens w:val="false"/>
      <w:spacing w:lineRule="exact" w:line="277" w:before="300" w:after="0"/>
      <w:ind w:hanging="2740"/>
      <w:jc w:val="both"/>
    </w:pPr>
    <w:rPr>
      <w:rFonts w:ascii="Times New Roman" w:hAnsi="Times New Roman" w:eastAsia="Times New Roman" w:cs="Times New Roman"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58:00Z</dcterms:created>
  <dc:creator>Ириша)</dc:creator>
  <dc:description/>
  <cp:keywords/>
  <dc:language>en-US</dc:language>
  <cp:lastModifiedBy>лориса</cp:lastModifiedBy>
  <cp:lastPrinted>2015-10-26T21:37:00Z</cp:lastPrinted>
  <dcterms:modified xsi:type="dcterms:W3CDTF">2018-11-08T18:13:00Z</dcterms:modified>
  <cp:revision>3</cp:revision>
  <dc:subject/>
  <dc:title/>
</cp:coreProperties>
</file>