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 по теме « Имя прилагательное» 2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обозначает имя прилагательно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к предм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йствие предм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честв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какой строке записаны только имена прилагатель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ежный, мороз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ег, зима, моро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неговик, зим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ежок, перезим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жи строку, где все имена прилагательные во множе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лодная, снеж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сёлые, пушист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тересное, увлекате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сёлые, задор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какой строке записаны только имена прилагательные, которые отвечают на вопрос КАК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ёплое, умн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брая, смел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стой, мокр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лый, летня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ие слова являются близкими по смысл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зкий – широ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ккуратный – опрят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сёлый – груст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адкий – гор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пиши цифрой, сколько имён прилагательных в тек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ёплую одежду шьют из шерстяной материи и вяжут из шерстяных ниток. Наиболее хорошую и удобную для пряжи шерсть дают овцы. У них на зиму отрастает длинная и густая шерсть. Из шерсти овец делают ни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  по теме « Имя прилагательное» 2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акие вопросы отвечают имена прилагатель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то? что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о делает? что делают? что сдел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кой? какая? как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гда? где? отку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й строке записаны только имена прилагатель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имний, вьюж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ег, мороз, вью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розить, скольз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морозить, сугро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жи строку, где все  имена прилагательные стоят в един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ежные, лют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солнечные, зим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асивое, занима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сёлые, смеш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й строке записаны только имена прилагательные, которые отвечают на вопрос КАКА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стный, больш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сная ,дальня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чное, сине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ихий, быст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слова являются противоположными по смысл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бкий- трусли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лый – зр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ой –мален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огромный – гигант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иши цифрой, сколько имён прилагательных в стихотвор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жит круглый, золотист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арелочке на чис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т раскрыл я, сколько мог,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усил большой кус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мне сладеньким казался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ень кислым оказа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 Контрольно-измерительные материалы. Русский язык. 2 класс. /Сост.В.А.Синякова. –М.:ВАКО, 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46:00Z</dcterms:created>
  <dc:creator>1;Кузнецова</dc:creator>
  <dc:description/>
  <cp:keywords/>
  <dc:language>en-US</dc:language>
  <cp:lastModifiedBy>Надежда</cp:lastModifiedBy>
  <cp:lastPrinted>2013-04-25T02:41:00Z</cp:lastPrinted>
  <dcterms:modified xsi:type="dcterms:W3CDTF">2013-04-25T00:31:00Z</dcterms:modified>
  <cp:revision>3</cp:revision>
  <dc:subject/>
  <dc:title/>
</cp:coreProperties>
</file>