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стовые задания по теме "Имя прилагательное"      2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</w:t>
      </w:r>
    </w:p>
    <w:p>
      <w:pPr>
        <w:pStyle w:val="Normal"/>
        <w:rPr/>
      </w:pPr>
      <w:r>
        <w:rPr>
          <w:b/>
          <w:sz w:val="28"/>
        </w:rPr>
        <w:t>1. Выпиши имена прилагательные:</w:t>
      </w:r>
      <w:r>
        <w:rPr>
          <w:sz w:val="28"/>
        </w:rPr>
        <w:t xml:space="preserve"> зелень, зелёный, зеленеет, зелёнка, черный, чернила, чернеть, вода, водитель, водяной, водный.</w:t>
      </w:r>
    </w:p>
    <w:p>
      <w:pPr>
        <w:pStyle w:val="Normal"/>
        <w:spacing w:lineRule="auto" w:line="276"/>
        <w:rPr/>
      </w:pPr>
      <w:r>
        <w:rPr>
          <w:b/>
          <w:sz w:val="32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2. Найди в тексте имена существительные и имена прилагательные, которые с ними связаны, выпиши по образцу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разец: книга (какая?) интересная</w:t>
      </w:r>
    </w:p>
    <w:p>
      <w:pPr>
        <w:pStyle w:val="Normal"/>
        <w:rPr/>
      </w:pPr>
      <w:r>
        <w:rPr>
          <w:sz w:val="32"/>
          <w:szCs w:val="28"/>
        </w:rPr>
        <w:t xml:space="preserve">      </w:t>
      </w:r>
      <w:r>
        <w:rPr>
          <w:sz w:val="28"/>
        </w:rPr>
        <w:t xml:space="preserve">Зимой завалил деревню пушистый снег. Тонкая берёзка украсилась инеем. Яркое солнышко играет лучами. Длинные сосульки украсили крыши. Каждая избушка похожа на сказочный дворец.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3. Запиши имена прилагательные по группам:</w:t>
      </w:r>
      <w:r>
        <w:rPr>
          <w:sz w:val="28"/>
        </w:rPr>
        <w:t xml:space="preserve"> чудесный, широкая, маленький, большое, узкая,  красивое,  пушистая,  белый, сочно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какой?                                      какая?                                       какое?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Определи число имён прилагательных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разец: синее(море) – ед. ч.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</w:rPr>
        <w:t>Морская (трава) - _________</w:t>
        <w:tab/>
        <w:t>__                              Ясное (солнышко) - __________</w:t>
      </w:r>
    </w:p>
    <w:p>
      <w:pPr>
        <w:pStyle w:val="Normal"/>
        <w:rPr/>
      </w:pPr>
      <w:r>
        <w:rPr>
          <w:sz w:val="28"/>
        </w:rPr>
        <w:t>Золотые (рыбки) - __________                               Белоснежные (облака) - 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 w:val="28"/>
        </w:rPr>
        <w:t>Весенний (месяц) - __________</w:t>
        <w:tab/>
        <w:t xml:space="preserve">      Весёлые  (ребята) - ____________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  <w:sz w:val="28"/>
        </w:rPr>
        <w:t>5. Зачеркни "лишнее слово" в каждой группе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А) тёплая, утренний, лесная, красивая;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Б) весенние, шумные, яркие, красное;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В) боль, больной, полезный, счастливый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sz w:val="28"/>
        </w:rPr>
      </w:pPr>
      <w:r>
        <w:rPr>
          <w:b/>
          <w:sz w:val="28"/>
        </w:rPr>
        <w:t xml:space="preserve">6. Выпиши из текста по два слова каждой из изученных частей речи. 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лёгкий мороз. Гладким ледком покрылись лужи на дорожках. Я вышел в сад и залез в пушистый сугроб. В тёплые варежки попал сне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_____________________________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стовые задания по теме "Имя прилагательное"      2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II</w:t>
      </w:r>
    </w:p>
    <w:p>
      <w:pPr>
        <w:pStyle w:val="Normal"/>
        <w:rPr/>
      </w:pPr>
      <w:r>
        <w:rPr>
          <w:sz w:val="28"/>
        </w:rPr>
        <w:t>1</w:t>
      </w:r>
      <w:r>
        <w:rPr>
          <w:b/>
          <w:sz w:val="28"/>
        </w:rPr>
        <w:t>. Выпиши имена прилагательные:</w:t>
      </w:r>
      <w:r>
        <w:rPr>
          <w:sz w:val="28"/>
        </w:rPr>
        <w:t xml:space="preserve"> чёрный, чернеть, черточка, находить, находка, походный, вода, водяной, водить, водитель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2. Найди в тексте имена существительные и имена прилагательные, которые с ними связаны, выпиши по образцу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разец: книга (какая?) интересная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следние дни стояла ясная погода. Повеял тёплый ветерок. По оврагам бегут весёлые ручейки. Зазеленела молодая травка. Ласковое солнышко улыбается людям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3. Запиши имена прилагательные по группам:</w:t>
      </w:r>
      <w:r>
        <w:rPr>
          <w:sz w:val="28"/>
        </w:rPr>
        <w:t xml:space="preserve"> солёный, маленькая, высокое, душистый, тёплое, хитрая, зелёный, зимняя, лёгк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ой?                                    какая?                                какое?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Определи число имён прилагательных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разец: синее(море) – ед. ч.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</w:rPr>
        <w:t>Вкусный (торт) - _________</w:t>
        <w:tab/>
        <w:t>__                                  Сладкая (ягода) - __________</w:t>
      </w:r>
    </w:p>
    <w:p>
      <w:pPr>
        <w:pStyle w:val="Normal"/>
        <w:rPr/>
      </w:pPr>
      <w:r>
        <w:rPr>
          <w:sz w:val="28"/>
        </w:rPr>
        <w:t>Ясное (небо) - __________                                        Хорошие (отметки) - 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 w:val="28"/>
        </w:rPr>
        <w:t>Любимые (цветы) - __________</w:t>
        <w:tab/>
        <w:t xml:space="preserve">   Холодные (ручьи) - ____________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sz w:val="28"/>
        </w:rPr>
      </w:pPr>
      <w:r>
        <w:rPr>
          <w:b/>
          <w:sz w:val="28"/>
        </w:rPr>
        <w:t>5. Зачеркни "лишнее слово"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А) чудесный, великолепный, сиять, прекрасный;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Б) сладкое, красное, сочная, вкусное;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>В) мягкий, тёплый, пушистые, меховой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sz w:val="28"/>
        </w:rPr>
      </w:pPr>
      <w:r>
        <w:rPr>
          <w:b/>
          <w:sz w:val="28"/>
        </w:rPr>
        <w:t>6. Выпиши из текста по два слова каждой из изученных частей речи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лёгкий мороз. Гладким ледком покрылись лужи на дорожках. Я вышел в сад и залез в пушистый сугроб. В тёплые варежки попал сне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_____________________________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37:00Z</dcterms:created>
  <dc:creator>Елена</dc:creator>
  <dc:description/>
  <cp:keywords/>
  <dc:language>en-US</dc:language>
  <cp:lastModifiedBy>acer</cp:lastModifiedBy>
  <cp:lastPrinted>2015-04-21T18:32:00Z</cp:lastPrinted>
  <dcterms:modified xsi:type="dcterms:W3CDTF">2015-04-21T15:34:00Z</dcterms:modified>
  <cp:revision>4</cp:revision>
  <dc:subject/>
  <dc:title/>
</cp:coreProperties>
</file>