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-исследование на тему "Килограмм и центнер" УМК Перспективная начальная школа 2 кла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деятельности: создать условия для знакомства с новой единицей измерения массы - центнером; совершенствовать вычислительные навыки; способствовать формированию умений составлять и решать задачу по краткой записи; содействовать развитию умения анализировать и сравни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-исслед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: научатся измерять и выражать массу, используя изученные единицы мас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: сравнивают и группируют предметы, объекты по нескольким основаниям, находят закономерности, самостоятельно продолжают их по заданному правилу; умеют полно выражать свои мысли, организовывают свое мес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: устанавливают связи между целью учебной деятельности и ее моти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уважаемые гости нашего урок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повернитесь к нашим гостям и поприветствуйте их кивком головы, подарите им свою улыбк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сейчас красиво сядут девочки, затем - мальчик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готовности к уро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рьте все ли готово у вас к уроку? Кто готов, покажите мне зеленый сигн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стный с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какое сегодня числ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го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яц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урок начал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начать урок математики с зарядки для ума. Перед вами пример, решите его глаз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+30-15+5+17+13+40=(10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е себя. Кто решил верно и получил такой же результат, как на доске - поднимите зеленый сигнал. У кого не так, Вам надо быть вниматель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олодцы! Нас приглашает за новыми знаниями математика - царица всех наук. Девизом нашего урока станут слова великого ученного и математика Дьёрдь  Пойа "Лучший способ изучить что-либо - это открыть самому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вы можете объяснить эти слова? К чему они нас призываю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егодня я предлагаю вам провести урок-исследование. А вот что такое "исследование", что значит "исследовать", и кто такой "исследователь"расскажет нам Вилия, которая дома поработала со словарем  и нашла определения этих пон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читает выписку определений из "Толкового словаря"С. Ожег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откроем тетради, запишем сегодняшнее число, класс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нем с минутки чистописания. Пропишите пожалуйста число 1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закономерность: 100, 90, ...            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то в тетради поработал аккуратно, без помарок, на поля поставьте зеленой кружок. У кого есть хоть 1 ошибка - красный круж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диктант наше следующее задание. Сейчас вы будете записывать результаты математических действий после того, как я озвучу вопрос. (Двое учеников работают у доски, остальные в тетрадя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Запишите число, следующее за самым большим двузначным чис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1 метр - это ....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. Запиши значение суммы 60 и 4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10 десятков -это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пиши значение суммы 82 и 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рьте и оцените свою работу. У кого все ответы верны - зеленый кружок на поля, остальные - красный круж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так, ребята, как вы думаете, что мы сегодня будем исследав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Число 100  и что с ним связанн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ю составить план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положить тему и цель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знать что такое "исследование", "исследовать", "исследователь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сказать про число 1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знакомиться с новой единицей изме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ыполнить все задания в тетради аккуратно и чис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делать вывод. Подвести итог мое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А что вы можете рассказать про число 100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- трехзначное чис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 записи числа участвуют 3 цифр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00- это сот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00- это 10 десятк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- это 1 в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00 см- 1 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мей 100 рублей, а имей 100 друз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дит дед, в 100 шуб одет..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чень хорошо! Много чего знаем!  Сегодня мы пополним наши знания, и узнаем что-то новенькое о числе 1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учебники на странице 95. Давайте прочитаем диалог Миши и Маш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каким новым словом мы встретили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о ли оно ва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в жизни встречали это слов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едположите тему нашего урока и постарайтесь определить ц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уроке мы познакомимся с новой единицей измерения массы - центнером. Давайте вспомним, что мы знаем о килограмм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ребятки из диалога Маши и Миши мы можем сделать вывод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0 кг = 1 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ем задание № 1. На каких весах стоит мешок цемента, а на каких мешок сахарного пес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сделать, чтобы на вторых весах был вес в 1 центне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ких весах измеряют данную величин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обычно измеряют в центнер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Прочитаем задание. Что нужно сделать? Разберем таблицу устно. Что нужно сделать, чтобы дополнить до 1 центне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полняют в тетр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минутка (презента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читайте задачу. Что нам известно? Что требуется узн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 я м.- 2  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я м.-3 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-? 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+3=5 (ц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5 центнеров сахарного песка было вс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 Что заметили в задании 5. Оно отмечено желтым кругом, значит это трудное задание. Прочитаем задачу. Что нам известно? Что требуется узн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трудност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из 1 ц не можем вычесть 9 кг. Для начала нам нужно перевести центнер в кил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о - 1 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ыпали - 9 к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лось-? к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ц = 100 к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0-9=91 (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91 килограмм муки остался на скла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ш урок подходит к концу. Давайте подведем ито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вас заинтересовало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нового узн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 чем заключалось наше исследова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узнал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понравилось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Спасибо за ур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: №4 стр. 9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9:07:00Z</dcterms:created>
  <dc:creator>User</dc:creator>
  <dc:description/>
  <cp:keywords/>
  <dc:language>en-US</dc:language>
  <cp:lastModifiedBy>User</cp:lastModifiedBy>
  <dcterms:modified xsi:type="dcterms:W3CDTF">2018-11-08T20:00:00Z</dcterms:modified>
  <cp:revision>2</cp:revision>
  <dc:subject/>
  <dc:title/>
</cp:coreProperties>
</file>