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ГОСУДАРСТВЕННОЕ  БЮДЖЕТНО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ГРАДСКОЙ ОБЛАСТИ ПРОФЕССИОНАЛЬНАЯ ОБРАЗОВАТЕЛЬНАЯ ОРГАНИЗ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ЕДАГОГИЧЕСКИЙ КОЛЛЕДЖ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>
          <w:trHeight w:val="1859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6996" w:leader="none"/>
              </w:tabs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>
                <w:color w:val="FF0000"/>
                <w:szCs w:val="20"/>
              </w:rPr>
            </w:pPr>
            <w:r>
              <w:rPr>
                <w:color w:val="FF0000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 xml:space="preserve">Заведующий </w:t>
            </w:r>
          </w:p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>
                <w:color w:val="FF0000"/>
                <w:szCs w:val="20"/>
              </w:rPr>
            </w:pPr>
            <w:r>
              <w:rPr>
                <w:color w:val="FF0000"/>
              </w:rPr>
              <w:t>методическим отделом</w:t>
            </w:r>
          </w:p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>
                <w:color w:val="FF0000"/>
                <w:szCs w:val="20"/>
              </w:rPr>
            </w:pPr>
            <w:r>
              <w:rPr>
                <w:color w:val="FF0000"/>
              </w:rPr>
              <w:t>__________ (____)</w:t>
            </w:r>
          </w:p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/>
            </w:pPr>
            <w:r>
              <w:rPr>
                <w:color w:val="FF0000"/>
              </w:rPr>
              <w:t xml:space="preserve">«____»_______________2017 г. </w:t>
            </w:r>
          </w:p>
        </w:tc>
      </w:tr>
    </w:tbl>
    <w:p>
      <w:pPr>
        <w:pStyle w:val="Normal"/>
        <w:tabs>
          <w:tab w:val="clear" w:pos="708"/>
          <w:tab w:val="left" w:pos="6996" w:leader="none"/>
        </w:tabs>
        <w:rPr>
          <w:color w:val="000000"/>
          <w:sz w:val="20"/>
          <w:szCs w:val="20"/>
        </w:rPr>
      </w:pPr>
      <w:r>
        <w:rPr>
          <w:color w:val="000000"/>
        </w:rPr>
        <w:tab/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left="0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Экзаменационные  билеты (задания)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0"/>
        </w:rPr>
      </w:pPr>
      <w:r>
        <w:rPr>
          <w:b/>
          <w:i/>
          <w:color w:val="000000"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0"/>
        </w:rPr>
      </w:pPr>
      <w:r>
        <w:rPr>
          <w:b/>
          <w:i/>
          <w:color w:val="000000"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0"/>
        </w:rPr>
      </w:pPr>
      <w:r>
        <w:rPr>
          <w:b/>
          <w:i/>
          <w:color w:val="000000"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0"/>
        </w:rPr>
      </w:pPr>
      <w:r>
        <w:rPr>
          <w:b/>
          <w:i/>
          <w:color w:val="000000"/>
          <w:sz w:val="32"/>
          <w:szCs w:val="20"/>
        </w:rPr>
      </w:r>
    </w:p>
    <w:p>
      <w:pPr>
        <w:pStyle w:val="Heading2"/>
        <w:ind w:left="0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iCs/>
          <w:color w:val="000000"/>
          <w:sz w:val="28"/>
        </w:rPr>
        <w:t xml:space="preserve">По междисциплинарным курсам </w:t>
      </w:r>
      <w:r>
        <w:rPr>
          <w:color w:val="000000"/>
        </w:rPr>
        <w:t xml:space="preserve">   </w:t>
      </w:r>
      <w:r>
        <w:rPr>
          <w:i w:val="false"/>
          <w:color w:val="000000"/>
          <w:sz w:val="28"/>
          <w:szCs w:val="28"/>
        </w:rPr>
        <w:t>-    МДК 01.02 Русский язык с методикой преподавания, МДК 01.04 Теоретические основы начального курса  математики с методикой преподавания</w:t>
      </w:r>
    </w:p>
    <w:p>
      <w:pPr>
        <w:pStyle w:val="Heading2"/>
        <w:ind w:left="2835" w:hanging="0"/>
        <w:jc w:val="both"/>
        <w:rPr>
          <w:sz w:val="28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Heading3"/>
        <w:ind w:left="3780" w:hanging="3780"/>
        <w:rPr/>
      </w:pPr>
      <w:r>
        <w:rPr>
          <w:color w:val="000000"/>
        </w:rPr>
        <w:t xml:space="preserve">Специальность  -   </w:t>
      </w:r>
      <w:r>
        <w:rPr>
          <w:b/>
          <w:bCs/>
          <w:color w:val="000000"/>
        </w:rPr>
        <w:t>44.02.02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color w:val="000000"/>
        </w:rPr>
        <w:t>Преподавание в начальных классах</w:t>
      </w:r>
      <w:r>
        <w:rPr>
          <w:b/>
          <w:bCs/>
          <w:i/>
          <w:iCs/>
          <w:color w:val="000000"/>
        </w:rPr>
        <w:t xml:space="preserve">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color w:val="000000"/>
          <w:sz w:val="28"/>
        </w:rPr>
        <w:t xml:space="preserve">Группа  -  </w:t>
      </w:r>
      <w:r>
        <w:rPr>
          <w:b/>
          <w:bCs/>
          <w:color w:val="000000"/>
          <w:sz w:val="28"/>
        </w:rPr>
        <w:t>42 шк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Количество билетов  - </w:t>
      </w:r>
      <w:r>
        <w:rPr>
          <w:b/>
          <w:bCs/>
          <w:color w:val="000000"/>
          <w:sz w:val="28"/>
        </w:rPr>
        <w:t>2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0"/>
        </w:rPr>
      </w:pPr>
      <w:r>
        <w:rPr>
          <w:rFonts w:cs="Arial" w:ascii="Arial" w:hAnsi="Arial"/>
          <w:b/>
          <w:bCs/>
          <w:i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6996" w:leader="none"/>
        </w:tabs>
        <w:spacing w:lineRule="auto" w:line="360"/>
        <w:rPr/>
      </w:pPr>
      <w:r>
        <w:rPr/>
        <w:t xml:space="preserve">                                          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>
                <w:szCs w:val="20"/>
              </w:rPr>
            </w:pPr>
            <w:r>
              <w:rPr/>
              <w:t xml:space="preserve">Рассмотрены на заседании кафедры </w:t>
            </w:r>
          </w:p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>
                <w:szCs w:val="20"/>
              </w:rPr>
            </w:pPr>
            <w:r>
              <w:rPr/>
              <w:t>Протокол № ____ от _______________</w:t>
            </w:r>
          </w:p>
          <w:p>
            <w:pPr>
              <w:pStyle w:val="Normal"/>
              <w:rPr/>
            </w:pPr>
            <w:r>
              <w:rPr/>
              <w:t>Зав. кафедрой_____________________</w:t>
            </w:r>
          </w:p>
          <w:p>
            <w:pPr>
              <w:pStyle w:val="Normal"/>
              <w:tabs>
                <w:tab w:val="clear" w:pos="708"/>
                <w:tab w:val="left" w:pos="6996" w:leader="none"/>
              </w:tabs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ГЛАСОВАНО:</w:t>
            </w:r>
          </w:p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аведующий отделением</w:t>
            </w:r>
          </w:p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________________________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333399"/>
          <w:sz w:val="22"/>
        </w:rPr>
      </w:pPr>
      <w:r>
        <w:rPr>
          <w:rFonts w:cs="Verdana" w:ascii="Verdana" w:hAnsi="Verdana"/>
          <w:b/>
          <w:color w:val="333399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2"/>
        </w:rPr>
      </w:pPr>
      <w:r>
        <w:rPr>
          <w:rFonts w:cs="Verdana" w:ascii="Verdana" w:hAnsi="Verdana"/>
          <w:b/>
          <w:color w:val="333399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8"/>
        </w:rPr>
      </w:pPr>
      <w:r>
        <w:rPr>
          <w:rFonts w:cs="Verdana" w:ascii="Verdana" w:hAnsi="Verdana"/>
          <w:b/>
          <w:color w:val="333399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русского языка В.П.Канакиной, В.Г.Горецкого 3 класс (стр. 36-37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2"/>
          <w:szCs w:val="22"/>
        </w:rPr>
      </w:pPr>
      <w:r>
        <w:rPr>
          <w:rFonts w:cs="Verdana" w:ascii="Verdana" w:hAnsi="Verdana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2"/>
        </w:rPr>
      </w:pPr>
      <w:r>
        <w:rPr>
          <w:rFonts w:cs="Verdana" w:ascii="Verdana" w:hAnsi="Verdana"/>
          <w:b/>
          <w:color w:val="333399"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2 класс 2 часть, стр.32-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йте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8"/>
              </w:numPr>
              <w:suppressAutoHyphens w:val="true"/>
              <w:spacing w:lineRule="auto" w:line="240" w:before="0" w:after="0"/>
              <w:ind w:left="360" w:firstLine="2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8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8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8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8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8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8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8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8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8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е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русского языка В.П.Канакиной, В.Г.Горецкого 4 класс, 1 часть (стр. 67-68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2"/>
          <w:szCs w:val="22"/>
        </w:rPr>
      </w:pPr>
      <w:r>
        <w:rPr>
          <w:rFonts w:cs="Verdana" w:ascii="Verdana" w:hAnsi="Verdana"/>
          <w:b/>
          <w:color w:val="333399"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4 класс 1 часть, стр.4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йте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spacing w:lineRule="atLeast" w:line="100"/>
              <w:ind w:left="56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567" w:hanging="0"/>
              <w:rPr/>
            </w:pPr>
            <w:r>
              <w:rPr/>
            </w:r>
          </w:p>
          <w:p>
            <w:pPr>
              <w:pStyle w:val="Style11"/>
              <w:numPr>
                <w:ilvl w:val="6"/>
                <w:numId w:val="51"/>
              </w:numPr>
              <w:suppressAutoHyphens w:val="tru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333399"/>
          <w:sz w:val="22"/>
        </w:rPr>
      </w:pPr>
      <w:r>
        <w:rPr>
          <w:rFonts w:cs="Verdana" w:ascii="Verdana" w:hAnsi="Verdana"/>
          <w:b/>
          <w:color w:val="333399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333399"/>
          <w:sz w:val="22"/>
        </w:rPr>
      </w:pPr>
      <w:r>
        <w:rPr>
          <w:rFonts w:cs="Verdana" w:ascii="Verdana" w:hAnsi="Verdana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русского языка В.П.Канакиной, В.Г.Горецкого 4 класс, 2 часть (стр. 52-53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numPr>
                <w:ilvl w:val="0"/>
                <w:numId w:val="3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3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2 класс 1 часть, стр.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йте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10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0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1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обучения грамоте по учебнику  В.Г.Горецкий, В.А.Кирюшкин «Азбука» ч.1 ( стр. 58-59). Как вы планируете организовать это задание в группе?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0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3 класс 4 часть, стр.7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йте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обучения грамоте по учебнику  В.Г.Горецкий, В.А.Кирюшкин «Азбука» ч.1  ( стр. 104-105). Как вы планируете организовать это задание в группе?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39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</w:t>
      </w:r>
      <w:r>
        <w:rPr/>
        <w:t xml:space="preserve">           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2 класс 12 часть, стр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обучения грамоте по учебнику  В.Г.Горецкий, В.А.Кирюшкин «Азбука» ч.2 ( стр. 38-39). Как вы планируете организовать это задание в группе?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7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задание, требующее групповой работы.  Вам предлагается  разработать конспект урока математики в 2 классе по теме «Геометрические фигуры. Квадрат» «Математика» М.И. Моро 2кл., 2 часть,стр.34-35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18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обучения письму по прописям  В.Г.Горецкого, Н.А.Федосовой ч.2 ( стр. 21). Как вы планируете организовать это задание в группе?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.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7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</w:t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                                               </w:t>
      </w:r>
      <w:r>
        <w:rPr/>
        <w:t xml:space="preserve">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4 класс 2 часть, стр.4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15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5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обучения письму по прописям  В.Г.Горецкого, Н.А.Федосовой ч.2 ( стр. 26). Как вы планируете организовать это задание в группе?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.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3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1 класс 1 часть, стр.22-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12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обучения письму по прописям  В.Г.Горецкого, Н.А.Федосовой ч.3 ( стр. 13). Как вы планируете организовать это задание в группе?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.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9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1 класс 1 часть, стр.40-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3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7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7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литературного чтения по учебнику  Л.Ф.Климановой, В.Г.Горецкого 3кл.1 ч. ( стр. 72-73). Как вы планируете организовать это задание в группе?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.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25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10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1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1 класс 1 часть, стр.40-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36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6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6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6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6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6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литературного чтения по учебнику  Л.Ф.Климановой, В.Г.Горецкого 3кл.2 ч. ( стр. 200). Как вы планируете организовать это задание в группе?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.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52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Математика” М.И. Моро 1 класс 2 часть, стр.10-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1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11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групповое задание  по дисциплине  «Русский язык с методикой преподавания»,  вы должны разработать план-конспект урока литературного чтения по учебнику  Л.Ф.Климановой, В.Г.Горецкого 4 кл.1 ч. ( стр. 66). Как вы планируете организовать это задание в группе?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.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"/>
              </w:numPr>
              <w:suppressAutoHyphens w:val="true"/>
              <w:spacing w:lineRule="atLeast" w:line="100" w:before="0" w:after="0"/>
              <w:ind w:left="723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10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71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задание, требующее групповой работы.  Вам предлагается  подготовить фрагмент урока с использованием пособий по теме «Масса»(различные весы, гири) 1 класс «Математика» Моро М.И . Определите и обоснуйте выбор пособий предложите поэтапный план выполнения задания в группе.</w:t>
            </w:r>
          </w:p>
          <w:p>
            <w:pPr>
              <w:pStyle w:val="Style11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3"/>
                <w:numId w:val="43"/>
              </w:numPr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олучили индивидуальное задание: подготовить детей 3 класса к выразительному чтению по учебнику литературного чтения ч.2 Н.А. Чуракова (стр.100) стихотворение Л.Яхнина «Лесные жуки».</w:t>
            </w:r>
          </w:p>
          <w:p>
            <w:pPr>
              <w:pStyle w:val="Normal"/>
              <w:spacing w:lineRule="atLeast" w:line="10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е поэтапный план выполнения задания.</w:t>
            </w:r>
          </w:p>
          <w:p>
            <w:pPr>
              <w:pStyle w:val="Normal"/>
              <w:spacing w:lineRule="atLeast" w:line="10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Шаг:</w:t>
            </w:r>
          </w:p>
          <w:p>
            <w:pPr>
              <w:pStyle w:val="Normal"/>
              <w:spacing w:lineRule="atLeast" w:line="10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Шаг:</w:t>
            </w:r>
          </w:p>
          <w:p>
            <w:pPr>
              <w:pStyle w:val="Normal"/>
              <w:spacing w:lineRule="atLeast" w:line="10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Шаг:</w:t>
            </w:r>
          </w:p>
          <w:p>
            <w:pPr>
              <w:pStyle w:val="Normal"/>
              <w:spacing w:lineRule="atLeast" w:line="10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Шаг:</w:t>
            </w:r>
          </w:p>
          <w:p>
            <w:pPr>
              <w:pStyle w:val="Normal"/>
              <w:spacing w:lineRule="atLeast" w:line="10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 xml:space="preserve"> Шаг:</w:t>
            </w:r>
          </w:p>
          <w:p>
            <w:pPr>
              <w:pStyle w:val="Style11"/>
              <w:numPr>
                <w:ilvl w:val="6"/>
                <w:numId w:val="51"/>
              </w:numPr>
              <w:suppressAutoHyphens w:val="tru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Т. А. Дрыкова.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1 класс 2 часть, стр.6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48"/>
              </w:numPr>
              <w:suppressAutoHyphens w:val="true"/>
              <w:spacing w:lineRule="auto" w:line="240" w:before="0" w:after="0"/>
              <w:ind w:left="1070" w:hanging="19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4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8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48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русского языка Н.В. Нечаевой, С.Г. Яковлевой 4 класс, 1 часть (стр. 124-126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4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4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85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uppressAutoHyphens w:val="true"/>
              <w:spacing w:lineRule="atLeast" w:line="1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лучили задание, требующее групповой работы.  Вам предлагается  разработать варианты заданий для устного счета учащимся 3 класса по учебнику «Математика» М.И. Моро 3 класс 2 часть стр. 12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6"/>
                <w:numId w:val="18"/>
              </w:numPr>
              <w:suppressAutoHyphens w:val="true"/>
              <w:spacing w:lineRule="atLeast" w:line="100" w:before="0" w:after="0"/>
              <w:ind w:left="581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6"/>
                <w:numId w:val="18"/>
              </w:numPr>
              <w:suppressAutoHyphens w:val="true"/>
              <w:spacing w:lineRule="atLeast" w:line="100" w:before="0" w:after="0"/>
              <w:ind w:left="581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6"/>
                <w:numId w:val="18"/>
              </w:numPr>
              <w:suppressAutoHyphens w:val="true"/>
              <w:spacing w:lineRule="atLeast" w:line="100" w:before="0" w:after="0"/>
              <w:ind w:left="581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6"/>
                <w:numId w:val="18"/>
              </w:numPr>
              <w:suppressAutoHyphens w:val="true"/>
              <w:spacing w:lineRule="atLeast" w:line="100" w:before="0" w:after="0"/>
              <w:ind w:left="581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русского языка Н.В. Нечаевой, С.Г. Яковлевой 4 класс 1 часть (стр. 54-56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1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4 класс 1 часть, стр.5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Литературное чтение» Климановой Л.Ф., Горецкого В.Г. и др. 3 класс 1 часть (стр. 137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1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1 класс 1 часть, стр.6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45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5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5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5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45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Литературное чтение» Климановой Л.Ф., Горецкого В.Г. и др. 3 класс 1 часть (стр. 160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19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9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9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9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9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3 класс 2 часть, стр.5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4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Литературное чтение» Климановой Л.Ф., Горецкого В.Г. и др. 3 класс 1 часть (стр. 92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4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4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4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1 класс 2 часть, стр.3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3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33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 «Литературное чтение» Климановой Л.Ф., Горецкого В.Г. и др. 3 класс 1 часть (стр. 88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3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3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И.И. Аргинская 1 класс 2 часть, стр.2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1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1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«Литературное чтение» Климановой Л.Ф., Горецкого В.Г. и др. 3 класс 2 часть (стр. 55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35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35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5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5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5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И.И. Аргинская 3 класс 1 часть, стр.3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30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3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3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учебник  «Литературное чтение» Климановой Л.Ф., Горецкого В.Г. и др. 3 класс 2 часть (стр. 102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38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38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8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8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8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3 класс 1 часть, стр.7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 устный счет по теме данного урока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7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7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7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7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7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получили задание, требующее групповой работы.  Вам предлагается   «Азбука» 2 часть Горецкого В.Г., Кирюшкина В.А. и др. (стр. 38-39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2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2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3 класс 2 часть, стр.9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2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2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получили задание, требующее групповой работы.  Вам предлагается  «Азбука» 2 часть Горецкого В.Г., Кирюшкина В.А. и др. (стр. 4-5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16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6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6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6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6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4 класс 2 часть, стр.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40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4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0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40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получили задание, требующее групповой работы.  Вам предлагается  «Азбука» 1 часть Горецкого В.Г., Кирюшкина В.А. и др. (стр. 44-45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20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20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0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0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0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2 класс 2 часть, стр.8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61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«Азбука» 1 часть Горецкого В.Г., Кирюшкина В.А. и др. (стр. 68-69)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Преподаватель                                                                            Т. А. Дрыкова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2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3 класс 1 часть, стр.6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26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2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26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У КО ПОО «Педагогический колледж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кзаменационный билет № _____</w:t>
      </w:r>
    </w:p>
    <w:p>
      <w:pPr>
        <w:pStyle w:val="Heading2"/>
        <w:ind w:left="0" w:hanging="0"/>
        <w:jc w:val="center"/>
        <w:rPr/>
      </w:pPr>
      <w:r>
        <w:rPr>
          <w:i w:val="false"/>
          <w:color w:val="000000"/>
          <w:sz w:val="28"/>
          <w:szCs w:val="28"/>
        </w:rPr>
        <w:t>«Русский язык с методикой преподавания.»</w:t>
      </w:r>
    </w:p>
    <w:p>
      <w:pPr>
        <w:pStyle w:val="Heading2"/>
        <w:ind w:left="0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«Теоретические основы начального курса математики с методикой преподавания»</w:t>
      </w:r>
    </w:p>
    <w:p>
      <w:pPr>
        <w:pStyle w:val="2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76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>
          <w:trHeight w:val="36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получили задание, требующее групповой работы.  Вам предлагается  «Азбука» 1 часть Горецкого В.Г., Кирюшкина В.А. и др. (стр. 78-79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pacing w:lineRule="atLeast" w:line="10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1"/>
                <w:numId w:val="1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2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1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lang w:val="en-US"/>
        </w:rPr>
      </w:pPr>
      <w:r>
        <w:rPr>
          <w:sz w:val="28"/>
          <w:szCs w:val="22"/>
        </w:rPr>
        <w:t>Преподаватель                                                                             Дрыкова Т.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9064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№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Ситу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2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0"/>
              </w:numPr>
              <w:suppressAutoHyphens w:val="true"/>
              <w:spacing w:lineRule="atLeast" w:line="10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лучили задание, требующее групповой работы.  </w:t>
            </w:r>
            <w:r>
              <w:rPr>
                <w:rFonts w:eastAsia="+mn-ea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м предлагается  учебник «Математика” М.И. Моро 2 класс 2 часть, стр.4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ать конспект урока по материалу данной страницы.</w:t>
            </w:r>
          </w:p>
          <w:p>
            <w:pPr>
              <w:pStyle w:val="Style11"/>
              <w:suppressAutoHyphens w:val="true"/>
              <w:spacing w:lineRule="atLeast" w:line="100" w:before="0" w:after="0"/>
              <w:ind w:left="5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оэтапный план выполнения задания в группе.</w:t>
            </w:r>
          </w:p>
          <w:p>
            <w:pPr>
              <w:pStyle w:val="Style11"/>
              <w:numPr>
                <w:ilvl w:val="0"/>
                <w:numId w:val="49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  </w:t>
            </w:r>
          </w:p>
          <w:p>
            <w:pPr>
              <w:pStyle w:val="Style11"/>
              <w:numPr>
                <w:ilvl w:val="0"/>
                <w:numId w:val="4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9"/>
              </w:numPr>
              <w:suppressAutoHyphens w:val="true"/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: </w:t>
            </w:r>
          </w:p>
          <w:p>
            <w:pPr>
              <w:pStyle w:val="Style11"/>
              <w:numPr>
                <w:ilvl w:val="0"/>
                <w:numId w:val="4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Style11"/>
              <w:numPr>
                <w:ilvl w:val="0"/>
                <w:numId w:val="49"/>
              </w:numPr>
              <w:spacing w:lineRule="auto" w:line="240" w:before="0" w:after="0"/>
              <w:ind w:left="8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2"/>
        </w:rPr>
        <w:t xml:space="preserve">Преподаватель                                                                            О.А. Сашнёва                                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47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rFonts w:eastAsia="Arial Unicode MS"/>
      <w:b/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/>
  </w:style>
  <w:style w:type="character" w:styleId="WW8Num49z0">
    <w:name w:val="WW8Num49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23:00Z</dcterms:created>
  <dc:creator>uchsecret</dc:creator>
  <dc:description/>
  <cp:keywords/>
  <dc:language>en-US</dc:language>
  <cp:lastModifiedBy>Ольга39 Ольга39</cp:lastModifiedBy>
  <cp:lastPrinted>2017-12-22T08:02:00Z</cp:lastPrinted>
  <dcterms:modified xsi:type="dcterms:W3CDTF">2018-11-09T20:34:00Z</dcterms:modified>
  <cp:revision>90</cp:revision>
  <dc:subject/>
  <dc:title/>
</cp:coreProperties>
</file>