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МБУ ДО "ДШИ Починковского района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Посиделк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Cs/>
          <w:sz w:val="44"/>
          <w:szCs w:val="44"/>
        </w:rPr>
        <w:t>"Старину мы помним, старину мы чтим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(творческое объединение "Ремесла родного края"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 дополнительного образова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унева М.Ю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017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знакомство детей с  обычаями и традициями русского народа, воспитание чувства любви к своей Родин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 пришел — не хмурь лиц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веселым до конц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есняйся, улыба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законам подчиняй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мы с вами собрались на русских посиделках. А вот и свечка на столе стоит. Ребята как вы думаете, зачем нужны были свечки? (Дети отвечают). Правильно, раньше не было света, поэтому народ пользовался свечками. А еще раньше, ребята не было телевизоров, магнитофонов, и молодежь собиралась вечерами, после работы в какой-нибудь избе и устраивали посиделки с песнями, танцами и играми. И у нас сегодня будут посиделки.</w:t>
        <w:br/>
        <w:t xml:space="preserve"> </w:t>
        <w:tab/>
        <w:t>Наша встреча называется    "Старину мы помним, старину мы чтим". Мы вернемся с вами на несколько столетий назад. Выясним, какие традиции, нравы, обычаи были неотъемлемой частью жизни наших пред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минку начнем с хорошо знакомых вам русских народных пословиц. Но называть по очереди известные пословицы — это было бы слишком просто и неинтересно. Я решили вас немного запутать. Вам нужно выбрать правильный вариант ответа из трех предложенных. Руку поднимайте, быстро отвечайт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ак, конкурс «Пословица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Есть терпение, будет и...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г куч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по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тицу узнают по полету, а человека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уба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еске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лец да рукоделец и себе и людям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подки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приносит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ности созда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млю красит солнце, а человека —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причес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пла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я сейчас буду говорить вам начало русской пословицы, а вы должны будете ее продолжит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ишь кататься:(люби и саночки вози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пешишь:(людей насмешиш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аукнется:(так и откликн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ь раз отмерь :(один раз отреж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лу - время:(потехе - ча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з труда:(не вытащишь рыбку из пруд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Русский народ всегда трудолюбив был, поэтому и пословиц о труде много сложил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«Старину мы помним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. Вы все были в музее и видели много старинных предметов русского быта, которыми пользовались в старину ваши прапрабабушки и прапрадедушки. Сейчас вы будите по очереди подходить, доставать загадку из горшочка и отгадывать. Будьте внимательны, загадки старинные, требую смекал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 брюхе – ба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су – реш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лове – пуп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одна ру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а на спине. </w:t>
      </w:r>
      <w:r>
        <w:rPr>
          <w:rFonts w:cs="Times New Roman" w:ascii="Times New Roman" w:hAnsi="Times New Roman"/>
          <w:i/>
          <w:sz w:val="28"/>
          <w:szCs w:val="28"/>
        </w:rPr>
        <w:t xml:space="preserve"> (Чайн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На ней сидеть, конечно, мо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спать, то невозможно</w:t>
      </w:r>
      <w:r>
        <w:rPr>
          <w:rFonts w:cs="Times New Roman" w:ascii="Times New Roman" w:hAnsi="Times New Roman"/>
          <w:i/>
          <w:sz w:val="28"/>
          <w:szCs w:val="28"/>
        </w:rPr>
        <w:t>.(Скамь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На ней сидят, когда едя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очью на ней спят . </w:t>
      </w:r>
      <w:r>
        <w:rPr>
          <w:rFonts w:cs="Times New Roman" w:ascii="Times New Roman" w:hAnsi="Times New Roman"/>
          <w:i/>
          <w:sz w:val="28"/>
          <w:szCs w:val="28"/>
        </w:rPr>
        <w:t xml:space="preserve">(Лав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Три братца пошли куп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упаются, 3-й на берегу вал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пались, вышли, на 3-ем повисли. </w:t>
      </w:r>
      <w:r>
        <w:rPr>
          <w:rFonts w:cs="Times New Roman" w:ascii="Times New Roman" w:hAnsi="Times New Roman"/>
          <w:i/>
          <w:sz w:val="28"/>
          <w:szCs w:val="28"/>
        </w:rPr>
        <w:t>(Коромысл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Там сохраняют квас, и молоко, и сли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го там не портятся напитки. </w:t>
      </w:r>
      <w:r>
        <w:rPr>
          <w:rFonts w:cs="Times New Roman" w:ascii="Times New Roman" w:hAnsi="Times New Roman"/>
          <w:i/>
          <w:sz w:val="28"/>
          <w:szCs w:val="28"/>
        </w:rPr>
        <w:t>(Глиняный кувшин, горла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Я взвешиваю все продукты и молоко и фрукты. </w:t>
      </w:r>
      <w:r>
        <w:rPr>
          <w:rFonts w:cs="Times New Roman" w:ascii="Times New Roman" w:hAnsi="Times New Roman"/>
          <w:i/>
          <w:sz w:val="28"/>
          <w:szCs w:val="28"/>
        </w:rPr>
        <w:t>(Весы, безме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«Высоко сижу, далеко гляжу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уда спряталась Машенька, когда медведь шел к бабушке с дедушкой? </w:t>
      </w:r>
      <w:r>
        <w:rPr>
          <w:rFonts w:cs="Times New Roman" w:ascii="Times New Roman" w:hAnsi="Times New Roman"/>
          <w:i/>
          <w:sz w:val="28"/>
          <w:szCs w:val="28"/>
        </w:rPr>
        <w:t>(Короб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Что такое скалка и рубел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он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ни используются для глажки – на скалку наматывают белье, а рубелем прокатывают по поверх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Что такое си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о отличается от реше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шето с более крупными ячейками и используется для более крупного помол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Как  называется дугообразная дубовая планка для ношения ведер?  </w:t>
      </w:r>
      <w:r>
        <w:rPr>
          <w:rFonts w:cs="Times New Roman" w:ascii="Times New Roman" w:hAnsi="Times New Roman"/>
          <w:i/>
          <w:sz w:val="28"/>
          <w:szCs w:val="28"/>
        </w:rPr>
        <w:t>(Коромысл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Чем достают горшки?  </w:t>
      </w:r>
      <w:r>
        <w:rPr>
          <w:rFonts w:cs="Times New Roman" w:ascii="Times New Roman" w:hAnsi="Times New Roman"/>
          <w:i/>
          <w:sz w:val="28"/>
          <w:szCs w:val="28"/>
        </w:rPr>
        <w:t>(Ухват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Что использовали для измельчения зерна в крупу</w:t>
      </w:r>
      <w:r>
        <w:rPr>
          <w:rFonts w:cs="Times New Roman" w:ascii="Times New Roman" w:hAnsi="Times New Roman"/>
          <w:i/>
          <w:sz w:val="28"/>
          <w:szCs w:val="28"/>
        </w:rPr>
        <w:t xml:space="preserve">?(Ступа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Деревянная кадушечка цилиндрической формы для приготовления сливочного масла в домашних условиях? </w:t>
      </w:r>
      <w:r>
        <w:rPr>
          <w:rFonts w:cs="Times New Roman" w:ascii="Times New Roman" w:hAnsi="Times New Roman"/>
          <w:i/>
          <w:sz w:val="28"/>
          <w:szCs w:val="28"/>
        </w:rPr>
        <w:t xml:space="preserve">(Маслобойка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Чем ворошат в печи дрова?  </w:t>
      </w:r>
      <w:r>
        <w:rPr>
          <w:rFonts w:cs="Times New Roman" w:ascii="Times New Roman" w:hAnsi="Times New Roman"/>
          <w:i/>
          <w:sz w:val="28"/>
          <w:szCs w:val="28"/>
        </w:rPr>
        <w:t>(Кочерг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предмет, который использовали при стирке белья?  </w:t>
      </w:r>
      <w:r>
        <w:rPr>
          <w:rFonts w:cs="Times New Roman" w:ascii="Times New Roman" w:hAnsi="Times New Roman"/>
          <w:i/>
          <w:sz w:val="28"/>
          <w:szCs w:val="28"/>
        </w:rPr>
        <w:t>(Пранник, валёк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Бытовой нагревательный прибор, на котором приготавливали пищу. </w:t>
      </w:r>
      <w:r>
        <w:rPr>
          <w:rFonts w:cs="Times New Roman" w:ascii="Times New Roman" w:hAnsi="Times New Roman"/>
          <w:i/>
          <w:sz w:val="28"/>
          <w:szCs w:val="28"/>
        </w:rPr>
        <w:t>(Приму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.</w:t>
      </w:r>
      <w:r>
        <w:rPr>
          <w:rFonts w:cs="Times New Roman" w:ascii="Times New Roman" w:hAnsi="Times New Roman"/>
          <w:sz w:val="28"/>
          <w:szCs w:val="28"/>
        </w:rPr>
        <w:t xml:space="preserve"> Что использовали для измельчения зерна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ку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Мельница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Я знаю, вы любите игры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, загадки и пляс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т ничего интересне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й старинной сказк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ак же нам сегодня без сказок русских народных обойтись? В старину очень сказки любили. Сейчас вам  предстоит отгадать сказочные загад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курс «Сказочные загад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т в корзинке девочк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ишки за спин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, сам того не ведая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ее дом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отгадал загадку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скорей ответь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ье этой книжки... </w:t>
      </w:r>
      <w:r>
        <w:rPr>
          <w:rFonts w:cs="Times New Roman" w:ascii="Times New Roman" w:hAnsi="Times New Roman"/>
          <w:i/>
          <w:iCs/>
          <w:sz w:val="28"/>
          <w:szCs w:val="28"/>
        </w:rPr>
        <w:t>("Маша и медведь"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тился он из дом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ге незнакомой..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узнал его, дружок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амый непослушны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ливый, простодушный </w:t>
      </w:r>
    </w:p>
    <w:p>
      <w:pPr>
        <w:pStyle w:val="Normal"/>
        <w:spacing w:lineRule="auto" w:line="240" w:before="0" w:after="100"/>
        <w:rPr/>
      </w:pPr>
      <w:r>
        <w:rPr>
          <w:rFonts w:cs="Times New Roman" w:ascii="Times New Roman" w:hAnsi="Times New Roman"/>
          <w:sz w:val="28"/>
          <w:szCs w:val="28"/>
        </w:rPr>
        <w:t xml:space="preserve">И румяный... </w:t>
      </w:r>
      <w:r>
        <w:rPr>
          <w:rFonts w:cs="Times New Roman" w:ascii="Times New Roman" w:hAnsi="Times New Roman"/>
          <w:i/>
          <w:iCs/>
          <w:sz w:val="28"/>
          <w:szCs w:val="28"/>
        </w:rPr>
        <w:t>("Колобок"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е леса, на опушк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е их живет в избушк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три стула и три кружки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роватки, три подушк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"Три медведя"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ла нам яблонька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ла нам печ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ла хороша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ая реч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м помогали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 укрывали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атушке и батюшк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мой попали. </w:t>
      </w:r>
      <w:r>
        <w:rPr>
          <w:rFonts w:cs="Times New Roman" w:ascii="Times New Roman" w:hAnsi="Times New Roman"/>
          <w:i/>
          <w:iCs/>
          <w:sz w:val="28"/>
          <w:szCs w:val="28"/>
        </w:rPr>
        <w:t>("Гуси -лебеди"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 в болото упала стрел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этом болоте царевна жила. </w:t>
      </w:r>
      <w:r>
        <w:rPr>
          <w:rFonts w:cs="Times New Roman" w:ascii="Times New Roman" w:hAnsi="Times New Roman"/>
          <w:i/>
          <w:iCs/>
          <w:sz w:val="28"/>
          <w:szCs w:val="28"/>
        </w:rPr>
        <w:t>("Царевна-лягушка"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опе, шагая бодр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 воду тащат ведра. </w:t>
      </w:r>
      <w:r>
        <w:rPr>
          <w:rFonts w:cs="Times New Roman" w:ascii="Times New Roman" w:hAnsi="Times New Roman"/>
          <w:i/>
          <w:iCs/>
          <w:sz w:val="28"/>
          <w:szCs w:val="28"/>
        </w:rPr>
        <w:t>("По щучьему велению"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тил да колоти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релке носом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не проглотил 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тался с носом. </w:t>
      </w:r>
      <w:r>
        <w:rPr>
          <w:rFonts w:cs="Times New Roman" w:ascii="Times New Roman" w:hAnsi="Times New Roman"/>
          <w:i/>
          <w:iCs/>
          <w:sz w:val="28"/>
          <w:szCs w:val="28"/>
        </w:rPr>
        <w:t>("Лиса и журавель")</w:t>
      </w:r>
    </w:p>
    <w:p>
      <w:pPr>
        <w:pStyle w:val="Normal"/>
        <w:tabs>
          <w:tab w:val="clear" w:pos="708"/>
          <w:tab w:val="left" w:pos="1603" w:leader="none"/>
        </w:tabs>
        <w:spacing w:before="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думаете, чем занимались долгими зимними вечерами при лучине в старину? Женщины пряли и ткали, вышивали. Вот такое красивое полотенце соткали в старину из льняных нитей и вышили. А мужчины били баклуши, т.е. вырезали заготовки для деревянных ложек. И все это называется народные ремесла и промыслы. Но об этом мы поговорим в следующий ра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«Рукодельница»</w:t>
      </w:r>
      <w:r>
        <w:rPr>
          <w:rFonts w:cs="Times New Roman" w:ascii="Times New Roman" w:hAnsi="Times New Roman"/>
          <w:sz w:val="28"/>
          <w:szCs w:val="28"/>
        </w:rPr>
        <w:t xml:space="preserve"> - кто быстрее намотает жгут на верете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Конкурс «Сноров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вы меня забир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меня обдираю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варят в печ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меня плету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базар несут</w:t>
      </w:r>
      <w:r>
        <w:rPr>
          <w:rFonts w:cs="Times New Roman" w:ascii="Times New Roman" w:hAnsi="Times New Roman"/>
          <w:i/>
          <w:sz w:val="28"/>
          <w:szCs w:val="28"/>
        </w:rPr>
        <w:t xml:space="preserve">. (Лапти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быстрее и красивее завяжет на ноге лапо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Конкурс «Золушка»</w:t>
      </w:r>
      <w:r>
        <w:rPr>
          <w:rFonts w:cs="Times New Roman" w:ascii="Times New Roman" w:hAnsi="Times New Roman"/>
          <w:sz w:val="28"/>
          <w:szCs w:val="28"/>
        </w:rPr>
        <w:t xml:space="preserve"> - кто быстрее  сделает бусы из макарон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о знать русские обычаи и традиции?</w:t>
        <w:br/>
        <w:t>* Это наша история.</w:t>
        <w:br/>
        <w:t>* Они многому могут научить.</w:t>
        <w:br/>
        <w:t>* Это интересно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рое уходит, но его нужно знать и беречь. Русская старина вся пронизана добром, а это очень важно в наши дни. Я тоже желаю вам добра и надеюсь, что все, о чем вы сегодня услышали и что увидели, останется в душе у каждого из вас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47:00Z</dcterms:created>
  <dc:creator>Home</dc:creator>
  <dc:description/>
  <cp:keywords/>
  <dc:language>en-US</dc:language>
  <cp:lastModifiedBy>пользователь</cp:lastModifiedBy>
  <dcterms:modified xsi:type="dcterms:W3CDTF">2018-11-09T20:51:00Z</dcterms:modified>
  <cp:revision>20</cp:revision>
  <dc:subject/>
  <dc:title/>
</cp:coreProperties>
</file>