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ЩЕОБРАЗОВАТЕЛЬНОЕ АВТОНОМ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РЕДНЯЯ ОБЩЕОБРАЗОВАТЕЛЬНАЯ ШКОЛА С. СОЛНЕЧНО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коррекционное зан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такое доброта?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овела:</w:t>
      </w:r>
      <w:r>
        <w:rPr>
          <w:sz w:val="28"/>
          <w:szCs w:val="28"/>
        </w:rPr>
        <w:t xml:space="preserve"> Сизикова Татьяна Алексе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– психо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атегория аудитории:</w:t>
      </w:r>
      <w:r>
        <w:rPr>
          <w:sz w:val="28"/>
          <w:szCs w:val="28"/>
        </w:rPr>
        <w:t xml:space="preserve"> дети ОВЗ с нарушение интелл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2 –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Что такое доброта?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доброжелательных взаимоотношений в коллектив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доброте, как о ценном качестве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firstLine="709"/>
        <w:jc w:val="both"/>
        <w:rPr/>
      </w:pPr>
      <w:r>
        <w:rPr>
          <w:sz w:val="28"/>
          <w:szCs w:val="28"/>
        </w:rPr>
        <w:t xml:space="preserve">Расширять знания о доброжелательности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 через тренинговые упражн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культурного общения через совместную творческую деятельность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доброты, человечности и внимательного отношения друг к друг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.</w:t>
      </w:r>
      <w:r>
        <w:rPr>
          <w:b/>
          <w:bCs/>
          <w:sz w:val="28"/>
          <w:szCs w:val="28"/>
        </w:rPr>
        <w:t>Организация начала зан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Здравствуйте, ребята!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  <w:u w:val="single"/>
        </w:rPr>
        <w:t xml:space="preserve">Игра «Весёлые приветствия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нь мы здороваемся с большим количеством людей: своими друзьями, знакомыми, учителями. Давайте мы поприветствуем  друг  друга. Как можно приветствовать?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ожно глазами и головой. Давайте с вами придумаем, как можно поздороваться глазами и головой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рукам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можно ртом. Да, сказать: «Здравствуй!», «Привет!», «Здорово!» и т.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пожалуйста стихотворение и кажите о чем мы сегодня будем говорить на нашем заня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думано кем — то просто и мудр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 встрече здороваться и говори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— Доброе утро! Солнце и птицы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— Доброе утро! — Улыбчивым лица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аждый становится, добрым, доверчивым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доброе утро длится до вечер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, а мы послушаем стихотворения о добро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по склонам вечной сует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жать от неудач устанешь лют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правь шаг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ропою доброт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адость помоги найти кому-то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И. Рома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сихолог: </w:t>
      </w:r>
      <w:r>
        <w:rPr>
          <w:sz w:val="28"/>
          <w:szCs w:val="28"/>
        </w:rPr>
        <w:t>Правильно мы сегодня будем с вами говорить о добр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то мне скажет, что такое доброта? (ответы детей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брота – это очень высокое и мощное чувство, о котором написаны тысячи книг, сняты сотни фильмов. Во всех сказках, сказаниях и былинах добро побеждает зл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b/>
          <w:sz w:val="28"/>
          <w:szCs w:val="28"/>
          <w:u w:val="single"/>
        </w:rPr>
        <w:t xml:space="preserve">Психолог: </w:t>
      </w:r>
      <w:r>
        <w:rPr>
          <w:sz w:val="28"/>
          <w:szCs w:val="28"/>
        </w:rPr>
        <w:t>с какими словами ассоциируется слово добро?</w:t>
        <w:br/>
      </w:r>
      <w:r>
        <w:rPr>
          <w:sz w:val="28"/>
          <w:szCs w:val="28"/>
          <w:shd w:fill="FFFFFF" w:val="clear"/>
        </w:rPr>
        <w:t>Добро – нежность, забота, внимание, верность, радость, дружба, свет, любов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звучит песня “Дорогою добра» Ю.Энтина, М.Минко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та - это солнце, которое согревает душу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е «Паутина добра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чтобы нам с вами настроиться на работу, чтобы нам лучше думалось, давайте проведем небольшую игру. Создаем хорошее настроение: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Улыбнитесь!</w:t>
      </w:r>
      <w:r>
        <w:rPr>
          <w:sz w:val="28"/>
          <w:szCs w:val="28"/>
          <w:lang w:val="en-US"/>
        </w:rPr>
        <w:t xml:space="preserve">»; </w:t>
      </w:r>
      <w:r>
        <w:rPr>
          <w:sz w:val="28"/>
          <w:szCs w:val="28"/>
        </w:rPr>
        <w:t xml:space="preserve">возьмите клубочек ниток в руки, первый берет за край ниточки и передает клубок следующему участнику, тому кому он хочет сказать добрые слова, так далее  клубок передается по кругу тем самым получается паутина доб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 xml:space="preserve">Упражнение </w:t>
      </w:r>
      <w:r>
        <w:rPr>
          <w:b/>
          <w:bCs/>
          <w:sz w:val="28"/>
          <w:szCs w:val="28"/>
          <w:u w:val="single"/>
          <w:lang w:val="en-US"/>
        </w:rPr>
        <w:t>«</w:t>
      </w:r>
      <w:r>
        <w:rPr>
          <w:b/>
          <w:bCs/>
          <w:sz w:val="28"/>
          <w:szCs w:val="28"/>
          <w:u w:val="single"/>
        </w:rPr>
        <w:t>Дождик</w:t>
      </w:r>
      <w:r>
        <w:rPr>
          <w:b/>
          <w:bCs/>
          <w:sz w:val="28"/>
          <w:szCs w:val="28"/>
          <w:u w:val="single"/>
          <w:lang w:val="en-US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: ребята, хотите послушать шум дождя? Делаем все как я. (Ведущий говорит и показывае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друг с неба упала капелька (пальцем правой руки ударяем о ладонь лево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 неба упало две капельки. (два раз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 неба упало три капельки. (три раз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 неба упало четыре капельки. (четыре раз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 неба упало пять капелек. (пять раз) (ударяем пальцем, изображая ливен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шел ливень сильный, сильный, как из вед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льет, два льет... И вот начинает стих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ба стало падать четыре капельки. (четыре раз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 неба упало три капельки. (три раз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 неба упало две капель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 неба стала падать одна капелька. (одиночные удары пальце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дна капелька упорно падает… Слышите? Дождик кончился. Выглянуло солнышко, улыбается всем радуга и у всех хорошее настрое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А сейчас мы с вами возьмем краски и без кисточки пальчиками нарисуем радугу. Посмотрите как это делаю я и повторяйте за м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(после работы вытереть руки влажной салфеткой или помыть руки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Учитель предлагает вниманию учащихся притчу Сухамлинског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  <w:lang w:val="en-US"/>
        </w:rPr>
      </w:pPr>
      <w:r>
        <w:rPr>
          <w:b/>
          <w:bCs/>
          <w:sz w:val="28"/>
          <w:szCs w:val="28"/>
          <w:highlight w:val="white"/>
          <w:lang w:val="en-US"/>
        </w:rPr>
        <w:t>«</w:t>
      </w:r>
      <w:r>
        <w:rPr>
          <w:b/>
          <w:bCs/>
          <w:sz w:val="28"/>
          <w:szCs w:val="28"/>
          <w:highlight w:val="white"/>
        </w:rPr>
        <w:t>Потому что я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  <w:lang w:val="en-US"/>
        </w:rPr>
        <w:t>— </w:t>
      </w:r>
      <w:r>
        <w:rPr>
          <w:b/>
          <w:bCs/>
          <w:sz w:val="28"/>
          <w:szCs w:val="28"/>
          <w:highlight w:val="white"/>
        </w:rPr>
        <w:t>Человек</w:t>
      </w:r>
      <w:r>
        <w:rPr>
          <w:b/>
          <w:bCs/>
          <w:sz w:val="28"/>
          <w:szCs w:val="28"/>
          <w:highlight w:val="white"/>
          <w:lang w:val="en-US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</w:rPr>
        <w:t xml:space="preserve">Вечерело. По дороге шли два путника — отец и сын. Посреди дороги лежал камень, отец не заметил камень, споткнулся, ушиб ногу. Ему стало больно. Кряхтя, он обошел камень и взяв за руку ребенка, пошел дальше. На второй день отец с сыном шли по той же дороге обратно. Отец забыл о камне, опять не заметил его, споткнулся и ушиб ногу. На третий день отец и сын снова шли по той же дороге. До камня было еще далеко. Отец сказал сыну: </w:t>
      </w:r>
      <w:r>
        <w:rPr>
          <w:sz w:val="28"/>
          <w:szCs w:val="28"/>
          <w:highlight w:val="white"/>
          <w:lang w:val="en-US"/>
        </w:rPr>
        <w:t>«</w:t>
      </w:r>
      <w:r>
        <w:rPr>
          <w:sz w:val="28"/>
          <w:szCs w:val="28"/>
          <w:highlight w:val="white"/>
        </w:rPr>
        <w:t>Смотри внимательно, сынок, надо обойти камень</w:t>
      </w:r>
      <w:r>
        <w:rPr>
          <w:sz w:val="28"/>
          <w:szCs w:val="28"/>
          <w:highlight w:val="white"/>
          <w:lang w:val="en-US"/>
        </w:rPr>
        <w:t xml:space="preserve">». </w:t>
      </w:r>
      <w:r>
        <w:rPr>
          <w:sz w:val="28"/>
          <w:szCs w:val="28"/>
          <w:highlight w:val="white"/>
        </w:rPr>
        <w:t>Отец с сыном замедлили шаг, но камня уже не было. На обочине сидел седой стар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едушка, — сказал мальчик, — вы не видели здесь камен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highlight w:val="white"/>
        </w:rPr>
        <w:t>Я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убрал его с дор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то, вы тоже споткнулись и ушибли но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ет, я не споткнулся и не ушиб но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чему же вы убрали камен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тому что я — Челове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Анализ притч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  <w:lang w:val="en-US"/>
        </w:rPr>
        <w:t>-</w:t>
      </w:r>
      <w:r>
        <w:rPr>
          <w:sz w:val="28"/>
          <w:szCs w:val="28"/>
          <w:highlight w:val="white"/>
        </w:rPr>
        <w:t>Что вы можете сказать о поступке отца и сына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  <w:lang w:val="en-US"/>
        </w:rPr>
        <w:t xml:space="preserve">( </w:t>
      </w:r>
      <w:r>
        <w:rPr>
          <w:sz w:val="28"/>
          <w:szCs w:val="28"/>
          <w:highlight w:val="white"/>
        </w:rPr>
        <w:t>Поступок -это когда делаешь что-то хорошее, а отец и сын этого не сделали, они поступили плохо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  <w:lang w:val="en-US"/>
        </w:rPr>
        <w:t>-</w:t>
      </w:r>
      <w:r>
        <w:rPr>
          <w:sz w:val="28"/>
          <w:szCs w:val="28"/>
          <w:highlight w:val="white"/>
        </w:rPr>
        <w:t xml:space="preserve">Какими были отец и сын?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сихолог: </w:t>
      </w:r>
      <w:r>
        <w:rPr>
          <w:sz w:val="28"/>
          <w:szCs w:val="28"/>
          <w:highlight w:val="white"/>
        </w:rPr>
        <w:t>Все соглас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white"/>
          <w:shd w:fill="F7F7F7" w:val="clear"/>
        </w:rPr>
      </w:pPr>
      <w:r>
        <w:rPr>
          <w:sz w:val="28"/>
          <w:szCs w:val="28"/>
          <w:highlight w:val="white"/>
          <w:shd w:fill="F7F7F7" w:val="clear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-360" w:firstLine="709"/>
        <w:jc w:val="both"/>
        <w:rPr/>
      </w:pPr>
      <w:r>
        <w:rPr>
          <w:b/>
          <w:sz w:val="28"/>
          <w:szCs w:val="28"/>
          <w:u w:val="single"/>
        </w:rPr>
        <w:t>Психолог:</w:t>
      </w:r>
      <w:r>
        <w:rPr>
          <w:sz w:val="28"/>
          <w:szCs w:val="28"/>
          <w:highlight w:val="white"/>
        </w:rPr>
        <w:t>А что вы сделали хорошего? Чем вы помогли людям? Доброе ли у вас сердце или оно ещё только учится быть добр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сихолог: </w:t>
      </w:r>
      <w:r>
        <w:rPr>
          <w:sz w:val="28"/>
          <w:szCs w:val="28"/>
        </w:rPr>
        <w:t xml:space="preserve">Ребята, а вы знаете пословицы о добре? Давайте с вами проведем </w:t>
      </w:r>
      <w:r>
        <w:rPr>
          <w:b/>
          <w:sz w:val="28"/>
          <w:szCs w:val="28"/>
          <w:u w:val="single"/>
        </w:rPr>
        <w:t>игру «Сложи пословицу»</w:t>
      </w:r>
    </w:p>
    <w:p>
      <w:pPr>
        <w:pStyle w:val="Prover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roverbtext"/>
          <w:sz w:val="28"/>
          <w:szCs w:val="28"/>
        </w:rPr>
        <w:t>Доброе дело                                                         два века живет.</w:t>
      </w:r>
    </w:p>
    <w:p>
      <w:pPr>
        <w:pStyle w:val="Prover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roverbtext"/>
          <w:sz w:val="28"/>
          <w:szCs w:val="28"/>
        </w:rPr>
        <w:t>Добрые слова                                                      дороже богатства.</w:t>
      </w:r>
    </w:p>
    <w:p>
      <w:pPr>
        <w:pStyle w:val="Prover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roverbtext"/>
          <w:sz w:val="28"/>
          <w:szCs w:val="28"/>
        </w:rPr>
        <w:t xml:space="preserve"> </w:t>
      </w:r>
      <w:r>
        <w:rPr>
          <w:rStyle w:val="Proverbtext"/>
          <w:sz w:val="28"/>
          <w:szCs w:val="28"/>
        </w:rPr>
        <w:t>Доброе слово человеку -                                    что дождь в засуху.</w:t>
      </w:r>
    </w:p>
    <w:p>
      <w:pPr>
        <w:pStyle w:val="Prover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roverbtext"/>
          <w:sz w:val="28"/>
          <w:szCs w:val="28"/>
        </w:rPr>
        <w:t>На добрый привет                                                 добрый и ответ.</w:t>
      </w:r>
    </w:p>
    <w:p>
      <w:pPr>
        <w:pStyle w:val="Prover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roverbtext"/>
          <w:sz w:val="28"/>
          <w:szCs w:val="28"/>
        </w:rPr>
        <w:t>Добрым словом                                                    и бездомный богат.</w:t>
      </w:r>
    </w:p>
    <w:p>
      <w:pPr>
        <w:pStyle w:val="Prover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roverbtext"/>
          <w:sz w:val="28"/>
          <w:szCs w:val="28"/>
        </w:rPr>
        <w:t>Не хвались серебром,                                          а хвались добром.</w:t>
      </w:r>
    </w:p>
    <w:p>
      <w:pPr>
        <w:pStyle w:val="Prover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roverbtext"/>
          <w:sz w:val="28"/>
          <w:szCs w:val="28"/>
        </w:rPr>
        <w:t>Добро что клад ищут,                                         а худо - под ру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shd w:fill="F7F7F7" w:val="clear"/>
        </w:rPr>
      </w:pPr>
      <w:r>
        <w:rPr>
          <w:b/>
          <w:sz w:val="28"/>
          <w:szCs w:val="28"/>
          <w:u w:val="single"/>
          <w:shd w:fill="F7F7F7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shd w:fill="F7F7F7" w:val="clear"/>
        </w:rPr>
      </w:pPr>
      <w:r>
        <w:rPr>
          <w:b/>
          <w:sz w:val="28"/>
          <w:szCs w:val="28"/>
          <w:u w:val="single"/>
          <w:shd w:fill="F7F7F7" w:val="clear"/>
        </w:rPr>
        <w:t>Упражнение «Дерево добр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shd w:fill="F7F7F7" w:val="clear"/>
        </w:rPr>
        <w:t>Психолог:  Ребята, я сейчас</w:t>
      </w:r>
      <w:r>
        <w:rPr>
          <w:sz w:val="28"/>
          <w:szCs w:val="28"/>
        </w:rPr>
        <w:t xml:space="preserve"> мы с вами создадим свое дерево добра. Перед вами Доброе Дерево, но на не совсем нет листьев. Давайте возьмем цветную бумагу, обведем и вырежем свои ладошки. А затем на этих ладошках напишем добрые слова и наклеим вместо листьев на в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 xml:space="preserve">А как нам добрые слова нужны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 xml:space="preserve">Не раз мы в этом убедились сам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>А может не слова — дела важ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 xml:space="preserve"> </w:t>
      </w:r>
      <w:r>
        <w:rPr>
          <w:sz w:val="28"/>
          <w:szCs w:val="28"/>
          <w:shd w:fill="F7F7F7" w:val="clear"/>
        </w:rPr>
        <w:t xml:space="preserve">Дела — делами, а слова — сло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>Они живут у каждого из н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 xml:space="preserve"> </w:t>
      </w:r>
      <w:r>
        <w:rPr>
          <w:sz w:val="28"/>
          <w:szCs w:val="28"/>
          <w:shd w:fill="F7F7F7" w:val="clear"/>
        </w:rPr>
        <w:t xml:space="preserve">На дне души до времени храним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 xml:space="preserve">Чтоб их произнести в тот самый час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>Когда они другим необход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лексия :  Ребята, вам понравилась наше занятие? А чем оно вам запомнилось? Что нового вы узнал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roverbtext">
    <w:name w:val="proverb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roverb">
    <w:name w:val="proverb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1:38:00Z</dcterms:created>
  <dc:creator>Customer</dc:creator>
  <dc:description/>
  <cp:keywords/>
  <dc:language>en-US</dc:language>
  <cp:lastModifiedBy>завуч</cp:lastModifiedBy>
  <dcterms:modified xsi:type="dcterms:W3CDTF">2018-11-09T07:42:00Z</dcterms:modified>
  <cp:revision>4</cp:revision>
  <dc:subject/>
  <dc:title>МУНИЦИПАЛЬНОЕ ОБЩЕОБРАЗОВАТЕЛЬНОЕ АВТОНОМНОЕ УЧРЕЖДЕНИЕ</dc:title>
</cp:coreProperties>
</file>