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Лекция №1.  "Методы диагностики инфекционных болезней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ОСНОВНЫЕ СВЕДЕНИЯ  ОБ ИНФЕКЦИОННЫХ БОЛЕЗНЯХ, ЭПИДЕМИОЛОГИИ</w:t>
        <w:br/>
      </w: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b/>
          <w:sz w:val="23"/>
          <w:szCs w:val="23"/>
        </w:rPr>
        <w:t>Инфекция</w:t>
      </w:r>
      <w:r>
        <w:rPr>
          <w:rFonts w:cs="Times New Roman" w:ascii="Times New Roman" w:hAnsi="Times New Roman"/>
          <w:sz w:val="23"/>
          <w:szCs w:val="23"/>
        </w:rPr>
        <w:t xml:space="preserve"> представляет собой широкое общебиологическое понятие, характеризующее проникновение патогенного возбудителя (вирус, бактерия и др.)  в другой более высокоорганизованный растительный или животный организм и последующее их антагонистическое взаимоотношени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b/>
          <w:sz w:val="23"/>
          <w:szCs w:val="23"/>
        </w:rPr>
        <w:t>Инфекционный процесс</w:t>
      </w:r>
      <w:r>
        <w:rPr>
          <w:rFonts w:cs="Times New Roman" w:ascii="Times New Roman" w:hAnsi="Times New Roman"/>
          <w:sz w:val="23"/>
          <w:szCs w:val="23"/>
        </w:rPr>
        <w:t xml:space="preserve"> — это ограниченное во времени сложное взаимодействие микро- (возбудитель) и макроорганизма‚ протекающее в определенных условиях внешней среды и закономерно заканчивающееся либо гибелью макроорганизма, либо его полным освобождением</w:t>
        <w:br/>
        <w:t>от возбудителя.</w:t>
        <w:br/>
        <w:br/>
      </w:r>
      <w:r>
        <w:rPr>
          <w:rFonts w:cs="Times New Roman" w:ascii="Times New Roman" w:hAnsi="Times New Roman"/>
          <w:b/>
          <w:sz w:val="23"/>
          <w:szCs w:val="23"/>
        </w:rPr>
        <w:t>Инфекционная болезнь</w:t>
      </w:r>
      <w:r>
        <w:rPr>
          <w:rFonts w:cs="Times New Roman" w:ascii="Times New Roman" w:hAnsi="Times New Roman"/>
          <w:sz w:val="23"/>
          <w:szCs w:val="23"/>
        </w:rPr>
        <w:t xml:space="preserve"> — это конкретная форма проявления инфекционного процесса, отражающая степень его развития и имеющая характерные нозологические признаки.</w:t>
        <w:br/>
        <w:br/>
      </w:r>
      <w:r>
        <w:rPr>
          <w:rFonts w:cs="Times New Roman" w:ascii="Times New Roman" w:hAnsi="Times New Roman"/>
          <w:b/>
          <w:sz w:val="23"/>
          <w:szCs w:val="23"/>
        </w:rPr>
        <w:t>Инфекционные болезни</w:t>
      </w:r>
      <w:r>
        <w:rPr>
          <w:rFonts w:cs="Times New Roman" w:ascii="Times New Roman" w:hAnsi="Times New Roman"/>
          <w:sz w:val="23"/>
          <w:szCs w:val="23"/>
        </w:rPr>
        <w:t xml:space="preserve"> — это обширная группа болезней, вызванных патогенными возбудителями, и способная передаваться от зараженного человека или животного здоровому (контагиозность) и к массовому (эпи-</w:t>
        <w:br/>
        <w:t xml:space="preserve">демическому) распространению. </w:t>
        <w:br/>
        <w:t xml:space="preserve">Инфекционные болезни являются грозными разрушительными факторами для человечества, наносящие ему‚ колоссальный экономический ущерб.   </w:t>
        <w:br/>
        <w:br/>
      </w:r>
      <w:r>
        <w:rPr>
          <w:rFonts w:cs="Times New Roman" w:ascii="Times New Roman" w:hAnsi="Times New Roman"/>
          <w:b/>
          <w:i/>
          <w:sz w:val="23"/>
          <w:szCs w:val="23"/>
        </w:rPr>
        <w:t>Определение предмета, эпидемиология</w:t>
        <w:br/>
      </w: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b/>
          <w:sz w:val="23"/>
          <w:szCs w:val="23"/>
        </w:rPr>
        <w:t>Эпидемиология</w:t>
      </w:r>
      <w:r>
        <w:rPr>
          <w:rFonts w:cs="Times New Roman" w:ascii="Times New Roman" w:hAnsi="Times New Roman"/>
          <w:sz w:val="23"/>
          <w:szCs w:val="23"/>
        </w:rPr>
        <w:t xml:space="preserve"> изучает закономерности, лежащие в основе возникновения</w:t>
        <w:br/>
        <w:t>и распространения инфекционных болезней в популяции, а также меры профилактики и борьбы с ними.</w:t>
        <w:br/>
        <w:t>Предметом изучения эпидемиологии является эпидемический</w:t>
        <w:br/>
        <w:t>проце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Эпидемический процесс</w:t>
      </w:r>
      <w:r>
        <w:rPr>
          <w:rFonts w:cs="Times New Roman" w:ascii="Times New Roman" w:hAnsi="Times New Roman"/>
          <w:sz w:val="23"/>
          <w:szCs w:val="23"/>
        </w:rPr>
        <w:t xml:space="preserve"> — цепь непрерывных, следующих друг за другом, инфекционных состояний, от бессимптомного носительства до манифестных заболеваний, вызванных циркулирующими во внешней среде возбудителями. Эпидемический процесс проявляется в виде эпидемических очагов, с одним или несколькими случаями болезни или носительства. </w:t>
        <w:br/>
      </w:r>
      <w:r>
        <w:rPr>
          <w:rFonts w:cs="Times New Roman" w:ascii="Times New Roman" w:hAnsi="Times New Roman"/>
          <w:b/>
          <w:sz w:val="23"/>
          <w:szCs w:val="23"/>
        </w:rPr>
        <w:t>Эпидемический очаг</w:t>
      </w:r>
      <w:r>
        <w:rPr>
          <w:rFonts w:cs="Times New Roman" w:ascii="Times New Roman" w:hAnsi="Times New Roman"/>
          <w:sz w:val="23"/>
          <w:szCs w:val="23"/>
        </w:rPr>
        <w:t xml:space="preserve"> —— это место пребывания источника инфекции, в которой он способен в данной конкретной обстановке передать инфекционное начало окружающим контактным путем. Очаг существует в пространстве и во времени, он может считаться ликвидированным в том случае, когда в его пределах прерывается циркуляция возбудителя, полностью исчезает передача заразного начала.</w:t>
        <w:br/>
        <w:t>Эпидемический процесс обусловливается непрерывностью взаимодействия трех его составных звеньев, а именно: 1) источника инфекции; 2) путей передачи возбудителя; З) восприимчивости населения. .</w:t>
        <w:br/>
        <w:t xml:space="preserve"> </w:t>
        <w:br/>
      </w:r>
      <w:r>
        <w:rPr>
          <w:rFonts w:cs="Times New Roman" w:ascii="Times New Roman" w:hAnsi="Times New Roman"/>
          <w:b/>
          <w:i/>
          <w:sz w:val="23"/>
          <w:szCs w:val="23"/>
        </w:rPr>
        <w:t>Классификация инфекционных болезней,</w:t>
        <w:br/>
        <w:t>их механизм и пути передачи</w:t>
        <w:br/>
      </w:r>
      <w:r>
        <w:rPr>
          <w:rFonts w:cs="Times New Roman" w:ascii="Times New Roman" w:hAnsi="Times New Roman"/>
          <w:sz w:val="23"/>
          <w:szCs w:val="23"/>
        </w:rPr>
        <w:br/>
        <w:t>Классификацию инфекционных болезней проводят по нескольким принципам.</w:t>
        <w:br/>
        <w:t>По принципу учета механизма передачи инфекции предусматривается деление всех инфекций на пять групп:</w:t>
        <w:br/>
        <w:t xml:space="preserve">1) кишечные; </w:t>
        <w:br/>
        <w:t>2) дыхательных путей;</w:t>
        <w:br/>
        <w:t>3) кровяные;</w:t>
        <w:br/>
        <w:t>4) наружных покровов;</w:t>
        <w:br/>
        <w:t>5) с различными механизмами передачи.</w:t>
        <w:br/>
      </w:r>
      <w:bookmarkStart w:id="0" w:name="_GoBack"/>
      <w:bookmarkEnd w:id="0"/>
      <w:r>
        <w:rPr>
          <w:rFonts w:cs="Times New Roman" w:ascii="Times New Roman" w:hAnsi="Times New Roman"/>
          <w:sz w:val="23"/>
          <w:szCs w:val="23"/>
        </w:rPr>
        <w:t>Классификация источников инфекции на основе естественных хозяев паразита выглядит так:</w:t>
        <w:br/>
        <w:t>1) антропонозы —— болезни, при которых источником инфекции является только человек; животные ими не болеют (полиомиелит, менингококковая инфекция, вирусный гепатит и др.);</w:t>
        <w:br/>
        <w:t>2) зооантропонозы — болезни, при которых источник инфекции -— животное, но возможна передача человеку (бешенство, бруцеллез, лептоспироз, сибирская язва, туляремия и др.);</w:t>
        <w:br/>
        <w:t>З) зоонозы — болезни, при которых источник — только животное, человек ими не болеет (генетически невосприимчив).</w:t>
        <w:br/>
        <w:br/>
        <w:t>Другим подходом в классификации является деление всех инфекций на экзогенные и эндогенные.</w:t>
        <w:br/>
        <w:t>Экзогенные инфекции с эпидемиологической точки зрения по такому критерию, как контагиозность, делятся на следующие группы:</w:t>
        <w:br/>
        <w:br/>
        <w:t>1) неконтагиозные, или незаразные (псевдотуберкулез, ботулизм, малярия, отравления стафилококковым энтеротоксином и др.);</w:t>
        <w:br/>
        <w:t>2) малоконтагиозные (инфекционный мононуклеоз,орнитоз, бруцеллез);</w:t>
        <w:br/>
        <w:t>З) контагиозные (дизентерия, грипп, брюшной тиф и др.);</w:t>
        <w:br/>
        <w:t>4) высококонтагиозные (холера, натуральная оспа).</w:t>
        <w:br/>
        <w:br/>
        <w:t>По клинико-анатомическому принципу все инфекционные болезни делятся на инфекции местного и общего синдрома или на:</w:t>
        <w:br/>
        <w:t>— генерализованные инфекции;</w:t>
        <w:br/>
        <w:t>— инфекции с преобладающей локализацией процесса в определенных органах и системах, но с выраженными общими реакциями;</w:t>
        <w:br/>
        <w:t>—— местные инфекции без выраженной общей реакций.</w:t>
        <w:br/>
        <w:br/>
        <w:t xml:space="preserve">Клинически инфекционные болезни характеризуютс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 проявлению (манифестные иннапарантные)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 тяжести (легкие, средней тяжести, тяжелые и крайне тяжелые)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 клиническим формам (например, менингококковая инфекция может проявляться в виде назофарингита, менингита, менингоэнцефалита, менингококкцемии)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течению ( типичные и атипичные; циклические и ациклические; молниеносные, острые, подострые или затяжные и хронические)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b/>
          <w:i/>
          <w:sz w:val="23"/>
          <w:szCs w:val="23"/>
        </w:rPr>
        <w:t>Методы диагностики инфекционных болезней</w:t>
        <w:br/>
      </w:r>
      <w:r>
        <w:rPr>
          <w:rFonts w:cs="Times New Roman" w:ascii="Times New Roman" w:hAnsi="Times New Roman"/>
          <w:sz w:val="23"/>
          <w:szCs w:val="23"/>
        </w:rPr>
        <w:br/>
        <w:t>К основным методам диагностики инфекционных болезней относятся:</w:t>
        <w:br/>
        <w:t>1) клинические;</w:t>
        <w:br/>
        <w:t>2) этиологические;</w:t>
        <w:br/>
        <w:t>З) лабораторные (общеклинические, биохимические,</w:t>
        <w:br/>
        <w:t>микробиологические).</w:t>
        <w:br/>
        <w:br/>
        <w:t>Кроме того, в, диагностике инфекционных болезней существенную информацию несет эпидемиологический анамнез — это сумма сведений, характеризующих возможный источник заражения, механизм и пути передачи инфекции. Для чего необходимо выяснить:</w:t>
        <w:br/>
        <w:t>-— контакт с инфекционными больными;</w:t>
        <w:br/>
        <w:t>-— пребывание больного в природном очаге инфекции или в неблагополучных по отдельным инфекциям регионах;</w:t>
        <w:br/>
        <w:t>—- возможность заражения при контакте с больными животными, при пользовании инфицированными предметами, одеждой, при употреблении инфицированных пищевых продуктов или недоброкачественной воды;</w:t>
        <w:br/>
        <w:t>—— укусы животных, которые могут быть источниками или переносчиками трансмиссивных и некоторых контактных инфекций;</w:t>
        <w:br/>
        <w:t>— возможность внутриутробного или перинатального заражения;</w:t>
        <w:br/>
        <w:t>—- вероятность инфицирования во время переливания крови или ее компонентов, при проведении операций, инвазивных диагностических или лечебных манипуляций.</w:t>
        <w:br/>
        <w:br/>
        <w:t>Возникновение инфекционных болезней связано с реализацией инфекционной  цепочки. При этом контакт с теми или иными источниками возбудителя инфекции и возможность реализации различных механизмов передачи обусловлены социальными составляющими жизни больного. Эпидемиологический анамнез позволяет примерно оценить спектр возбудителей инфекционных болезней, с которыми мог повстречаться больной, а также оценить круг контактных лиц, что имеет большое значение в проведении профилактических и противоэпидемических мероприятий. Правильно собранный эпидемиологический анамнез во многих случаях позволяет определить основные направления диагностического поиска.</w:t>
      </w:r>
      <w:r>
        <w:rPr>
          <w:sz w:val="23"/>
          <w:szCs w:val="23"/>
        </w:rPr>
        <w:t xml:space="preserve"> 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br/>
      </w:r>
      <w:r>
        <w:rPr>
          <w:i/>
          <w:sz w:val="23"/>
          <w:szCs w:val="23"/>
        </w:rPr>
        <w:t>1. Клинические методы диагностики.</w:t>
        <w:br/>
      </w:r>
      <w:r>
        <w:rPr>
          <w:sz w:val="23"/>
          <w:szCs w:val="23"/>
        </w:rPr>
        <w:t>Клинические проявления инфекционных заболеваний многообразны. Наиболее трудно выявить признаки заболеваний в начальном периоде. По длительности начального периода инфекционные болезни делятся на 3 группы:</w:t>
        <w:br/>
        <w:t>1. Типичные признаки поражения появляются в течение одного-двух дней болезни (ангина, грипп, дифтерия, дизентерия, корь, краснуха и др.).</w:t>
        <w:br/>
        <w:t>2. Характерные симптомы появляются на 3——5-й день болезни (бешенство, геморрагическая лихорадка, крымская, тиф сыпной, туляремия и др.).</w:t>
        <w:br/>
        <w:t>3. Органные изменения развиваются на 6-й день болезни и позже (сепсис, СПИД, тиф брюшной, токсоплазмоз, трихинеллез и др.).</w:t>
        <w:br/>
        <w:br/>
        <w:t>Правильная и своевременная диагностика инфекционного заболевания -цель, к которой стремится врач любой специальности. Знание особенностей клинической картины инфекционных болезней позволяет быстро и эффективно достичь этой цели. К таким особенностям можно отнести кожные визуальные феномены-сыпи (экзантемы на кожных покровах и энантемы на слизистых оболочках)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Можно перечислить те заболевания, при которых сыпи не встречаются (дифтерия, ботулизм, столбняк, сальмонеллезы, шигеллезы, пищевые токсико-инфекции, вызванные условно-патогенной микрофлорой и др.). Здесь же необходимо отметить, что тяжелое, осложненное развитием нарушений системы гемостаза, течение этих заболеваний может сопровождаться появлением геморрагической пурпуры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Сыпь </w:t>
      </w:r>
      <w:r>
        <w:rPr>
          <w:sz w:val="23"/>
          <w:szCs w:val="23"/>
        </w:rPr>
        <w:t>- очаговая реакция кожи и слизистых оболочек на воздействие инфекционных агентов, их частей (антигены, эндотоксины) или продуктов их жизнедеятельности (экзотоксины). Патологическая основа сыпи - поражение мелких кровеносных сосудов (капилляров и прекапилляров), то есть васкулиты или тромбоваскулиты.</w:t>
      </w:r>
    </w:p>
    <w:p>
      <w:pPr>
        <w:pStyle w:val="NormalWeb"/>
        <w:spacing w:beforeAutospacing="0" w:before="0" w:afterAutospacing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При инфекционных болезнях можно выделить следующие элементы сыпи: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розеола</w:t>
      </w:r>
      <w:r>
        <w:rPr>
          <w:sz w:val="23"/>
          <w:szCs w:val="23"/>
        </w:rPr>
        <w:t xml:space="preserve"> - элемент розового или бледно-розового цвета с четкими краями различной формы, от 2 до 10 мм в диаметре, слегка выступает над уровнем кожи, исчезает при ее растягивании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пятно</w:t>
      </w:r>
      <w:r>
        <w:rPr>
          <w:sz w:val="23"/>
          <w:szCs w:val="23"/>
        </w:rPr>
        <w:t xml:space="preserve"> отличается от розеолы более крупными размерами и неправильными очертаниями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папула</w:t>
      </w:r>
      <w:r>
        <w:rPr>
          <w:sz w:val="23"/>
          <w:szCs w:val="23"/>
        </w:rPr>
        <w:t xml:space="preserve"> - элемент розовой или интенсивно розовой окраски, выступающий над уровнем кожи, что можно определить осязательно, часто плавно переходит по краю в пятно или розеолу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везикула</w:t>
      </w:r>
      <w:r>
        <w:rPr>
          <w:sz w:val="23"/>
          <w:szCs w:val="23"/>
        </w:rPr>
        <w:t xml:space="preserve"> - отграниченный пузырек, заполненный серозной или геморрагической жидкостью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пустула</w:t>
      </w:r>
      <w:r>
        <w:rPr>
          <w:sz w:val="23"/>
          <w:szCs w:val="23"/>
        </w:rPr>
        <w:t xml:space="preserve"> - пузырек, заполненный гнойным или детритным содержимым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эритема</w:t>
      </w:r>
      <w:r>
        <w:rPr>
          <w:sz w:val="23"/>
          <w:szCs w:val="23"/>
        </w:rPr>
        <w:t xml:space="preserve"> - обширные участки гиперемированной кожи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уртикарная сыпь</w:t>
      </w:r>
      <w:r>
        <w:rPr>
          <w:sz w:val="23"/>
          <w:szCs w:val="23"/>
        </w:rPr>
        <w:t xml:space="preserve"> - плотные на ощупь участки гиперемированной кожи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узловатая эритема</w:t>
      </w:r>
      <w:r>
        <w:rPr>
          <w:sz w:val="23"/>
          <w:szCs w:val="23"/>
        </w:rPr>
        <w:t xml:space="preserve"> - плотные узлы размером 1-3 см в диаметре, вначале розового цвета, затем синюшно-багрового, болезненные при пальпации;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кровоизлияния в кожу</w:t>
      </w:r>
      <w:r>
        <w:rPr>
          <w:sz w:val="23"/>
          <w:szCs w:val="23"/>
        </w:rPr>
        <w:t xml:space="preserve"> и слизистые оболочки от точечных (петехии) до более крупных (пурпура, экзимозы)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Дифференциально-диагностическое значение имеет характер экзантемы, срок появления, динамика, последовательность высыпания, локализация, распространенность, продолжительность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Зуд кожи, как правило, встречается при многих инфекционных сыпях, однако чаще всего он невыраженный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br/>
      </w:r>
      <w:r>
        <w:rPr>
          <w:i/>
          <w:sz w:val="23"/>
          <w:szCs w:val="23"/>
        </w:rPr>
        <w:t xml:space="preserve"> Общеклинические лабораторные исследования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Гемограмма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изменение количества эритроцитов и гемоглобина (снижение) характерно для малярии, гемолитических состояний (желтух), лейкопения с лимфоцитозов чаще отмечается при вирусных инфекциях (ОРВИ, грипп, гепатиты), лейкоцитоз с нейтрофиллезом - при бактериальных (шигеллёз, холера, менингококковая инфекция); атипичные мононуклеары характерны для мононуклеоза, тромбоцитопения - для брюшного тифа, эозинофиллия - для гельминтной пат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Анализ мочи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анурия возникает при обезвоживании, гиповолемическом шоке (холера, сальмонеллез), моча цвета «пива» характерна для вирусных гепатитов, черного цвета - для малярии (гемоглобинурийная лихорадка), «мясных помоев» — для лептоспироза, геморрагических лихорадок (нефрозо-нефрит), наличие в осадке лейкоцитов — для пиелонефрита, эртитроцитов - для гломерулонефри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Копрограмма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количество, консистенция, характер примесей в стуле, цвет, запах характеризуют степень и локализацию поражений, тяжесть патологического процесса в кишечнике (черный дегтеобразный стул типа «мелены» — при кровотечении из верхних отделов тонкого кишечника, «малиновое желе» — при амебиазе, алая кровь - при язвенном колите, геморрое, трещинах заднего прохода, опухолях, ахолия — при механгической желтухе, гепатите, «болотная тина» — при сальмонеллезе, прожилки крови - при шигеллёз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Ликвор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давление (высокое, свыше 60 капель в минуту, каплями, струей - гипертензия), цвет - мутный (повышенное содержание клеток, белка - менингит, гнойный), ликвор розового цвета, равномерно окрашен кровью субъарахноидальное кровоизлияние, в осадке эритроциты — путевая кровь. В анализе ликвора цитоз свеше 10 клеток в 1 мкл. - менингит, при серозных менингитах цитоз составляет сотни клеток, при гнойных - тысячи или без счета. Цитоз лимфоцитарный (преобладают лимфоциты) - чаще вирусная этиология менингита, при преобладании нейтрофилов - гнойный менингит бактериальной приро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Специальные методы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снованы на поиске предполагаемого возбудителя, его выделении и идентификации или верификации серологических маркеров, отражающих динамику инфекционного процесса по росту специфических антител в острую фазу болез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Бактериолог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Материал для исследования. Правила выбора и забора материала (патогенетическое обоснование, на пример — холера, не кровь, а испаражнения и др.). Гемокультура, уринокультура, копрокультура, миелокультура, розеолокультура, время забора, условия транспортировки, температурный режим (амебиаз, менингококк), контаминация возбудител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Вирусолог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и ОРВИ, гриппе производят смывы слизи из носоглотки. Производится заражение биологических моделей (животные, куриные эмбрионы), затем выделение вируса (электронная микроскопия, ИФ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Иммунофлюоресцентны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Универсальный с высокой специфичностью и разрешающей способностью. Метод ускоренной диагностики: прямой, непрямой, с комплемен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Серологические мет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РА — определение неизвестных антител с помощью известных антигенов и установление вида возбудителя с помощью известных антител. РПГА и РИГА — более специфичны, используются меченные эритроциты. РТГА — основан на способности некоторых вирусов агглютинировать эритроциты. РИ — реакция иммунодиффузии, различная способность антигенов и антител диффундировать в геле. РСК — титрование антигенов или антител по степени фиксации комплемента с комплексом антиген- антитело. PH — способность антител нейтрализовать токсины и антигены вирусов. ИФА — используются антитела, конъюгированные с ферментом. РИА — используется радиоактивная метка антигенов или антител. ЛИФА — лантанидный иммунофлюоресцентный анализ — используются в качестве метки элементы редкоземельных метал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Аллергологические мет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снованы на реакции кожи в ответ на введение аллергенов возбудителей. Внутрикожный способ введения аллергена (бруцеллин, тулярин, токсоаплазмин). Ответ оценивается спустя 1-2 суток по диаметру папулы, гиперемии и отека. Могут быть использованы титрационные пробы (токсоплазмин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Морфологические мет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оизводится исследование материала (чаще биопсийного) из пораженного участка (воспалительного очага). Проводится обработка материала (фиксация, окраска) и верификация под микроскопом. Метод используется при хронических процессах в печени (гепатиты, циррозы), кишечнике (протозойные и бактериальные колиты), железах (щитовидная, слюнные) и является решающим для диагностики, степени и активности патологическ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Биолог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роизводится заражение патологическим материалом, содержащим возбудитель или токсины животных (мыши, морские свинки и др.) с последующим исследованием органов погибших животных для сопоставления характера патологического процесса с имевшим место у больных или погибших, а также для выделения возбудителя или предполагаемого токсина. На практике чаще применяется биологическая проба и реакция нейтрализации токсина при ботулизме для постановки диагноза и определения типа токсина.</w:t>
      </w:r>
    </w:p>
    <w:p>
      <w:pPr>
        <w:pStyle w:val="Normal"/>
        <w:shd w:val="clear" w:color="auto" w:fill="FFFFFF" w:themeFill="background1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Иммуноферментный анализ</w:t>
      </w:r>
      <w:r>
        <w:rPr>
          <w:rFonts w:cs="Times New Roman" w:ascii="Times New Roman" w:hAnsi="Times New Roman"/>
          <w:sz w:val="23"/>
          <w:szCs w:val="23"/>
        </w:rPr>
        <w:t xml:space="preserve"> (сокращённо </w:t>
      </w:r>
      <w:r>
        <w:rPr>
          <w:rFonts w:cs="Times New Roman" w:ascii="Times New Roman" w:hAnsi="Times New Roman"/>
          <w:b/>
          <w:bCs/>
          <w:sz w:val="23"/>
          <w:szCs w:val="23"/>
        </w:rPr>
        <w:t>ИФА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2" w:tgtFrame="Английский язык">
        <w:r>
          <w:rPr>
            <w:rStyle w:val="InternetLink"/>
            <w:rFonts w:cs="Times New Roman" w:ascii="Times New Roman" w:hAnsi="Times New Roman"/>
            <w:color w:val="auto"/>
            <w:sz w:val="23"/>
            <w:szCs w:val="23"/>
          </w:rPr>
          <w:t>англ.</w:t>
        </w:r>
      </w:hyperlink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i/>
          <w:iCs/>
          <w:sz w:val="23"/>
          <w:szCs w:val="23"/>
        </w:rPr>
        <w:t>enzyme-linked immunosorbent assay, ELISA</w:t>
      </w:r>
      <w:r>
        <w:rPr>
          <w:rFonts w:cs="Times New Roman" w:ascii="Times New Roman" w:hAnsi="Times New Roman"/>
          <w:sz w:val="23"/>
          <w:szCs w:val="23"/>
        </w:rPr>
        <w:t xml:space="preserve">) — лабораторный иммунологический метод качественного или количественного определения различных соединений, макромолекул, вирусов и пр., в основе которого лежит специфическая реакция </w:t>
      </w:r>
      <w:hyperlink r:id="rId3" w:tgtFrame="Антиген">
        <w:r>
          <w:rPr>
            <w:rStyle w:val="InternetLink"/>
            <w:rFonts w:cs="Times New Roman" w:ascii="Times New Roman" w:hAnsi="Times New Roman"/>
            <w:color w:val="auto"/>
            <w:sz w:val="23"/>
            <w:szCs w:val="23"/>
          </w:rPr>
          <w:t>антиген</w:t>
        </w:r>
      </w:hyperlink>
      <w:r>
        <w:rPr>
          <w:rFonts w:cs="Times New Roman" w:ascii="Times New Roman" w:hAnsi="Times New Roman"/>
          <w:sz w:val="23"/>
          <w:szCs w:val="23"/>
        </w:rPr>
        <w:t>-</w:t>
      </w:r>
      <w:hyperlink r:id="rId4" w:tgtFrame="Антитело">
        <w:r>
          <w:rPr>
            <w:rStyle w:val="InternetLink"/>
            <w:rFonts w:cs="Times New Roman" w:ascii="Times New Roman" w:hAnsi="Times New Roman"/>
            <w:color w:val="auto"/>
            <w:sz w:val="23"/>
            <w:szCs w:val="23"/>
          </w:rPr>
          <w:t>антитело</w:t>
        </w:r>
      </w:hyperlink>
      <w:r>
        <w:rPr>
          <w:rFonts w:cs="Times New Roman" w:ascii="Times New Roman" w:hAnsi="Times New Roman"/>
          <w:sz w:val="23"/>
          <w:szCs w:val="23"/>
        </w:rPr>
        <w:t>. Выявление образовавшегося комплекса проводят с использованием фермента в качестве метки для регистрации сигн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Методы амплификации нуклеиновых кислот (молекулярно-генетические метод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Тесты, основанные на амплификации нуклеиновых кислот (NATT - nucleic acid analysis tests) может быть проведена различными способами:  полимеразная цепная реакция (ПЦР), лигазная цепная реакция (ЛЦР), методы SDA (single strand displacement) и TMA (transcript-mediated assay). Эти методы имеют преимущества перед другими из-за высокой чувствительности и специфичности. Чувствительность методов амплификации нуклеиновых кислот (МАНК) составляет 90-95% и определяется типом пробы. Другое их преимущество заключается в том, что для тестирования может использоваться любой вид клинического материала, в том числе и моча. С помощью этих методов могут быть обнаружены и неживые микроорганизмы. NATT является дорогостоящим методом, однако благодаря стоимости трудозатрат в человеко-часах, эти технологии являются рентабельными (Hallen А., 200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дним из наиболее используемых методов NATT в настоящее время является ПЦР. ПЦР — метод прямого определения специфического участка последовательности ДНК. Процесс ПЦР включает идентификацию специфической последовательности родительской ДНК для амплификации (копирования) с помощью двух коротких праймеров (участков ДНК), которые комплиментарны концевым участкам этой последовательности. Далее происходит удлинение последовательности ДНК за счет имеющихся в реакционной смеси в избытке дезоксинуклеозидтрифосфатов, катализируемое Tag полимеразой. В результате этого процесса образуются так называемые ампликоны-копии обнаруживаемой последовательности ДНК. Детекция ампликонов осуществляется с помощью электрофореза в агарозе. Тест имеет видовую специфичность, сравнимую с культурой клеток и имеет чувствительность 10 молекул ДНК возбуд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ЦР-анализ позволяет определить содержание (количество копий, титры) ДНК и РНК, провести генотипирование возбудителей, определить чувствительность к антибиотикам, прогнозировать исход боле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 сравнению с иммунологическими тестами, ПЦР-диагностика обладает рядом преимуществ: высокой и регулируемой специфичностью, задаваемой лишь нуклеотидной последовательностью применяемых праймеров; высокой чувствительностью, позволяющей выявлять не только острые, но и латентные инфекции (применение ПЦР-технологии позволяет диагностировать присутствие даже единичных клеток бактерий).</w:t>
      </w:r>
    </w:p>
    <w:p>
      <w:pPr>
        <w:pStyle w:val="NormalWeb"/>
        <w:spacing w:beforeAutospacing="0" w:before="0" w:afterAutospacing="0" w:after="0"/>
        <w:rPr>
          <w:rStyle w:val="Strong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Strong"/>
          <w:sz w:val="23"/>
          <w:szCs w:val="23"/>
        </w:rPr>
        <w:t>Инструментальная диагностика</w:t>
      </w:r>
      <w:r>
        <w:rPr>
          <w:sz w:val="23"/>
          <w:szCs w:val="23"/>
        </w:rPr>
        <w:t xml:space="preserve"> включает большой арсенал традиционных и новых методов: рентгенологические, ректороманоскопия, колоноскопия, лапароскопия (для уточнения характера поражения печени при хронических поражениях), ФГС, РКТ (рентгено-компьютерная томография для уточнения характера поражения головного мозга, легких и других органов), МРТ (магнитно-резонансная томография) — используют для тех же целей что и РКТ и другие. </w:t>
      </w:r>
      <w:r>
        <w:rPr>
          <w:rStyle w:val="Strong"/>
          <w:b w:val="false"/>
          <w:sz w:val="23"/>
          <w:szCs w:val="23"/>
        </w:rPr>
        <w:t>Используются чаще при проведении дифференциальной диагностик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желтух, нейроинфекций, опухолей и других патологических процессов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 xml:space="preserve">Ректороманоскопия.  Этот </w:t>
      </w:r>
      <w:r>
        <w:rPr>
          <w:rStyle w:val="Strong"/>
          <w:b/>
          <w:sz w:val="23"/>
          <w:szCs w:val="23"/>
        </w:rPr>
        <w:t>простой и доступный метод эндоскопической диагностики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применяется для осмотра прямой и дистального отдела сигмовидной кишок в целях выявления патологии слизистой (воспалительные процессы изъязвления - щигеллёз, сальмонеллез), злокачественных и доброкачественных опухолей, фистул, инородных тел. Через эндоскопическую трубку можно получать мазки и соскобы со слизистой оболочки прямой и сигмовидной кишок для бактериологического и цитологического исследований, производить прицельную биопсию для гистологического изучения подозрительных на злокачественное поражение участков кишки, выполнять ряд лечебных процедур (смазывание, орошение слизистой, удаление инородных тел)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 xml:space="preserve">Колоноскопия. </w:t>
      </w:r>
      <w:r>
        <w:rPr>
          <w:rStyle w:val="Strong"/>
          <w:b/>
          <w:sz w:val="23"/>
          <w:szCs w:val="23"/>
        </w:rPr>
        <w:t>Используются для проведения дифференциальной диагностики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кишечных инфекций и неинфекционной патологии кишечника (опухоли, язвенный колит)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 xml:space="preserve">Рентгенография. </w:t>
      </w:r>
      <w:r>
        <w:rPr>
          <w:rStyle w:val="Strong"/>
          <w:b/>
          <w:sz w:val="23"/>
          <w:szCs w:val="23"/>
        </w:rPr>
        <w:t>Используются для уточнения характера поражения легких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(бронхит, пневмония, эозинофильные инфильтраты, абсцессы, бронхиолиты при РС-инфекции).</w:t>
      </w:r>
    </w:p>
    <w:p>
      <w:pPr>
        <w:pStyle w:val="NormalWeb"/>
        <w:spacing w:beforeAutospacing="0" w:before="0" w:afterAutospacing="0" w:after="0"/>
        <w:rPr>
          <w:rStyle w:val="Strong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Strong"/>
          <w:sz w:val="23"/>
          <w:szCs w:val="23"/>
        </w:rPr>
        <w:t>УЗИ для уточнения характера поражения печени</w:t>
      </w:r>
      <w:r>
        <w:rPr>
          <w:sz w:val="23"/>
          <w:szCs w:val="23"/>
        </w:rPr>
        <w:t xml:space="preserve"> при вирусных гепатитах, внекишечном амёбиазе, эхинококкозе, лептоспирозе и других пораженных органов.</w:t>
      </w:r>
    </w:p>
    <w:p>
      <w:pPr>
        <w:pStyle w:val="NormalWeb"/>
        <w:spacing w:beforeAutospacing="0" w:before="0" w:afterAutospacing="0" w:after="0"/>
        <w:rPr>
          <w:rStyle w:val="Strong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Strong"/>
          <w:sz w:val="23"/>
          <w:szCs w:val="23"/>
        </w:rPr>
        <w:t>Люмбальная пункция</w:t>
      </w:r>
      <w:r>
        <w:rPr>
          <w:sz w:val="23"/>
          <w:szCs w:val="23"/>
        </w:rPr>
        <w:t xml:space="preserve"> — как метод диагностики при нейроинфекциях, для проведения лечения (введение лекарств в спинно-мозговой канал).</w:t>
      </w:r>
    </w:p>
    <w:p>
      <w:pPr>
        <w:pStyle w:val="Heading2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Strong"/>
          <w:sz w:val="23"/>
          <w:szCs w:val="23"/>
        </w:rPr>
        <w:t>Лапароскопия</w:t>
      </w:r>
      <w:r>
        <w:rPr>
          <w:sz w:val="23"/>
          <w:szCs w:val="23"/>
        </w:rPr>
        <w:t xml:space="preserve"> - с целью дифференциальной диагностики холестатических форм вирусного гепатита и механических желтух опухолевого генеза и других заболеваний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Strong"/>
          <w:sz w:val="23"/>
          <w:szCs w:val="23"/>
        </w:rPr>
        <w:t>КТ, MPT-диагностика</w:t>
      </w:r>
      <w:r>
        <w:rPr>
          <w:sz w:val="23"/>
          <w:szCs w:val="23"/>
        </w:rPr>
        <w:t>, для дифференцирования нейроинфекций (энцефалитов) с другими инфекционными поражениями ЦНС и неинфекционными поражениями системы гепатобилиарной с вирусными гепати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Ведущие клинические синдро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Интоксикационный синдром</w:t>
      </w:r>
      <w:r>
        <w:rPr>
          <w:rFonts w:cs="Times New Roman" w:ascii="Times New Roman" w:hAnsi="Times New Roman"/>
          <w:sz w:val="23"/>
          <w:szCs w:val="23"/>
        </w:rPr>
        <w:t xml:space="preserve"> – это симптомокомплекс, который характеризуется общей слабостью, адинамией, быстрой утомляемостью, повышенной температурой тела, потливостью, снижением массы тела. Большинство заболеваний легких сопровождается развитием синдрома общей интоксикации организма или интоксикационного синдр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b/>
          <w:sz w:val="23"/>
          <w:szCs w:val="23"/>
        </w:rPr>
        <w:t>Менингеальный синдром</w:t>
      </w:r>
      <w:r>
        <w:rPr>
          <w:sz w:val="23"/>
          <w:szCs w:val="23"/>
        </w:rPr>
        <w:t xml:space="preserve"> — симптомокомплекс, возникающий при раздражении мозговых оболочек. Он вклю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Ригидность шейных мышц, препятствующую пассивному сгибанию головы и в тяжелых случаях вызывающую запрокидывание головы назад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2. Симптом Кернинга — невозможность полностью разогнуть в коленном суставе ногу, предварительно согнутую под прямым УГЛОМ в тазобедренном и коленном суставах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3. Симптомы Грудзинского: сгибание бедра и голени при проверке ригидности шейных мышц (верхний симптом) и при проверке симптома Кернинга на другой ноге (нижний симпт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Общую гиперестезию: непереносимость яркого света, громких звуков, прикосновения к к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иарейным синдромом</w:t>
      </w:r>
      <w:r>
        <w:rPr>
          <w:rFonts w:cs="Times New Roman" w:ascii="Times New Roman" w:hAnsi="Times New Roman"/>
          <w:sz w:val="23"/>
          <w:szCs w:val="23"/>
        </w:rPr>
        <w:t xml:space="preserve"> принято понимать комплекс различных симптомов, связанных с нарушением процесса опорожнения кишечника, характеризующимся увеличением частоты стула (более 3 раз в сутки) с выделением жидких каловых масс и их большего количества. Различают острую и хроническую диарею. Длительность острой диареи составляет 2–3 недели. Диагноз синдрома хронической диареи ставят при продолжительном ее течении (более 30 дн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Style w:val="Strong"/>
          <w:rFonts w:cs="Times New Roman" w:ascii="Times New Roman" w:hAnsi="Times New Roman"/>
          <w:sz w:val="23"/>
          <w:szCs w:val="23"/>
        </w:rPr>
        <w:t xml:space="preserve">Желтуха </w:t>
      </w:r>
      <w:r>
        <w:rPr>
          <w:rFonts w:cs="Times New Roman" w:ascii="Times New Roman" w:hAnsi="Times New Roman"/>
          <w:sz w:val="23"/>
          <w:szCs w:val="23"/>
        </w:rPr>
        <w:t>— это полиэтиологический синдром, характеризующийся желтушным окрашиванием кожи и слизистых оболочек вследствие накопления в тканях избыточного количества билирубина. Уровень билирубина в крови при этом повышен. Желтуха является клиническим синдромом, характерным для ряда заболеваний внутренних органов.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sz w:val="23"/>
          <w:szCs w:val="23"/>
        </w:rPr>
        <w:t>В зависимости от причины повышения уровня билирубина в крови выделяют два основных вида желтухи: желтуха истинная и желтуха ложная (псевдожелтуха).</w:t>
      </w:r>
    </w:p>
    <w:p>
      <w:pPr>
        <w:pStyle w:val="NormalWeb"/>
        <w:spacing w:beforeAutospacing="0" w:before="0" w:afterAutospacing="0" w:after="0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rStyle w:val="Emphasis"/>
          <w:sz w:val="23"/>
          <w:szCs w:val="23"/>
        </w:rPr>
        <w:t xml:space="preserve">Желтуха (истинная) </w:t>
      </w:r>
      <w:r>
        <w:rPr>
          <w:sz w:val="23"/>
          <w:szCs w:val="23"/>
        </w:rPr>
        <w:t>— симптомокомплекс, характеризующийся желтушным окрашиванием кожи и слизистых оболочек, обусловленный накоплением в тканях и крови билирубина. В зависимости от причин гипербилирубинемии различают гемолитическую (надпеченочную), паренхиматозную (печеночную) и механическую (подпеченочную) желтухи</w:t>
      </w:r>
    </w:p>
    <w:p>
      <w:pPr>
        <w:pStyle w:val="NormalWeb"/>
        <w:spacing w:beforeAutospacing="0" w:before="0" w:afterAutospacing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 xml:space="preserve">Желтуха ложная (псевдожелтуха) </w:t>
      </w:r>
      <w:r>
        <w:rPr>
          <w:sz w:val="23"/>
          <w:szCs w:val="23"/>
        </w:rPr>
        <w:t> — желтушное окрашивание кожи (но не слизистых оболочек!) вследствие накопления в ней каротинов при длительном и обильном употреблении в пищу моркови, апельсинов, тыквы, а также возникающая при приеме внутрь акрихина, пикриновой кислоты и некоторых других препа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Web"/>
        <w:spacing w:before="280" w:after="280"/>
        <w:rPr>
          <w:sz w:val="23"/>
          <w:szCs w:val="23"/>
        </w:rPr>
      </w:pPr>
      <w:r>
        <w:rPr>
          <w:b/>
          <w:sz w:val="23"/>
          <w:szCs w:val="23"/>
        </w:rPr>
        <w:t>Гепатолиенальный синдром</w:t>
      </w:r>
      <w:r>
        <w:rPr>
          <w:sz w:val="23"/>
          <w:szCs w:val="23"/>
        </w:rPr>
        <w:t xml:space="preserve"> связан с развитием сочетанного увеличения печени и селезенки (гепатоспленомегалия) в результате вовлечения в патологический процесс обоих органов.</w:t>
        <w:br/>
        <w:t>Причина совместного участия печени и селезенки в последнем связывается с рядом факторов: онтогенетическим единством (принадлежность к системе мононуклеарных фагоцитов), общностью путей иннервации и лимфотока, а также тесной взаимосвязью с системой воротной ве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Лимфоаденопат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- это любое увеличение лимфоуз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атаральный синдром</w:t>
      </w:r>
      <w:r>
        <w:rPr>
          <w:rFonts w:cs="Times New Roman" w:ascii="Times New Roman" w:hAnsi="Times New Roman"/>
          <w:sz w:val="23"/>
          <w:szCs w:val="23"/>
        </w:rPr>
        <w:t xml:space="preserve"> — симптомокомплекс, развивающийся при остром катаре верхних дыхательных путей и проявляющийся заложенностью носа, насморком, неприятными ощущениями (боль, саднение, царапание) в горле, кашлем, охриплостью голоса, повышением температуры и симптомами интоксикаци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14b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2e1a44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2e1a44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2e1a44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e1a44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2e1a4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e1a44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e96e2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e1a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73216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40;&#1085;&#1090;&#1080;&#1075;&#1077;&#1085;" TargetMode="External"/><Relationship Id="rId4" Type="http://schemas.openxmlformats.org/officeDocument/2006/relationships/hyperlink" Target="https://ru.wikipedia.org/wiki/&#1040;&#1085;&#1090;&#1080;&#1090;&#1077;&#1083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6A1940-300B-43D8-A904-0083FA7703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7</Pages>
  <Words>3395</Words>
  <Characters>19353</Characters>
  <CharactersWithSpaces>22703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25:00Z</dcterms:created>
  <dc:creator>NPOI</dc:creator>
  <dc:description/>
  <dc:language>en-US</dc:language>
  <cp:lastModifiedBy>Пользователь</cp:lastModifiedBy>
  <dcterms:modified xsi:type="dcterms:W3CDTF">2018-08-31T16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NPOI</vt:lpwstr>
  </property>
  <property fmtid="{D5CDD505-2E9C-101B-9397-08002B2CF9AE}" pid="3" name="Generator Version">
    <vt:lpwstr>2.1.1</vt:lpwstr>
  </property>
</Properties>
</file>