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15" w:leader="none"/>
        </w:tabs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.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МБДОУ:</w:t>
      </w:r>
    </w:p>
    <w:p>
      <w:pPr>
        <w:pStyle w:val="Normal"/>
        <w:autoSpaceDE w:val="false"/>
        <w:spacing w:lineRule="auto" w:line="240" w:before="100" w:after="10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.А.Дорофеева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№ 66а от 15.10.2018 года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лан мероприят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 профилактике гриппа и ОРВИ муниципального бюджетного дошкольного образовательного учреждения «Детский сад №1 «Золотой ключик» р.п. Мордов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а 2018-2019 учебный год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3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4058"/>
        <w:gridCol w:w="2162"/>
        <w:gridCol w:w="2250"/>
      </w:tblGrid>
      <w:tr>
        <w:trPr>
          <w:trHeight w:val="23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Segoe UI Symbol" w:ascii="Segoe UI Symbol" w:hAnsi="Segoe UI Symbol"/>
                <w:b/>
                <w:bCs/>
                <w:sz w:val="27"/>
                <w:szCs w:val="27"/>
                <w:lang w:val="en-US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/п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именование мероприятий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роки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.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сти иммунопрофилактику вакциной детей и персонал МБДОУ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ябрь-ноябрь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дицинская сестра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2.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руппах проводить проветривание и влажную уборку в соответствии с графиком с применением дезинфицирующих средств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оянно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дицинская сестра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3.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ей с признаками простуды не допускать в детский сад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оянно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дицинская сестра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4.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олевших неожиданно детей изолировать до прихода родителей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оянно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дицинская сестра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5.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уголках «здоровья», на сайте МБДОУ поместить информацию для родителей по профилактике гриппа и ОРВИ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ябрь-март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дицинская сестра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6.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руппах рекомендовать детям ношение медальона с чесноком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ябрь-март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спитатели дошкольных групп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Calibri"/>
                <w:sz w:val="27"/>
                <w:szCs w:val="27"/>
                <w:lang w:val="en-US"/>
              </w:rPr>
            </w:pPr>
            <w:r>
              <w:rPr>
                <w:rFonts w:cs="Calibri" w:ascii="Times New Roman" w:hAnsi="Times New Roman"/>
                <w:sz w:val="27"/>
                <w:szCs w:val="2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7.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запас моющих и дезинфицирующих средств для проведения текущей обработки, а также проведения усиленной и заключительной дезинфекции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оянно.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 хозяйством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8.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мендовать родителям перед выходом на улицу смазывать детям нос оксолиновой мазью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ябрь-март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дицинская сестра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9.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ренний прием проводить с осмотром детей и опросом родителей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оянно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дицинская сестра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0.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го следить за личной гигиеной детей. Чаще мыть руки с мылом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оянно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спитатели дошкольных групп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1.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закаливающие мероприятия с воспитанниками согласно программе «Здоровье»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оянно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спитатели дошкольных групп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2.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улки с детьми два раза в день обязательны (с учетом погодных условий)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оянно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спитатели дошкольных групп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3.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ать контроль за проведением неспецифической профилактики гриппа и ОРВИ: С-витаминизация третьих блюд, свежие овощи, фрукты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оянно.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сестра, заведующий хозяйством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4.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ить запас марлевых повязок, бумажных полотенец, мыла для мытья рук, одноразовых салфеток и носовых платков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случай подъёма заболеваемости.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 хозяйством, медицинская сестра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3.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дежурство силами педагогов и медицинской сестры для раннего выявления заболевших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случай подъёма заболеваемости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дицинская сестра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4.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ежедневный утренний осмотр с термометрией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случай подъёма заболеваемости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дицинская сестра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5.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сти витаминные препараты, по возможности увеличить пребывание детей на свежем воздухе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случай подъёма заболеваемости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дицинская сестра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6.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озникновении 3-5 случаев острых респираторных заболеваний, связанных между собой или с общим источником, на группу, накладывать карантин и посылать экстренное извещение в госэпиднадзор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случай подъёма заболеваемости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дицинская сестра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7.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БДОУ допускать воспитанников и персонал, переболевших гриппом только при полном клиническом выздоровлении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случай подъёма заболеваемости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дицинская сестра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.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стить памятки по вопросам профилактики ОРВИ и гриппа в информационном уголке и в уголке для родителей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нварь-февраль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дицинская сестра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.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ить проведение массовых мероприятий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случай подъёма заболеваемости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ведующий МБДОУ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40" w:after="4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tLeast" w:line="259" w:before="0" w:after="16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27:00Z</dcterms:created>
  <dc:creator>золотой ключик</dc:creator>
  <dc:description/>
  <cp:keywords/>
  <dc:language>en-US</dc:language>
  <cp:lastModifiedBy>Светлана</cp:lastModifiedBy>
  <dcterms:modified xsi:type="dcterms:W3CDTF">2018-11-09T11:06:00Z</dcterms:modified>
  <cp:revision>11</cp:revision>
  <dc:subject/>
  <dc:title/>
</cp:coreProperties>
</file>