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72"/>
          <w:u w:val="single"/>
        </w:rPr>
      </w:pPr>
      <w:r>
        <w:rPr>
          <w:rFonts w:cs="Times New Roman" w:ascii="Times New Roman" w:hAnsi="Times New Roman"/>
          <w:sz w:val="28"/>
          <w:szCs w:val="72"/>
          <w:u w:val="single"/>
        </w:rPr>
        <w:t>Детско-родительский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72"/>
          <w:u w:val="single"/>
        </w:rPr>
      </w:pPr>
      <w:r>
        <w:rPr>
          <w:rFonts w:cs="Times New Roman" w:ascii="Times New Roman" w:hAnsi="Times New Roman"/>
          <w:sz w:val="28"/>
          <w:szCs w:val="72"/>
          <w:u w:val="single"/>
        </w:rPr>
        <w:t>«Сказка, как прием воспитания нравственных каче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72"/>
          <w:u w:val="single"/>
        </w:rPr>
      </w:pPr>
      <w:r>
        <w:rPr>
          <w:rFonts w:cs="Times New Roman" w:ascii="Times New Roman" w:hAnsi="Times New Roman"/>
          <w:sz w:val="28"/>
          <w:szCs w:val="7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eastAsia="Times New Roman" w:cs="Times New Roman" w:ascii="Times New Roman" w:hAnsi="Times New Roman"/>
          <w:sz w:val="28"/>
          <w:szCs w:val="7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72"/>
        </w:rPr>
        <w:t xml:space="preserve">Выполнил: </w:t>
      </w:r>
      <w:r>
        <w:rPr>
          <w:rFonts w:cs="Times New Roman" w:ascii="Times New Roman" w:hAnsi="Times New Roman"/>
          <w:sz w:val="28"/>
          <w:szCs w:val="72"/>
          <w:u w:val="single"/>
        </w:rPr>
        <w:t>Жук Ирина Михайл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72"/>
          <w:u w:val="single"/>
        </w:rPr>
      </w:pPr>
      <w:r>
        <w:rPr>
          <w:rFonts w:eastAsia="Times New Roman" w:cs="Times New Roman" w:ascii="Times New Roman" w:hAnsi="Times New Roman"/>
          <w:sz w:val="28"/>
          <w:szCs w:val="7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72"/>
          <w:u w:val="single"/>
        </w:rPr>
        <w:t>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7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7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Сказка - самая здоровая пища – не лакомство,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ущный очень питательный хле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К.  Чуков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Детям необходимы сказки, как воздух!» Казалось бы, это педагогическая аксиома, а её главными проводниками в жизни являются родит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ко далеко не все мамы и папы разделяют этот тезис. В домашних библиотеках можно обнаружить множество иллюстрированных детских энциклопедий, которые сегодня в изобилии поставляет рынок, - и о динозаврах,                и о  глубоководных рыбах, и о звёздах с планетами, и даже и том, «откуда                            я появился».  Эти книжки, с точки зрения озабоченных родителей, действительно содержат полезную информацию, работают на эрудицию ребёнка. А сказка что? Пустая заба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Родители, занимающие такую позицию, имеют предшественников в лице весьма серьезных представителей науки и педагогике. Психоаналитики                                   и психотерапевты, занимающиеся изучением и интерпретацией сказочных сюжетов, утверждают, сказочная реальность для психического развития ребёнка является такой же необходимой питательной средой, как свежий воздух для физического здоровья.  Ведь в сказках дети в завуалированной форме обнаруживают                                те конфликты, которые типичны для них самих,  для их отношений с окружающими. Но сказка не ограничивается констатацией. Она всегда предлагает ребенку выход                из положения, стратегию правильного поведения с родителями, с братьями                           и сестрами, с други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арактеристика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типу –  познавательно-творческ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виду – творче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форме – групповой (участвуют дети и родит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длительности долгосрочный  один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Редкое чтение сказок родителями своим малышам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тсутствие у детей  интереса, к чтению, в процессе которого знакомство со сказками окажется неизбежным.                        А также недостаточное осознание детьми русских народных сказ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ктуальность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ажную роль в формирования нравственных качеств и оценок у детей играет  художественная литература, а именно сказки. Сказочный мир – страна реальных фантазий  и доброй сказки, игра вымысла и реальности, красок и света и загадочных звуков. Сказка всегда, во все времена имела огромную власть над детским сердцем. Необходимо, чтобы ребёнок знакомился со сказками, на которых выросло не одно поколение. В них, устоявшихся и проверенными веками, заключена мудрость народа, который их создавал, в них основы национальной культуры. Ну и как же хочется быть похожими на любимых героев, говорить их словами, совершать их подвиги, хоть немножко пожить их жизнью. Это неосознанное желание видоизменять окружающий мир, приближая его к своему, по-своему объясняя его.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казки  не только заставляют ребёнка задуматься над важными жизненными вопросами, но и помогают найти на них ответы. Американский психолог                            Б. Беттельхейм утверждает: «Детям нужны сказки», ибо они являются необходимой пищей для развития лич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я в детском саду, наблюдая за поведением детей, осознаешь, что нужен подход к детям через сказку, который бы указал им правильный путь. Одним                       из направлений такого подхода можно считать приобщение детей к художественной литературе, сказк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казка дает детям эталонные представления о добре и зле, в их героях много общего;  смелость, сострадание к ближнему, уважение к старшим, отсутствие корысти и жадности, терпение, трудолюбие, верность слову, незлопам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Содействие гармонизации отношений между родителями и детьми через знакомство с творчеством русского народа, фольклора и  русской художествен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и проект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Де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Познакомить с творчеством русского народа, - способствовать накоплению эстетического опыта, читая и обсуждая литературные произвед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Формировать навыки сотрудничества взрослого и ребенк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Формировать умение выразительно читать стихи, инсценировать эпизоды сказо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Развивать артистические способно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Развивать у детей образное мышление, фантазию, творческие способно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Развивать коммуникабельность и умение общаться со взрослыми людьми                 в разных ситуациях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Знакомить с классическими произведениями композиторов, созданными                           по сказкам наро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Воспитывать культуру речи, учить детей рассуждать, развивать умения применять свои знания в беседе, добиваться связных высказываний, обогащать и расширять словарный запас дете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8.Воспитывать чувства дружбы и коллективизм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Побуждать детей обращаться к взрослым с вопросами, суждениями  к речевому общению между соб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Развитие творческих способностей, фантазии де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оди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Создание в семье благоприятных условий для развития ребенка, с учетом опыта детей приобретенного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Развитие совместного творчества родителей 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Развивать у родителей способность видеть в ребенке личность, уважать его мнение, обсуждать с ним предстоящ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Заинтересовать родителей жизнью группы, вызвать желание участвовать в 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Участники проекта:</w:t>
      </w:r>
      <w:r>
        <w:rPr>
          <w:rFonts w:cs="Times New Roman" w:ascii="Times New Roman" w:hAnsi="Times New Roman"/>
          <w:sz w:val="28"/>
          <w:szCs w:val="24"/>
        </w:rPr>
        <w:t xml:space="preserve">  Воспитатели, родители и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жидаемый результ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Родители и дети проявляют активность в творческой деятельности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Родители осознают значимость нравственного воспитания через  сказ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Ребята умеют принимать накопленный практический опят в работе с книгой, сказ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У ребят проявляется интерес к русской литера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Наблюдается гармонизация отношений между взрослыми и детьми.</w:t>
      </w:r>
    </w:p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нципы реализации проекта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Принципы развития отражает ориентацию поисково-познавательной деятельности на развитие  нравственного воспитания через сказку.</w:t>
      </w:r>
    </w:p>
    <w:p>
      <w:pPr>
        <w:pStyle w:val="Normal"/>
        <w:tabs>
          <w:tab w:val="clear" w:pos="708"/>
          <w:tab w:val="left" w:pos="709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Принципы дифференциации и индивидуализации предлагает  создать стимул, побуждающий к чтению, в процессе которого знакомство со сказками окажутся неизбеж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Принципы диалогического общения как неотъемлемого условия взаимодействия субъектов поисково-познавательной деятельности, который отражает тесную связь между взаимной  и встречной открытостью, искренностью взаимопониманием воспитателя и ребёнка, и проецирует установку на разумное  усв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Принцип доступности предлагает соответствие содержания характера, и объёма учебного материала с уровнем развития подготовлен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Принцип системности достижение цели обеспечивается решением комплекса задач, оздоровительной, образовательной и воспитательной направленности                        с соответствующим содержанием, что позволяет получить прогнозируемый результа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Принцип последовательности заключается в постоянном  чтение сказок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ы:</w:t>
        <w:tab/>
      </w:r>
    </w:p>
    <w:p>
      <w:pPr>
        <w:pStyle w:val="Normal"/>
        <w:tabs>
          <w:tab w:val="clear" w:pos="708"/>
          <w:tab w:val="left" w:pos="5445" w:leader="none"/>
          <w:tab w:val="left" w:pos="6900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Беседы, игры драматизации, чтение любимых сказок, рассматривание иллюстраций к сказкам, просмотр видеофильмов, обсуждение результатов  мероприятий: «Неделя добрых сказок»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ы: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 организованная образовательная деятельность, театрализация, досуги (конкурсы, викторина «В гостях у сказки») диагностика, фотовыставка. Продуктивная деятельность - рисунки, поделки, изготовление «волшебных» предметов, макеты сказочных домиков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тапы проекта:</w:t>
      </w:r>
    </w:p>
    <w:p>
      <w:pPr>
        <w:pStyle w:val="Normal"/>
        <w:tabs>
          <w:tab w:val="clear" w:pos="708"/>
          <w:tab w:val="left" w:pos="851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 этап: Подготовительный:</w:t>
      </w:r>
    </w:p>
    <w:p>
      <w:pPr>
        <w:pStyle w:val="Normal"/>
        <w:tabs>
          <w:tab w:val="clear" w:pos="708"/>
          <w:tab w:val="left" w:pos="851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темы (проблемы проекта)</w:t>
      </w:r>
    </w:p>
    <w:p>
      <w:pPr>
        <w:pStyle w:val="Normal"/>
        <w:tabs>
          <w:tab w:val="clear" w:pos="708"/>
          <w:tab w:val="left" w:pos="851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Вызвать интерес детей и родителей к теме проекта.</w:t>
      </w:r>
    </w:p>
    <w:p>
      <w:pPr>
        <w:pStyle w:val="Normal"/>
        <w:tabs>
          <w:tab w:val="clear" w:pos="708"/>
          <w:tab w:val="left" w:pos="851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бор информации, литературы, дополнительного материала</w:t>
      </w:r>
    </w:p>
    <w:p>
      <w:pPr>
        <w:pStyle w:val="Normal"/>
        <w:tabs>
          <w:tab w:val="clear" w:pos="708"/>
          <w:tab w:val="left" w:pos="851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 этап: Реализация проекта:</w:t>
      </w:r>
    </w:p>
    <w:p>
      <w:pPr>
        <w:pStyle w:val="Normal"/>
        <w:tabs>
          <w:tab w:val="clear" w:pos="708"/>
          <w:tab w:val="left" w:pos="851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а по плану с детьми, родителями, педагогами</w:t>
      </w:r>
    </w:p>
    <w:p>
      <w:pPr>
        <w:pStyle w:val="Normal"/>
        <w:tabs>
          <w:tab w:val="clear" w:pos="708"/>
          <w:tab w:val="left" w:pos="851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3 этап:  Заключительный: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Презентация проекта на заседании педагогического совета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Обработка результатов реализации проекта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Итоговое интегрированное занятие «В гостях у сказки»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Оформление в группе « Музея сказок»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/>
        <w:t>Механизмы реализации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правле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держ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иодичность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 с деть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агностика по выявлению знания сказок с целью воспитания нравственных каче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раза в г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знакомление со сказкой (как вид занят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раз в неделю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седа о прочитанных сказка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раз в месяц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знавательное чтение (свободная деятельност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раза в неделю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смотр и прослушивание аудио и видеозаписей по программным и литературным произведения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раз в неделю</w:t>
            </w:r>
          </w:p>
        </w:tc>
      </w:tr>
      <w:tr>
        <w:trPr>
          <w:trHeight w:val="1667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дуктивная деятельность - рисунки, поделки, изготовление «волшебных» предметов, макеты сказочных домиков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елки из различных материалов  «Мое отношение к русским народным сказка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атрализованные постановки, развлечения, дос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раз в 2месяц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ворческие отчеты организация выставки «Любимая сказ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раз в 2 месяца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трудничество с родител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мощь в создании и оснащении материалом семейного мини-музей в групп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нкетирование родителе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начале и в конце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формление фото альбома «Превращаемся в героев сказ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овогоднее представлени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сультации родителей по данной те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мощь в создании библиотеки (подбор книг и оформление библиоте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атические встречи родителями «Встреча в стране дет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оябр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дительская гостиная  «Круглый сто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рт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одическое 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ация предметно-развивающей сре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реализации проек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бор и анализ художественной литературы, направленной на воспитание  нравственных качеств через сказку и оформление библиотечного уголка в групп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кварта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спекты игр-бесед,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реализации проек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бор сказок, стихов, картинок, иллюстр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кварта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бор д/и,  упражнений по данной те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реализации проек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сультативный материал для родителей, стенды, памятки, выста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ечение реализации проекта</w:t>
            </w:r>
          </w:p>
        </w:tc>
      </w:tr>
    </w:tbl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точников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В.И. Петрова, Т.Д. Стульник. Нравственное воспитание в детском саду.  Москва 2006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Ф.А. Сохина. Развитие речи детей дошкольного возраста.  Москва  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освещение» 1979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В.В. Гербова. Приобщение детей к художественной литературе. Москва 2006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В.Г. Нечаевой, Т.А. Марковой. Нравственное воспитание в детском саду. Москва «Просвещение»1984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З.А. Гриценко «Ты детям сказку расскажи» Москва 2003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Л.Б. Фесюкова «Воспитание сказкой» Москва 2000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Р.Калинина «Тренинг развития личности дошкольника»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кет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4"/>
        </w:rPr>
        <w:t>«Роль русской народной сказки в воспитании ребенка»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ажаемые родители! Просим Вас ответить на вопросы анкеты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то в вашей семье занимается воспитанием детей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мам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ап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дедушка, бабушк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яня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кто-то еще (укажите кто)___________________________________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колько времени вы проводите со своими детьми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2 часа в день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4 часа в день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полдня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есь день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Читали вам в детстве сказки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е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чень мало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е помню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Читаете ли Вы своим детям сказки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е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иног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С какого возраста на Ваш взгляд нужно читать детям сказки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 трех месяцев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 одного го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с трех ле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Ваш вариант____________________________________________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В какой форме чаще всего вы излагаете сказки ребенку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чтение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ссказ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рассказ выдуманной сказки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театрализация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Обсуждаете ли Вы сюжет, героев сказки с ребенком после ее изложения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сег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иног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иког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Чему Ваш ребенок отдает предпочтение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телевидению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мпьютерным играм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сказкам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мультфильмам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чему-то другому _________________________________________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Способствует ли русская народная сказка нравственному развитию ребенка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е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е знаю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Какие функции на Ваш взгляд выполняет сказка при воспитании ребенка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развлекательную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развивающую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акие способности можно развивать у ребенка с помощью русской народной сказки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интеллек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речь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творческие способности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что-либо другое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Знакомы ли вы с инновационными методами воспитания сказкой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е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хотели бы познакомиться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Практикуете ли вы дома театрализацию русских народных сказок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е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иног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Играете ли вы со своим ребенком в игры, где задействованы герои русских народных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азок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е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иногд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Как охотно вы купили бы билет в кукольный театр на постановку по мотивам русской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одной сказки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с удовольствием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еохотно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е купили бы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Каким героям сказок чаще всего подражает ваш ребенок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положительным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отрицательным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вообще не подражает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6"/>
        <w:shd w:fill="FFFFFF" w:val="clear"/>
        <w:spacing w:before="0" w:after="0"/>
        <w:jc w:val="center"/>
        <w:rPr>
          <w:rStyle w:val="C1"/>
          <w:color w:val="000000"/>
          <w:sz w:val="28"/>
          <w:szCs w:val="31"/>
        </w:rPr>
      </w:pPr>
      <w:r>
        <w:rPr>
          <w:rStyle w:val="C1"/>
          <w:color w:val="000000"/>
          <w:sz w:val="28"/>
          <w:szCs w:val="31"/>
        </w:rPr>
        <w:t xml:space="preserve">Анкета для родителей 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0"/>
          <w:szCs w:val="22"/>
        </w:rPr>
      </w:pPr>
      <w:r>
        <w:rPr>
          <w:rStyle w:val="C1"/>
          <w:color w:val="000000"/>
          <w:sz w:val="28"/>
          <w:szCs w:val="31"/>
        </w:rPr>
        <w:t>«Сказка в жизни вашего ребенка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. Как часто Вы читаете (рассказываете) своему ребенку сказк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  <w:u w:val="single"/>
        </w:rPr>
        <w:t>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2. Какие сказки предпочитает Ваш ребенок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3. Просит ли Ваш ребенок читать (рассказывать) сказку несколько раз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4. Есть ли любимая сказка у Вашего малыша? Если есть – какая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__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5. Играет ли Ваш ребенок в сказки, которые слушал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__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6. Рассказывает ли ребенок сказку совместно с Вами или своим куклам, игрушкам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__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7. Есть ли у ребенка книжки для самостоятельного рассматривания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__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8. Рассматривая иллюстрации к сказкам, задает ли Вам ребенок вопросы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__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9. Узнает ли Ваш ребенок сказку по иллюстраци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__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0. Есть ли у Вас дома какой-либо вид детского театра (настольный пальчиковый, кукольный и пр.?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1. Придумываете ли Вы когда-нибудь сказки для Вашего ребенка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одика «Закончи историю» 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р Р.М. Калинин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изучить понимание детьми старшего дошкольного возраста нравственных норм (щедрость - жадность, трудолюбие - лень, правдивость - лживость, внимание               к людям - равнодушие), определить умение детей соотносить эти нормы                               с реальными жизненными ситуациями, разрешать проблемные ситуации на основе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равственных норм и давать элементарную нравственную оценку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редъявление задания.</w:t>
      </w:r>
      <w:r>
        <w:rPr>
          <w:rFonts w:cs="Times New Roman" w:ascii="Times New Roman" w:hAnsi="Times New Roman"/>
          <w:sz w:val="28"/>
          <w:szCs w:val="24"/>
        </w:rPr>
        <w:t xml:space="preserve"> В индивидуальной беседе с ребенком ему предлагается продолжить каждую из предлагаемых историй, ответить на вопросы («Я буду рассказывать тебе истории, а ты их закончи»). После этого ребенку читают                              по очереди четыре истории {в произвольном порядке)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я 1. У девочки из корзинки на дорогу рассыпались игрушки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ядом стоял мальчик. Он подошел к девочке и сказал... Что сказал мальчик? Почему? Как поступил мальчик? Почему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первой истории ребенку задаются вопросы: «Как ты думаешь, какое настроение было сначала у девочки? Почему? А потом оно изменилось? Почему?»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я 2. Кате на день рождения мама подарила красивую куклу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тя стала с ней играть. К ней подошла ее младшая сестра и сказала: «Я тоже хочу поиграть с этой куклой». Тогда Катя ответила... Что ответила Катя? Почему? Как поступила Катя? Почему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тория 3. Дети строили город. Оля не хотела играть, она стояла рядом и смотрела, как играют другие. К детям подошла воспитательница и сказала: «Мы сейчас будем ужинать. Пора складывать кубики в коробку. Попросите Олю помочь вам». Тогда Оля ответила... Что ответила Оля? Почему? Как поступила Оля? Почему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тория 4. Петя и Вова играли вместе и сломали красивую дорогую игрушку. Пришел папа и спросил: «Кто сломал игрушку?» 1щда Петя ответил... Что ответил Петя? Почему? Как поступил Петя? Почему?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се ответы ребенка, по возможности дословно, фиксируются в протоколе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ботка результатов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 баллов - ребенок не может оценить поступки детей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 балл - ребенок оценивает поведение детей как положительное или отрицательное (правильное или неправильное, хорошее и плохое), но оценку не мотивирует                          и нравственную норму не формулирует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 балла - ребенок называет нравственную норму, правильно оценивает поведение детей, но не мотивирует свою оценку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 балла - ребенок называет нравственную норму, правильно оценивает поведение детей и мотивирует свою оценку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териально-уровневая шкала формирования словаря детей старшего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школьного возраста с недоразвитием речи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итерии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ровни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изк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статочны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сок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равствен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ы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че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бенок не может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должить историю,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ли дает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дносложный ответ,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 может оценить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упки детей. Он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-разному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должает истории,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ценивает поведени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ей как правильно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ли неправильное,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орошее или плохое,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о оценку н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тивирует и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равственную нормы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 выделяет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бенок продолжает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тории с позиции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равственных норм,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зывает нравственную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ормы, правильно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ценивает поведени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ей, но н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тивирует свою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ценку.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бенок раскрывает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обенности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реше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блемной ситуации с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зиции нравственной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ормы, называет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равственную норму,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нимает ее значени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ля взаимоотношений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юдей и может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основать сво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нение, правильно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ценивает поведение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ей и мотивирует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ою оценку.</w:t>
            </w:r>
          </w:p>
        </w:tc>
      </w:tr>
    </w:tbl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                                                              ___________________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 _______________ 20____г.</w:t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445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8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54:00Z</dcterms:created>
  <dc:creator>Ирина</dc:creator>
  <dc:description/>
  <cp:keywords/>
  <dc:language>en-US</dc:language>
  <cp:lastModifiedBy>Чернухин</cp:lastModifiedBy>
  <dcterms:modified xsi:type="dcterms:W3CDTF">2018-11-09T11:41:00Z</dcterms:modified>
  <cp:revision>8</cp:revision>
  <dc:subject/>
  <dc:title/>
</cp:coreProperties>
</file>