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праздника день учителя «Спасибо вам, учителя!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гим и ласковым, мудрым и чутким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, у кого седина на висках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, кто недавно из стен институтских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, кто поведал нам тайны открытий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 в труде добиваться побед, —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, кому гордое имя «учитель»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свящаем этот праздник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-й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ного праздников есть в году! Это  Рождество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вый год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нь знаний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здник ма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ень пап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нь рожден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-й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танкиста, артиллериста, пограничника..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-й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есть один праздник, скромный и очень важный, — День учителя. Он отмечается в первое воскресенье октября. И хотя алфавит мы выучили давно, думаем, эта песня вам понрави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олняют 1-й куплет пески «Алфавит», муз. Р. Паулса, стихи И. Рез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учителя! Вслушайтесь сердце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и звуки, что дороги на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, что связано с юностью, с детством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бязаны учителя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ашей стране все профессии одинаково важны. Но одна из самых уважаемых — профессия учител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ель ведет нас сквозь годы детства, отрочества, юности, отдает нам свои знания, вкладывает в нас частицу своего сердц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 помогает нам найти свой путь в жизни. Он учит нас доброте и справедливости,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чит быть человеко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ь это же такое счастье, что у нас есть такие учителя. (Показывают на учителей.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у вас есть такие ученики. (Показывает на себя.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 всей России, во всех городах в этот день отмечают День учител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сцену выбегает группа учеников. Они выстраиваются в линейку и по очереди начинают вдохновенно, приподнято говорить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вый 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дорогие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Любимые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жаемые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твертый 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тельные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жаемые! Ненаглядные, незабвенные, замотанные, замордованные, затюканные..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еребивает, зажимая рот Пятому ученику рукой). Что ты несешь? (Гладит его по голове и объясняет зрителям.) Совсем обалдел, бедненький. Заговариваться нача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уппа учеников сочувственно кивае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вый 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дорогие учителя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вас любим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етий 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ерты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читаем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жаем! Преклоняемся, восхищаемся, восторгаемся, удивляемся..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еребивая). Может, хватит подхалимничать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ы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стойчиво и упрямо). Да! Понимаем, как вам трудно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 нами, непутевыми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обранными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вежливыми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ерты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внимательными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дисциплинированными!.. Ленивыми, крикливыми, болтливыми, оголтелым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озмущенно). Ну, надоел! (зажимает рот Пятому ученику. Тот продолжает выкрикивать что-то непонятное с зажатым ртом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вм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больше не будем. Мы исправимся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 вы нам отдаете немало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юбви — несмотря ни на чт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верите в нас! — что, пожалуй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ь так не умеет никто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нтересно, а что бы вы написали в сочинении «Если бы я был завучем школы»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торой 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ы, например, удлинил перемен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бы устроил на них вкусные завтраки, особенно для мальчико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ерты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Я бы ввел для учителей тест на чувство юмор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не вообще эта тема не нравится.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Если исчезнут учителя, 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 тогда будет на свете, друзья?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мство, невежество души погубят,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ости в жизни людям не будет.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счезнут учителя,</w:t>
      </w:r>
    </w:p>
    <w:p>
      <w:pPr>
        <w:pStyle w:val="Normal"/>
        <w:ind w:firstLine="13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несчастной и бедной земля,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му будет умом поделиться-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е допустим такому случиться?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счезнут учителя,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нам расскажет, что вечна Земля?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а Земля! Значит вечен Учитель!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ь вы такого, друзья, не хотите?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не допустим такому случиться,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исчезло слово "учитель"!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Через столетья, через века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вашей профессии быть на века!»</w:t>
      </w:r>
    </w:p>
    <w:p>
      <w:pPr>
        <w:pStyle w:val="Normal"/>
        <w:ind w:firstLine="136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От всей души поздравляю со Всемирным днём учителя. Пусть Ваш труд всегда ценится, пусть Ваши старания и надежды непременно будут оправданы, пусть благодаря Вам дети получают верные знания, пусть в Вашей жизни всегда присутствует волшебный мир добра и счастья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ый номер  на мотив «Надежда»  (родители)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сюда когда-то привело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утей полегче не искал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и сердце, душу и тепл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м поколеньям отдавал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утвержденья добро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все сомненья и забо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если высокие меч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нали радости и взлеты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ПЕВ: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школа звонками зове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й сердце по-прежнему рве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ердце тот юный народ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шей надеждой зове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дежды сбудутся у нас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на земле такая дол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идеалы в жизнь  сейчас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ает племя молодо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расставанья – не бед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к детству путь проложит верны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ля всех учитель навсег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главный, самый, самый первы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 девиз: «Стремиться ввысь, к знаниям и свету»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ленись, учись, трудись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учшие советы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сть кто-то вспомнит нас когда-то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ыли отличные ребят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желаем вам здоровья, не стареть и не болеть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етий 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изменною любовью на детей всегда смотреть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ертый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игравших в жизни нет. Главное — участи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ый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на весь огромный све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сем желаем счастья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олняют песню «Мы желаем счастья вам!», муз. С. Намина, стихи И. Шаферана. Дети дарят учителям цветы. Покло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ход из зал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7:00:00Z</dcterms:created>
  <dc:creator>Admin</dc:creator>
  <dc:description/>
  <dc:language>en-US</dc:language>
  <cp:lastModifiedBy>User</cp:lastModifiedBy>
  <dcterms:modified xsi:type="dcterms:W3CDTF">2018-10-05T17:00:00Z</dcterms:modified>
  <cp:revision>2</cp:revision>
  <dc:subject/>
  <dc:title/>
</cp:coreProperties>
</file>