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985"/>
        <w:gridCol w:w="2835"/>
        <w:gridCol w:w="3969"/>
        <w:gridCol w:w="3118"/>
        <w:gridCol w:w="1985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ендар-ные с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(раздел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деятельности учащих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контрол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ниверсальные учебные действ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.09-</w:t>
            </w:r>
            <w:r>
              <w:rPr/>
              <w:t>2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бор профе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рамматик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Revision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ubjunctiv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New Grammar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ubjunctive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lang w:val="en-US"/>
              </w:rPr>
              <w:t>Phrasal Verbs (to hand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cial Englis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ering a suggestion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p, to mind, to fix (sth to/on sth), dumb, smart, advanced, terrific, to show off, care/to care (for/about sth/smb), jealous, to cheat, a cheat, a cheat-sheet, a flavor, flavoured, rotten, silly, harm (n), to creep (crept, crept), creeps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Аудиров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имание на слух высказывания собеседников в процессе общения, а также содержание  аутентичных аудио- и видеотекстов различных жанров и длительности звучания до 3-4 минут, понимание основного содержания устных диалогов, монологов и полилогов,  теле- и радиопередач  по знакомой и частично незнакомой  тематике; </w:t>
            </w:r>
          </w:p>
          <w:p>
            <w:pPr>
              <w:pStyle w:val="Normal"/>
              <w:jc w:val="both"/>
              <w:rPr/>
            </w:pPr>
            <w:r>
              <w:rPr/>
              <w:t>выборочное понимание необхо-димой информации в  объявлениях  и информационной рекламе, значи-мой/интересующей информации из несложных иноязычных аудио- и видеотекстов; относительно полное понимание высказывания носителей языка в наиболее типичных ситуа-циях повседневного общения и элементарного профессионального общения, умение отделять главную информацию от второстепенной, извлекать из аудиотекста необ-ходимую/интересующую информац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7" w:leader="none"/>
              </w:tabs>
              <w:spacing w:before="60" w:after="0"/>
              <w:jc w:val="both"/>
              <w:rPr>
                <w:u w:val="single"/>
              </w:rPr>
            </w:pPr>
            <w:r>
              <w:rPr>
                <w:u w:val="single"/>
              </w:rPr>
              <w:t>Говорение:</w:t>
            </w:r>
          </w:p>
          <w:p>
            <w:pPr>
              <w:pStyle w:val="21"/>
              <w:spacing w:lineRule="auto" w:line="240" w:before="60" w:after="0"/>
              <w:ind w:left="0" w:hanging="0"/>
              <w:rPr/>
            </w:pPr>
            <w:r>
              <w:rPr/>
              <w:t>Умение публичных выступлений, таких как: сообщение, доклад, пред-ставление результатов работы по проекту, ориентированному  на выбранный профиль, развитие уме-ний: подробно/кратко излагать про-читанное/прослушанное/увиденное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авать характеристику  персонажей художественной литературы, театра и кино, выдающихся исторических личностей, деятелей науки и культуры; описывать события, из-лагать факты; представлять  свою страну и ее культуру в иноязычной среде,  страны изучаемого языка и их культуры в русскоязычной среде;</w:t>
            </w:r>
            <w:r>
              <w:rPr>
                <w:i/>
              </w:rPr>
              <w:t xml:space="preserve"> </w:t>
            </w:r>
            <w:r>
              <w:rPr/>
              <w:t>высказывать и аргументи-ровать свою точку зрения; делать выводы; оценивать факты/события современной жизни и культуры.</w:t>
            </w:r>
          </w:p>
          <w:p>
            <w:pPr>
              <w:pStyle w:val="Normal"/>
              <w:tabs>
                <w:tab w:val="clear" w:pos="708"/>
                <w:tab w:val="left" w:pos="1017" w:leader="none"/>
              </w:tabs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мение участвовать в диалогах этикетного характера, диалогах-расспросах, диалогах-побуждениях к действию, диалогах-обмене ин-формацией, в  диалогах смешанного типа, включающих элементы раз-ных  типов диалогов на основе рас-ширенной  тематики, в  ситуациях официального и неофициального повседневного общения, включая профессионально-ориентированные ситуации, развитие умений: участ-вовать в разговоре, беседе в ситу-ациях повседневного общения, об-мениваясь информацией, уточняя ее, обращаясь за разъяснениями, выражая свое отношение к выска-зываемому и обсуждаемому; бесе-довать при обсуждении книг, фильмов, теле- и радиопередач;</w:t>
            </w:r>
          </w:p>
          <w:p>
            <w:pPr>
              <w:pStyle w:val="Normal"/>
              <w:jc w:val="both"/>
              <w:rPr/>
            </w:pPr>
            <w:r>
              <w:rPr/>
              <w:t>участвовать в полилоге, в том числе в форме дискуссии с соблюдением речевых норм и правил поведения, принятых  в странах изучаемого языка, запрашивая и обмениваясь информацией,</w:t>
            </w:r>
            <w:r>
              <w:rPr>
                <w:i/>
              </w:rPr>
              <w:t xml:space="preserve"> </w:t>
            </w:r>
            <w:r>
              <w:rPr/>
              <w:t>высказывая и аргу-ментируя свою точку зрения, возражая, расспрашивая собесед-ника и уточняя его мнения и точки зрения,</w:t>
            </w:r>
            <w:r>
              <w:rPr>
                <w:i/>
              </w:rPr>
              <w:t xml:space="preserve"> </w:t>
            </w:r>
            <w:r>
              <w:rPr/>
              <w:t>беря  на себя инициативу в разговоре, внося пояснения/ допол-нения, выражая эмоциональное отношение к высказанному/обсуж-даемому/прочитанному/увиденому.</w:t>
            </w:r>
          </w:p>
          <w:p>
            <w:pPr>
              <w:pStyle w:val="Normal"/>
              <w:tabs>
                <w:tab w:val="clear" w:pos="708"/>
                <w:tab w:val="left" w:pos="1017" w:leader="none"/>
              </w:tabs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Чтение:</w:t>
            </w:r>
          </w:p>
          <w:p>
            <w:pPr>
              <w:pStyle w:val="BodyText2"/>
              <w:tabs>
                <w:tab w:val="left" w:pos="708" w:leader="none"/>
                <w:tab w:val="left" w:pos="8222" w:leader="none"/>
              </w:tabs>
              <w:spacing w:before="120" w:after="0"/>
              <w:ind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аутентичных текстов раз-личных стилей: публицистических, научно-популярных филологичес-ких,  художественных, прагматичес-ких, а также текстов из разных областей гуманитарного знания (с учетом межпредметных связей )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знакомительного чтения – с целью понимания основного содержания сообщений, </w:t>
            </w:r>
            <w:r>
              <w:rPr>
                <w:i/>
              </w:rPr>
              <w:t>обзоров</w:t>
            </w:r>
            <w:r>
              <w:rPr/>
              <w:t>, интервью, репортажей, публикаций в области филологии, отрывков из произведений художественной литературы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зучающего чтения – с целью полного понимания информации прагматических текстов для ориен-тировки  в ситуациях повседневно-го общения, а также   научно-попу-лярных статей в рамках выбран-ного профиля, отрывков из произведений художественной литературы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осмотрового/поискового чтения – с целью извлечения необ-ходимой/искомой информации из текста статьи или нескольких ста-тей, информационно-справочного материала, умение выделять необ-ходимые факты/сведения; отде-лять основную информацию от второстепенной; обобщать описы-ваемые факты/явления; понимать смысл  текста и его проблематику, используя элементы анализа тек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исьмо:</w:t>
            </w:r>
          </w:p>
          <w:p>
            <w:pPr>
              <w:pStyle w:val="Normal"/>
              <w:tabs>
                <w:tab w:val="clear" w:pos="708"/>
                <w:tab w:val="left" w:pos="1017" w:leader="none"/>
              </w:tabs>
              <w:spacing w:before="60" w:after="0"/>
              <w:jc w:val="both"/>
              <w:rPr/>
            </w:pPr>
            <w:r>
              <w:rPr/>
              <w:t>Написание личного письма. Изложение содержания прочитан-ного/прослушанного иноязычного текста в тезисах, рефератах, обзо-рах; использование письменной речи на иностранном языке в ходе проектно-исследовательской дея-тельности, обобщение необходимой информации, полученной из разных источников; составление тезисов или развернутого плана выступле-ния; описание событий/фактов/ явл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1. </w:t>
            </w: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16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Unusual Jobs: a bodyguard”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2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21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Little House on the Table”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3.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47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2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Malcolm’s Story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b/>
              </w:rPr>
              <w:t>Аудирование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46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27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ut You Promised You Wouldn’t Tell”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val="en-US"/>
              </w:rPr>
            </w:pPr>
            <w:r>
              <w:rPr/>
              <w:t>Проектная</w:t>
            </w:r>
            <w:r>
              <w:rPr>
                <w:lang w:val="en-US"/>
              </w:rPr>
              <w:t xml:space="preserve"> </w:t>
            </w:r>
            <w:r>
              <w:rPr/>
              <w:t>работа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теме</w:t>
            </w:r>
            <w:r>
              <w:rPr>
                <w:lang w:val="en-US"/>
              </w:rPr>
              <w:t xml:space="preserve"> </w:t>
            </w:r>
            <w:r>
              <w:rPr/>
              <w:t>разде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lang w:val="en-US"/>
              </w:rPr>
              <w:t>29.</w:t>
            </w:r>
            <w:r>
              <w:rPr/>
              <w:t>09</w:t>
            </w:r>
            <w:r>
              <w:rPr>
                <w:lang w:val="en-US"/>
              </w:rPr>
              <w:t>-</w:t>
            </w:r>
            <w:r>
              <w:rPr/>
              <w:t>0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1-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Грамматик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esent Subjunctive v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ubjectiv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dverbs: Degrees of Comparison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lang w:val="en-US"/>
              </w:rPr>
              <w:t>Phrasal Verbs (to break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cial Englis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assroom Englis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 dormitory, a wizard, wizardry, to enroll (enrolled, enrolling), a queue/to queue, to vanish, to tickle, solid, to force/force, to squeak/a squeak, squeaky, a mess/to mess, messy, complicated, rare/rarely, to relieve, relief, to drone, droning, to warn, a warning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1.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14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50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”</w:t>
            </w:r>
            <w:r>
              <w:rPr>
                <w:lang w:val="en-US"/>
              </w:rPr>
              <w:t>Secondary Education in Britain”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2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18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53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”</w:t>
            </w:r>
            <w:r>
              <w:rPr>
                <w:lang w:val="en-US"/>
              </w:rPr>
              <w:t>Hampton School”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>
                <w:sz w:val="22"/>
                <w:szCs w:val="22"/>
              </w:rPr>
              <w:t>Упр.54 с.76</w:t>
            </w:r>
          </w:p>
          <w:p>
            <w:pPr>
              <w:pStyle w:val="Normal"/>
              <w:rPr/>
            </w:pPr>
            <w:r>
              <w:rPr/>
              <w:t>”</w:t>
            </w:r>
            <w:r>
              <w:rPr>
                <w:lang w:val="en-US"/>
              </w:rPr>
              <w:t>Hogwarts</w:t>
            </w:r>
            <w:r>
              <w:rPr/>
              <w:t>”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</w:rPr>
              <w:t>Аудирование</w:t>
            </w:r>
            <w:r>
              <w:rPr>
                <w:b/>
                <w:lang w:val="en-US"/>
              </w:rPr>
              <w:t>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53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75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Let There Be Peace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омпьютерное</w:t>
            </w:r>
            <w:r>
              <w:rPr>
                <w:lang w:val="en-US"/>
              </w:rPr>
              <w:t xml:space="preserve"> </w:t>
            </w:r>
            <w:r>
              <w:rPr/>
              <w:t>тестирование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.11-</w:t>
            </w:r>
            <w:r>
              <w:rPr/>
              <w:t>13</w:t>
            </w:r>
            <w:r>
              <w:rPr>
                <w:lang w:val="en-US"/>
              </w:rPr>
              <w:t>.12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5.12-2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6</w:t>
            </w:r>
            <w:r>
              <w:rPr>
                <w:lang w:val="en-US"/>
              </w:rPr>
              <w:t>-</w:t>
            </w:r>
            <w:r>
              <w:rPr/>
              <w:t>70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71-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пки: мир дене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Обобщающее повт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dverbs. Degrees of Comparison. Irregular Forms (</w:t>
            </w:r>
            <w:r>
              <w:rPr>
                <w:b/>
                <w:lang w:val="en-US"/>
              </w:rPr>
              <w:t>well – better – best; badly – worse – worst/</w:t>
            </w:r>
            <w:r>
              <w:rPr>
                <w:lang w:val="en-US"/>
              </w:rPr>
              <w:t>hard – hardly; high – highly, etc./to do sth badly – to need sth badly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Modal Verbs: </w:t>
            </w:r>
            <w:r>
              <w:rPr>
                <w:b/>
                <w:lang w:val="en-US"/>
              </w:rPr>
              <w:t>can/could/ may/might (be allowed to); could – was/were able to (manage to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rasal Verbs (to come</w:t>
            </w:r>
            <w:r>
              <w:rPr>
                <w:b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cial English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Language of Shopping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th, an outfit, a fancy dress, immense, reluctant, reluctance, to attach, attached, to detach, detachable, detached, a tie/to tie, starch/to starch, starched, stiff, to chew, chewing gum, rediculous,.to flap(flapped, flapping),.funeral,.dignity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1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15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99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Shopping in Britain”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2.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21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03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What Makes Money Valuable?”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3.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56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24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Getting Dressed for the Big School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удирование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54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23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val="en-US"/>
              </w:rPr>
              <w:t>«The Verger» (part1,2)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/>
              <w:t>Лексико</w:t>
            </w:r>
            <w:r>
              <w:rPr>
                <w:lang w:val="en-US"/>
              </w:rPr>
              <w:t>-</w:t>
            </w:r>
            <w:r>
              <w:rPr/>
              <w:t>грамматический</w:t>
            </w:r>
            <w:r>
              <w:rPr>
                <w:lang w:val="en-US"/>
              </w:rPr>
              <w:t xml:space="preserve"> </w:t>
            </w:r>
            <w:r>
              <w:rPr/>
              <w:t>тес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.01-1</w:t>
            </w:r>
            <w:r>
              <w:rPr/>
              <w:t>4</w:t>
            </w:r>
            <w:r>
              <w:rPr>
                <w:lang w:val="en-US"/>
              </w:rPr>
              <w:t>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81</w:t>
            </w:r>
            <w:r>
              <w:rPr>
                <w:lang w:val="en-US"/>
              </w:rPr>
              <w:t>-</w:t>
            </w:r>
            <w:r>
              <w:rPr/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Мир науки и 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2"/>
                <w:szCs w:val="22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Place of Adverbs in Sentenc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Modal Verbs: </w:t>
            </w:r>
            <w:r>
              <w:rPr>
                <w:b/>
                <w:lang w:val="en-US"/>
              </w:rPr>
              <w:t>must/have to/should/ought to/have to have got t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ubstantivized Adjectives (</w:t>
            </w:r>
            <w:r>
              <w:rPr>
                <w:b/>
                <w:lang w:val="en-US"/>
              </w:rPr>
              <w:t xml:space="preserve">the deaf, the blind </w:t>
            </w:r>
            <w:r>
              <w:rPr>
                <w:lang w:val="en-US"/>
              </w:rPr>
              <w:t>etc.)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Do </w:t>
            </w:r>
            <w:r>
              <w:rPr>
                <w:lang w:val="en-US"/>
              </w:rPr>
              <w:t xml:space="preserve">as an intensifier: </w:t>
            </w:r>
            <w:r>
              <w:rPr>
                <w:b/>
                <w:lang w:val="en-US"/>
              </w:rPr>
              <w:t xml:space="preserve">do sit down, do tell me </w:t>
            </w:r>
            <w:r>
              <w:rPr>
                <w:lang w:val="en-US"/>
              </w:rPr>
              <w:t xml:space="preserve">etc., </w:t>
            </w:r>
            <w:r>
              <w:rPr>
                <w:b/>
                <w:lang w:val="en-US"/>
              </w:rPr>
              <w:t>we, you, one</w:t>
            </w:r>
            <w:r>
              <w:rPr>
                <w:lang w:val="en-US"/>
              </w:rPr>
              <w:t xml:space="preserve"> in the meaning of </w:t>
            </w:r>
            <w:r>
              <w:rPr>
                <w:b/>
                <w:lang w:val="en-US"/>
              </w:rPr>
              <w:t>everyon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ither … or, neither … nor, either, neither – any, no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rasal Verbs (to see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cial English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ices and Warning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express, a nerve, nervous, to bother, indifferent, indifferently, beside (prep), to require, equipment, a supply/to supply, irritable, irritably, a case, warn out, a record/to record, to predict, to insist, a desire/ to desire, a variety, various, an advantage (over smb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1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12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44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“</w:t>
            </w:r>
            <w:r>
              <w:rPr>
                <w:lang w:val="en-US"/>
              </w:rPr>
              <w:t xml:space="preserve">The Man and His Work”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2.</w:t>
            </w:r>
            <w:r>
              <w:rPr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17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47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Virtual Reality: Danger Ahead?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3.</w:t>
            </w:r>
            <w:r>
              <w:rPr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53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67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The Surgeon”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удирование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54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67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Is There Life in Space?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val="en-US"/>
              </w:rPr>
            </w:pPr>
            <w:r>
              <w:rPr/>
              <w:t>Компьютерное</w:t>
            </w:r>
            <w:r>
              <w:rPr>
                <w:lang w:val="en-US"/>
              </w:rPr>
              <w:t xml:space="preserve"> </w:t>
            </w:r>
            <w:r>
              <w:rPr/>
              <w:t>тестир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lang w:val="en-US"/>
              </w:rPr>
              <w:t>16.02-2</w:t>
            </w:r>
            <w:r>
              <w:rPr/>
              <w:t>1</w:t>
            </w:r>
            <w:r>
              <w:rPr>
                <w:lang w:val="en-US"/>
              </w:rPr>
              <w:t>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6</w:t>
            </w:r>
            <w:r>
              <w:rPr>
                <w:lang w:val="en-US"/>
              </w:rPr>
              <w:t>-1</w:t>
            </w: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ир путеше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Modal Verbs: </w:t>
            </w:r>
            <w:r>
              <w:rPr>
                <w:b/>
                <w:lang w:val="en-US"/>
              </w:rPr>
              <w:t>to be (to); ne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odal Verbs with Perfect Infiniti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dverbs and Adjectives (</w:t>
            </w:r>
            <w:r>
              <w:rPr>
                <w:b/>
                <w:lang w:val="en-US"/>
              </w:rPr>
              <w:t>well</w:t>
            </w:r>
            <w:r>
              <w:rPr>
                <w:lang w:val="en-US"/>
              </w:rPr>
              <w:t xml:space="preserve"> as an adverb and as an adjectiv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stantivized Adjectives; Nation and Nationality Words (</w:t>
            </w:r>
            <w:r>
              <w:rPr>
                <w:b/>
                <w:lang w:val="en-US"/>
              </w:rPr>
              <w:t xml:space="preserve">the British, the Chinese, the Dutch </w:t>
            </w:r>
            <w:r>
              <w:rPr>
                <w:lang w:val="en-US"/>
              </w:rPr>
              <w:t>etc.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 Possessive Case with Inanimate Objects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Phrasal Verbs (to drop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cial English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sking and Giving Direction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to thrill/a thrill, thrilling, a nightmare, to clatter/clatter, to confuse, confusing, rough, to sink (sank, sunk), to groan, to tremble, annual, a reunion, to embrace,  a tear, to flow/flow, wrinkled, a destination, a vessel, bare, bareheaded, barefooted, a couple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1.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14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9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“</w:t>
            </w:r>
            <w:r>
              <w:rPr>
                <w:lang w:val="en-US"/>
              </w:rPr>
              <w:t>Canada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2.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22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96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First Rules for Travellers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3.</w:t>
            </w:r>
            <w:r>
              <w:rPr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61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222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Going to Norway”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удирование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60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2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”</w:t>
            </w:r>
            <w:r>
              <w:rPr>
                <w:lang w:val="en-US"/>
              </w:rPr>
              <w:t>A Drive in the Motor Car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val="en-US"/>
              </w:rPr>
            </w:pPr>
            <w:r>
              <w:rPr/>
              <w:t>Тренировочные</w:t>
            </w:r>
            <w:r>
              <w:rPr>
                <w:lang w:val="en-US"/>
              </w:rPr>
              <w:t xml:space="preserve"> </w:t>
            </w:r>
            <w:r>
              <w:rPr/>
              <w:t>тесты</w:t>
            </w:r>
          </w:p>
          <w:p>
            <w:pPr>
              <w:pStyle w:val="Normal"/>
              <w:autoSpaceDE w:val="false"/>
              <w:spacing w:before="0" w:after="200"/>
              <w:rPr>
                <w:lang w:val="en-US"/>
              </w:rPr>
            </w:pPr>
            <w:r>
              <w:rPr/>
              <w:t>Компьютерное</w:t>
            </w:r>
            <w:r>
              <w:rPr>
                <w:lang w:val="en-US"/>
              </w:rPr>
              <w:t xml:space="preserve"> </w:t>
            </w:r>
            <w:r>
              <w:rPr/>
              <w:t>тестир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04-1</w:t>
            </w:r>
            <w:r>
              <w:rPr/>
              <w:t>3</w:t>
            </w:r>
            <w:r>
              <w:rPr>
                <w:lang w:val="en-US"/>
              </w:rPr>
              <w:t>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1</w:t>
            </w:r>
            <w:r>
              <w:rPr>
                <w:lang w:val="en-US"/>
              </w:rPr>
              <w:t>-1</w:t>
            </w:r>
            <w:r>
              <w:rPr/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Газеты и телевидение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“</w:t>
            </w:r>
            <w:r>
              <w:rPr>
                <w:lang w:val="en-US"/>
              </w:rPr>
              <w:t>Ing Forms” in Englis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Infinitiv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erbs that can be followed both by Vto and Ving form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refixes with the negative meaning: </w:t>
            </w:r>
            <w:r>
              <w:rPr>
                <w:b/>
                <w:lang w:val="en-US"/>
              </w:rPr>
              <w:t>un-, in-, im-, il-, ir-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Phrasal Verbs (to hold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cial English. Giving a Call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eiving a Cal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ierce, a memory, an ability, idle, illiterate, a point/to point (to, out), to waste/waste, wasteful, passionate, marvelous, obvious, obviously, glorious, flame, to absorb, to float, to enclose, a gift, gifted: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Чтение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1.</w:t>
            </w:r>
            <w:r>
              <w:rPr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12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2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Press in Britain and Elsewhere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2.</w:t>
            </w:r>
            <w:r>
              <w:rPr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16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2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Interview with Prince William”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3.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56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27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“</w:t>
            </w:r>
            <w:r>
              <w:rPr>
                <w:lang w:val="en-US"/>
              </w:rPr>
              <w:t xml:space="preserve">How I Became a Writer”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Аудирование</w:t>
            </w:r>
            <w:r>
              <w:rPr>
                <w:b/>
                <w:lang w:val="en-US"/>
              </w:rPr>
              <w:t>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54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273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Willful Nadia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05-3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1</w:t>
            </w:r>
            <w:r>
              <w:rPr>
                <w:lang w:val="en-US"/>
              </w:rPr>
              <w:t>-</w:t>
            </w:r>
            <w:r>
              <w:rPr/>
              <w:t>1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Обобщ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Граммат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eneral Grammar Revision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eneral Vocabulary Revision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ое тестирование</w:t>
            </w:r>
          </w:p>
        </w:tc>
      </w:tr>
    </w:tbl>
    <w:p>
      <w:pPr>
        <w:pStyle w:val="Normal"/>
        <w:autoSpaceDE w:val="false"/>
        <w:spacing w:before="0" w:after="200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</w:r>
    </w:p>
    <w:p>
      <w:pPr>
        <w:pStyle w:val="Normal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</w:r>
    </w:p>
    <w:sectPr>
      <w:type w:val="nextPage"/>
      <w:pgSz w:orient="landscape" w:w="16838" w:h="11906"/>
      <w:pgMar w:left="720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67"/>
        </w:tabs>
        <w:ind w:left="144" w:hanging="144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72" w:hanging="72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23:10:00Z</dcterms:created>
  <dc:creator>Анна</dc:creator>
  <dc:description/>
  <cp:keywords/>
  <dc:language>en-US</dc:language>
  <cp:lastModifiedBy>Елена Тихая</cp:lastModifiedBy>
  <dcterms:modified xsi:type="dcterms:W3CDTF">2014-09-02T08:42:00Z</dcterms:modified>
  <cp:revision>6</cp:revision>
  <dc:subject/>
  <dc:title/>
</cp:coreProperties>
</file>