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Планирование учебной деятельности с выделением характеристик деятельности учащихся</w:t>
      </w:r>
    </w:p>
    <w:p>
      <w:pPr>
        <w:pStyle w:val="Normal"/>
        <w:shd w:fill="FFFFFF" w:val="clear"/>
        <w:ind w:left="10" w:hanging="0"/>
        <w:rPr/>
      </w:pPr>
      <w:r>
        <w:rPr/>
        <w:t>4. Календарно-тематическое планирование</w:t>
      </w:r>
    </w:p>
    <w:tbl>
      <w:tblPr>
        <w:tblW w:w="149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900"/>
        <w:gridCol w:w="1080"/>
        <w:gridCol w:w="1980"/>
        <w:gridCol w:w="4500"/>
        <w:gridCol w:w="2700"/>
        <w:gridCol w:w="2160"/>
      </w:tblGrid>
      <w:tr>
        <w:trPr>
          <w:trHeight w:val="187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Календарные с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Тема (раздел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Виды деятельности учащих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Виды контроля</w:t>
            </w:r>
          </w:p>
        </w:tc>
      </w:tr>
      <w:tr>
        <w:trPr>
          <w:trHeight w:val="18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Базовые пон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92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.09-3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-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ages of History:Linking Past and Pres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Grammar New Material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Present Simple &amp;Present Progressiv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.Future Simple &amp;Present Simpl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.Future Simple &amp;Present Progressiv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4.General cases of using article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.English function words expressing tim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.Words easily confused</w:t>
            </w:r>
          </w:p>
          <w:p>
            <w:pPr>
              <w:pStyle w:val="Normal"/>
              <w:autoSpaceDE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New Material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Present Simple &amp;Present Progressiv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.Present Simple to express future action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.present simple of the verbs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lang w:val="en-US"/>
              </w:rPr>
              <w:t>to forget,to hear, to be told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. present progressive to denote an action happening around the time of speaking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. present progressive in emotionally  coloured sentence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.Articles with nouns used as apposition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.More facts about function words expressing tim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.Phrasal verb to pick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.Synonyms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.fast-quick-rapid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.fast-quickl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.Plural of some Latin and Greek borrowing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.Historic&amp;historical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.Articles with the noun man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  <w:lang w:val="en-US"/>
              </w:rPr>
              <w:t xml:space="preserve">Vocabulary new </w:t>
            </w:r>
            <w:r>
              <w:rPr>
                <w:lang w:val="en-US"/>
              </w:rPr>
              <w:t>material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to achiev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.an achievemen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.afterward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.availabl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.awar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.beneficial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.to benefi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.to captur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9.contemporar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0.efficien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1.to establish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2.a generation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3.graduall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4.historic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5.historical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6.an opportunit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7.rapid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8.to record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9.subsequen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.tame</w:t>
            </w:r>
          </w:p>
          <w:p>
            <w:pPr>
              <w:pStyle w:val="Normal"/>
              <w:autoSpaceDE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Word combination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3.to be beneficial to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4.to benefit from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5.to be contemporary with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6.an educational establishment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7.a generation gap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8.future generation(s)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9.the previous generation(s)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0.to have an opportunity to do sth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1.to get an opportunity of doing st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имание на слух высказывания собеседников в процессе общения, а также содержание  аутентичных аудио- и видеотекстов различных жанров и длительности звучания до 3-4 минут, понимание основного содержания устных диалогов, монологов и полилогов,  теле- и радиопередач  по знакомой и частично незнакомой  тематике; </w:t>
            </w:r>
          </w:p>
          <w:p>
            <w:pPr>
              <w:pStyle w:val="Normal"/>
              <w:jc w:val="both"/>
              <w:rPr/>
            </w:pPr>
            <w:r>
              <w:rPr/>
              <w:t>выборочное понимание необходимой информации в  объявлениях  и информационной рекламе, значимой/интересующей информации из несложных иноязычных аудио- и видеотекстов;</w:t>
            </w:r>
          </w:p>
          <w:p>
            <w:pPr>
              <w:pStyle w:val="Normal"/>
              <w:jc w:val="both"/>
              <w:rPr/>
            </w:pPr>
            <w:r>
              <w:rPr/>
              <w:t>относительно полное понимание высказывания носителей языка в наиболее типичных ситуациях повседневного общения и элементарного профессионального общения, умение отделять главную информацию от второстепенной, извлекать из аудиотекста необходимую/интересующую информацию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дробно/кратко излагать прочитанное/прослушанное /увиденно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авать характеристику  персонажей художественной литературы, театра и кино, выдающихся исторических личностей, деятелей науки и культуры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писывать события, излагать факты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тавлять  свою страну и ее культуру в иноязычной среде,  страны изучаемого языка и их культуры в русскоязычной сред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сказывать и аргументировать свою точку зрения; делать выводы; оценивать факты/события современной жизни и культуры.</w:t>
            </w:r>
          </w:p>
          <w:p>
            <w:pPr>
              <w:pStyle w:val="Normal"/>
              <w:jc w:val="both"/>
              <w:rPr/>
            </w:pPr>
            <w:r>
              <w:rPr/>
              <w:t>Чтение:</w:t>
            </w:r>
          </w:p>
          <w:p>
            <w:pPr>
              <w:pStyle w:val="BodyText2"/>
              <w:tabs>
                <w:tab w:val="left" w:pos="708" w:leader="none"/>
                <w:tab w:val="left" w:pos="8222" w:leader="none"/>
              </w:tabs>
              <w:spacing w:before="120" w:after="0"/>
              <w:ind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аутентичных текстов различных стилей: публицистических, научно-популярных филологических,  художественных, прагматических, а также текстов из разных областей гуманитарного знания (с учетом межпредметных связей 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знакомительного чтения – с целью понимания основного содержания сообщений, </w:t>
            </w:r>
            <w:r>
              <w:rPr>
                <w:i/>
              </w:rPr>
              <w:t>обзоров</w:t>
            </w:r>
            <w:r>
              <w:rPr/>
              <w:t>, интервью, репортажей, публикаций в области филологии, отрывков из произведений художественной литератур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зучающего чтения – с целью полного понимания информации прагматических текстов для ориентировки  в ситуациях повседневного общения, а также   научно-популярных статей в рамках выбранного профиля, отрывков из произведений художественной литературы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смотрового/поискового чтения – с целью извлечения необходимой/искомой информации из текста статьи или нескольких статей, информационно-справочного материала, умение выделять необходимые факты/сведения; отделять основную информацию от второстепенной; обобщать описываемые факты/явления; понимать смысл  текста и его проблематику, используя элементы анализа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Reading: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1.texts to teach scanning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2.texts to teach skimming:”Three ancient civilizations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iCs/>
                <w:lang w:val="en-US"/>
              </w:rPr>
              <w:t>3.text to to teach detailed reading”Native Britons”,”The cunningCelts”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4.Texts for discussion:”The creation of Mankind”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5.Texts for enjoyment:”The language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iCs/>
                <w:u w:val="single"/>
                <w:lang w:val="en-US"/>
              </w:rPr>
              <w:t>Listening comprehension: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1.”Civilization”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2.”Crete:A culture built on an island”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3.About the three English kin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Tes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Unit</w:t>
            </w:r>
            <w:r>
              <w:rPr/>
              <w:t xml:space="preserve"> 1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Компьютерное тестирование</w:t>
            </w:r>
          </w:p>
        </w:tc>
      </w:tr>
      <w:tr>
        <w:trPr>
          <w:trHeight w:val="592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.11-2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2-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eople and Socie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Grammar New Material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Past Simple &amp; Past Progressiv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.Past simple &amp;Present perfec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.Present perfect &amp; Present perfect progressiv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.Articles with names of meals, parts of the day, seasons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5.English fu nction words of plac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. Words easily confused</w:t>
            </w:r>
          </w:p>
          <w:p>
            <w:pPr>
              <w:pStyle w:val="Normal"/>
              <w:autoSpaceDE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New Material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Present progressive with the verbs usually not used in the progressive form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.Past progressive with the verbs characterizing a person’s unusual behavior at the given  past momen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.Past simple to denote a completed action in sentences mainly with prepositions “for” and ”during”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.Articles with the names of person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.English function words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. in the car &amp; on the bu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. as &amp; lik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.Phrasal verb :to cu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.Synonyms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. join &amp; unit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. lots of &amp; much, many, plenty ,a great deal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.Particulars about function word ver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9.Policy &amp; politic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0.Economic &amp; economical</w:t>
            </w:r>
          </w:p>
          <w:p>
            <w:pPr>
              <w:pStyle w:val="Normal"/>
              <w:autoSpaceDE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Vocabulary new material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2.aim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3.to compris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4.todeal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5.discontented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6.to emerg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7.an emergenc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8.to flourish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9.to identif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0.an identit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1.an identification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2.to inheri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3.to join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4.a proposal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5.to restric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6.to reveal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7.significanc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8.to signif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9.shortcoming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0.to unite</w:t>
            </w:r>
          </w:p>
          <w:p>
            <w:pPr>
              <w:pStyle w:val="Normal"/>
              <w:autoSpaceDE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Word combination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1.a long-short term aim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2.one’s aim in lif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3.to take aim at smb,smth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4. to be aimed at sm/sth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5.to deal with sb/sth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6.to be discontented with sth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7.it emerged tha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8.in case of emergenc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9.in an emergenc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0.an identification card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1.to inherit sth from sb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2.a proposal of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3.to make a proposal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4.to restrict oneself to sth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5.to restrict sth to sb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6.significance to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7.of great(little) significanc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8.to unite behind sb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9.a united famil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частвовать в диалогах этикетного характера, диалогах-расспросах, диалогах-побуждениях к действию, диалогах-обмене информацией, в  диалогах смешанного типа, включающих элементы разных  типов диалогов на основе расширенной  тематики, в  ситуациях официального и неофициального повседневного общения, включая профессионально-ориентированные ситуации, развитие умений: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</w:t>
            </w:r>
          </w:p>
          <w:p>
            <w:pPr>
              <w:pStyle w:val="Normal"/>
              <w:jc w:val="both"/>
              <w:rPr/>
            </w:pPr>
            <w:r>
              <w:rPr/>
              <w:t>беседовать при обсуждении книг, фильмов, теле- и радиопередач;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полилоге, в том числе в форме дискуссии с соблюдением речевых норм и правил поведения, принятых  в странах изучаемого языка, запрашивая и обмениваясь информацией,</w:t>
            </w:r>
            <w:r>
              <w:rPr>
                <w:i/>
              </w:rPr>
              <w:t xml:space="preserve"> </w:t>
            </w:r>
            <w:r>
              <w:rPr/>
              <w:t>высказывая и аргументируя свою точку зрения, возражая, расспрашивая собеседника и уточняя его мнения и точки зрения,</w:t>
            </w:r>
            <w:r>
              <w:rPr>
                <w:i/>
              </w:rPr>
              <w:t xml:space="preserve"> </w:t>
            </w:r>
            <w:r>
              <w:rPr/>
              <w:t xml:space="preserve">беря  на себя инициативу в разговоре, </w:t>
            </w:r>
            <w:r>
              <w:rPr>
                <w:i/>
              </w:rPr>
              <w:t>внося пояснения/дополнения</w:t>
            </w:r>
            <w:r>
              <w:rPr/>
              <w:t>, выражая эмоциональное отношение к высказанному/обсуждаемому/прочитанному/ увиденно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сьмо:</w:t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spacing w:before="60" w:after="0"/>
              <w:jc w:val="both"/>
              <w:rPr/>
            </w:pPr>
            <w:r>
              <w:rPr/>
              <w:t>Написание личного письма. Изложение содержания прочитанного/прослушанного иноязычного текста в тезисах, рефератах, обзорах; использование письменной речи на иностранном языке в ходе проектно-исследовательской деятельности, обобщение необходимой информации, полученной из разных источников; составление тезисов или развернутого плана выступления; описание событий/фактов/явлений.</w:t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spacing w:before="60" w:after="0"/>
              <w:jc w:val="both"/>
              <w:rPr/>
            </w:pPr>
            <w:r>
              <w:rPr/>
              <w:t>Установление соответствия, выделение главного из прослушанного и прочитанного, сравнение, трансформ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Reading: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1.texts to teach scanning:”Well-known politicians”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2.texts to teach skimming:”Nobel Peace Prize Winners”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3.text to to teach detailed reading”An Ideal Society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iCs/>
                <w:lang w:val="en-US"/>
              </w:rPr>
              <w:t>4.Texts for discussion:”The Cold War and Beoynd”,”On the road of peace”.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5.Texts for enjoyment:”How not to be clever”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iCs/>
                <w:u w:val="single"/>
                <w:lang w:val="en-US"/>
              </w:rPr>
              <w:t>Listening comprehension: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1.”FamousDebates”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2.”The Tree Great Greek Philosopers”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3.”Martin Luther King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Test on Unite 3</w:t>
            </w:r>
          </w:p>
        </w:tc>
      </w:tr>
      <w:tr>
        <w:trPr>
          <w:trHeight w:val="592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.01.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.03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0-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ou are only a teenager once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Grammar, New material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 Past perfect with the conjunctions of time (when, after, as soon as)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2. Past perfect  with the expressions </w:t>
            </w:r>
            <w:r>
              <w:rPr>
                <w:b/>
                <w:lang w:val="en-US"/>
              </w:rPr>
              <w:t>hardly…when, scarcely…when, no sooner…th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Past perfect used with past progressive to denote an action which was over before the second one beg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Articles with countables and uncountabl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Nouns having one form for the singular and the plura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6.Nouns usually used with prepositions </w:t>
            </w:r>
            <w:r>
              <w:rPr>
                <w:i/>
                <w:lang w:val="en-US"/>
              </w:rPr>
              <w:t>for,on,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Phrasal verb </w:t>
            </w:r>
            <w:r>
              <w:rPr>
                <w:b/>
                <w:lang w:val="en-US"/>
              </w:rPr>
              <w:t>to speak</w:t>
            </w:r>
          </w:p>
          <w:p>
            <w:pPr>
              <w:pStyle w:val="Normal"/>
              <w:rPr>
                <w:rFonts w:eastAsia="MS Mincho;Arial Unicode MS"/>
                <w:u w:val="single"/>
                <w:lang w:val="en-US"/>
              </w:rPr>
            </w:pPr>
            <w:r>
              <w:rPr>
                <w:rFonts w:eastAsia="MS Mincho;Arial Unicode MS"/>
                <w:u w:val="single"/>
                <w:lang w:val="en-US"/>
              </w:rPr>
              <w:t>Vocabulary, New material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u w:val="single"/>
                <w:lang w:val="en-US"/>
              </w:rPr>
              <w:t>1</w:t>
            </w:r>
            <w:r>
              <w:rPr>
                <w:rFonts w:eastAsia="MS Mincho;Arial Unicode MS"/>
                <w:lang w:val="en-US"/>
              </w:rPr>
              <w:t>an accommodation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. adult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.to cast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4.cast-off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5.to dedicate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6.notorious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7.obedience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8. a participant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9.to provide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10 to rebel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11. a rebel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12 to refer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 xml:space="preserve">13. to spread 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14. to tramp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15 voluntary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u w:val="single"/>
                <w:lang w:val="en-US"/>
              </w:rPr>
              <w:t>Word combinations: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16 lack of accommodation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17 to have accommodation for sb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18 to cast a look(glance)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19 to cast a stone(anchor,fishing line)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0 to be cast as sb in a play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1 cast-of clothes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2 to dedicate to sth/doing sth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3 to dedicate to sb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4 to be notorious for sth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5 obedience to sb/sth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6 in obedience to the law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7 to demand absolute obedience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8 to provide sth for sb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9 to rebel against sb/sth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0 to refer to sb/sth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1 to refer to sb as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2 to spread sth on sth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3 to spread sth with sth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4 to spread rumours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5 to tramp on/through sth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6 to tramp upstairs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7 to tramp the roa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MS Mincho;Arial Unicode MS"/>
                <w:lang w:val="en-US"/>
              </w:rPr>
              <w:t>38 on a volantory basi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имание на слух высказывания собеседников в процессе общения, а также содержание  аутентичных аудио- и видеотекстов различных жанров и длительности звучания до 3-4 минут, пониматние основного содержания устных диалогов, монологов и полилогов,  теле- и радиопередач  по знакомой и частично незнакомой  тематике; </w:t>
            </w:r>
          </w:p>
          <w:p>
            <w:pPr>
              <w:pStyle w:val="Normal"/>
              <w:jc w:val="both"/>
              <w:rPr/>
            </w:pPr>
            <w:r>
              <w:rPr/>
              <w:t>выборочное понимание необходимой информации в  объявлениях  и информационной рекламе, значимой/интересующей информации из несложных иноязычных аудио- и видеотекстов;</w:t>
            </w:r>
          </w:p>
          <w:p>
            <w:pPr>
              <w:pStyle w:val="Normal"/>
              <w:jc w:val="both"/>
              <w:rPr/>
            </w:pPr>
            <w:r>
              <w:rPr/>
              <w:t>относительно полное понимание высказывания носителей языка в наиболее типичных ситуациях повседневного общения и элементарного профессионального общения, умение отделять главную информацию от второстепенной, извлекать из аудиотекста необходимую/интересующую информацию.</w:t>
            </w:r>
          </w:p>
          <w:p>
            <w:pPr>
              <w:pStyle w:val="2"/>
              <w:spacing w:lineRule="auto" w:line="240" w:before="60" w:after="120"/>
              <w:ind w:left="0" w:hanging="0"/>
              <w:rPr/>
            </w:pPr>
            <w:r>
              <w:rPr/>
              <w:t>развитие умени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дробно/кратко излагать прочитанное/прослушанное /увиденно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авать характеристику  персонажей художественной литературы, театра и кино, выдающихся исторических личностей, деятелей науки и культуры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писывать события, излагать факты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тавлять  свою страну и ее культуру в иноязычной среде,  страны изучаемого языка и их культуры в русскоязычной сред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сказывать и аргументировать свою точку зрения; делать выводы; оценивать факты/события современной жизни и культуры.</w:t>
            </w:r>
          </w:p>
          <w:p>
            <w:pPr>
              <w:pStyle w:val="Normal"/>
              <w:jc w:val="both"/>
              <w:rPr/>
            </w:pPr>
            <w:r>
              <w:rPr/>
              <w:t>Чтение:</w:t>
            </w:r>
          </w:p>
          <w:p>
            <w:pPr>
              <w:pStyle w:val="BodyText2"/>
              <w:tabs>
                <w:tab w:val="left" w:pos="708" w:leader="none"/>
                <w:tab w:val="left" w:pos="8222" w:leader="none"/>
              </w:tabs>
              <w:spacing w:before="120" w:after="0"/>
              <w:ind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аутентичных текстов различных стилей: публицистических, научно-популярных филологических,  художественных, прагматических, а также текстов из разных областей гуманитарного знания (с учетом межпредметных связей 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знакомительного чтения – с целью понимания основного содержания сообщений, </w:t>
            </w:r>
            <w:r>
              <w:rPr>
                <w:i/>
              </w:rPr>
              <w:t>обзоров</w:t>
            </w:r>
            <w:r>
              <w:rPr/>
              <w:t>, интервью, репортажей, публикаций в области филологии, отрывков из произведений художественной литератур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зучающего чтения – с целью полного понимания информации прагматических текстов для ориентировки  в ситуациях повседневного общения, а также   научно-популярных статей в рамках выбранного профиля, отрывков из произведений художественной литературы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смотрового/поискового чтения – с целью извлечения необходимой/искомой информации из текста статьи или нескольких статей, информационно-справочного материала, умение выделять необходимые факты/сведения; отделять основную информацию от второстепенной; обобщать описываемые факты/явления; понимать смысл  текста и его проблематику, используя элементы анализа текста.</w:t>
            </w:r>
          </w:p>
          <w:p>
            <w:pPr>
              <w:pStyle w:val="2"/>
              <w:spacing w:lineRule="auto" w:line="240" w:before="60" w:after="120"/>
              <w:ind w:left="0" w:hanging="0"/>
              <w:rPr/>
            </w:pPr>
            <w:r>
              <w:rPr/>
              <w:t xml:space="preserve">Умение публичных выступлений, таких как: сообщение, </w:t>
            </w:r>
            <w:r>
              <w:rPr>
                <w:i/>
              </w:rPr>
              <w:t>доклад</w:t>
            </w:r>
            <w:r>
              <w:rPr/>
              <w:t>, представление результатов работы по проекту, ориентированному  на выбранный профиль, развитие умени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дробно/кратко излагать прочитанное/прослушанное /увиденно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авать характеристику  персонажей художественной литературы, театра и кино, выдающихся исторических личностей, деятелей науки и культуры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писывать события, излагать факты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тавлять  свою страну и ее культуру в иноязычной среде,  страны изучаемого языка и их культуры в русскоязычной среде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сказывать и аргументировать свою точку зрения; делать выводы; оценивать факты/события современной жизни и культуры.</w:t>
            </w:r>
          </w:p>
          <w:p>
            <w:pPr>
              <w:pStyle w:val="Normal"/>
              <w:autoSpaceDE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Чтение:</w:t>
            </w:r>
          </w:p>
          <w:p>
            <w:pPr>
              <w:pStyle w:val="Normal"/>
              <w:autoSpaceDE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  <w:t>Texts to teach detailed reading:”Friends”Texts for discussion:”Youth movements”,”Rap Style “Texts for enjoyment:”About English Understatement” “About Simple Joys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iCs/>
              </w:rPr>
              <w:t>Аудирование</w:t>
            </w:r>
            <w:r>
              <w:rPr>
                <w:rFonts w:eastAsia="MS Mincho;Arial Unicode MS"/>
                <w:i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1. “Too many Tests and too much stress”</w:t>
            </w:r>
          </w:p>
          <w:p>
            <w:pPr>
              <w:pStyle w:val="Normal"/>
              <w:autoSpaceDE w:val="false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. Adam Downs about personal freedom at school</w:t>
            </w:r>
          </w:p>
          <w:p>
            <w:pPr>
              <w:pStyle w:val="Normal"/>
              <w:autoSpaceDE w:val="false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.An interview with Benjamin Wilkinson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</w:rPr>
              <w:t>Письмо</w:t>
            </w:r>
            <w:r>
              <w:rPr>
                <w:rFonts w:eastAsia="MS Mincho;Arial Unicode MS"/>
                <w:lang w:val="en-US"/>
              </w:rPr>
              <w:t>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Writing a personal letter(reasons for writing letters,topical sentences in a paragraph)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Test on unit 3</w:t>
            </w:r>
          </w:p>
        </w:tc>
      </w:tr>
      <w:tr>
        <w:trPr>
          <w:trHeight w:val="5920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MS Mincho;Arial Unicode MS"/>
                <w:iCs/>
                <w:lang w:val="en-US"/>
              </w:rPr>
            </w:pPr>
            <w:r>
              <w:rPr>
                <w:rFonts w:eastAsia="MS Mincho;Arial Unicode MS"/>
                <w:i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04-21.05 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131-1</w:t>
            </w: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mily mat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u w:val="single"/>
                <w:lang w:val="en-US"/>
              </w:rPr>
            </w:pPr>
            <w:r>
              <w:rPr>
                <w:rFonts w:eastAsia="MS Mincho;Arial Unicode MS"/>
                <w:u w:val="single"/>
                <w:lang w:val="en-US"/>
              </w:rPr>
              <w:t>Grammar, New material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lang w:val="en-US"/>
              </w:rPr>
              <w:t xml:space="preserve">1.Passive constructions with verbs  </w:t>
            </w:r>
            <w:r>
              <w:rPr>
                <w:rFonts w:eastAsia="MS Mincho;Arial Unicode MS"/>
                <w:b/>
                <w:lang w:val="en-US"/>
              </w:rPr>
              <w:t>announce,describe,dictate,explain,mention</w:t>
            </w:r>
            <w:r>
              <w:rPr>
                <w:rFonts w:eastAsia="MS Mincho;Arial Unicode MS"/>
                <w:lang w:val="en-US"/>
              </w:rPr>
              <w:t xml:space="preserve"> et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lang w:val="en-US"/>
              </w:rPr>
              <w:t xml:space="preserve">2.Active verbs with passive meanings: </w:t>
            </w:r>
            <w:r>
              <w:rPr>
                <w:rFonts w:eastAsia="MS Mincho;Arial Unicode MS"/>
                <w:b/>
                <w:lang w:val="en-US"/>
              </w:rPr>
              <w:t>bake,burn,crease,sell,wash,wea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b/>
                <w:lang w:val="en-US"/>
              </w:rPr>
              <w:t xml:space="preserve">3.Passive </w:t>
            </w:r>
            <w:r>
              <w:rPr>
                <w:rFonts w:eastAsia="MS Mincho;Arial Unicode MS"/>
                <w:lang w:val="en-US"/>
              </w:rPr>
              <w:t xml:space="preserve"> structures with the infinitive</w:t>
            </w:r>
          </w:p>
          <w:p>
            <w:pPr>
              <w:pStyle w:val="Normal"/>
              <w:autoSpaceDE w:val="false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4.Perfect and progressive infinitives in passive structures</w:t>
            </w:r>
          </w:p>
          <w:p>
            <w:pPr>
              <w:pStyle w:val="Normal"/>
              <w:autoSpaceDE w:val="false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5.Articles with names of channels,canals,falls,straits,deserts,mountain chains,groups of islands,peninsulas,separate mountain peaks and separate islands,volcanoes</w:t>
            </w:r>
          </w:p>
          <w:p>
            <w:pPr>
              <w:pStyle w:val="Normal"/>
              <w:autoSpaceDE w:val="false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6.Articles with place names</w:t>
            </w:r>
          </w:p>
          <w:p>
            <w:pPr>
              <w:pStyle w:val="Normal"/>
              <w:autoSpaceDE w:val="false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7.Articles in the prepositional phras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lang w:val="en-US"/>
              </w:rPr>
              <w:t xml:space="preserve">8.Verbs used with prepositions </w:t>
            </w:r>
            <w:r>
              <w:rPr>
                <w:rFonts w:eastAsia="MS Mincho;Arial Unicode MS"/>
                <w:b/>
                <w:lang w:val="en-US"/>
              </w:rPr>
              <w:t>to, on</w:t>
            </w:r>
            <w:r>
              <w:rPr>
                <w:rFonts w:eastAsia="MS Mincho;Arial Unicode MS"/>
                <w:lang w:val="en-US"/>
              </w:rPr>
              <w:t xml:space="preserve">, </w:t>
            </w:r>
            <w:r>
              <w:rPr>
                <w:rFonts w:eastAsia="MS Mincho;Arial Unicode MS"/>
                <w:b/>
                <w:lang w:val="en-US"/>
              </w:rPr>
              <w:t>for,fro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b/>
                <w:lang w:val="en-US"/>
              </w:rPr>
              <w:t>9.V</w:t>
            </w:r>
            <w:r>
              <w:rPr>
                <w:rFonts w:eastAsia="MS Mincho;Arial Unicode MS"/>
                <w:lang w:val="en-US"/>
              </w:rPr>
              <w:t>erbs used with  various preposi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lang w:val="en-US"/>
              </w:rPr>
              <w:t xml:space="preserve">10.Phrasal verb: </w:t>
            </w:r>
            <w:r>
              <w:rPr>
                <w:rFonts w:eastAsia="MS Mincho;Arial Unicode MS"/>
                <w:b/>
                <w:lang w:val="en-US"/>
              </w:rPr>
              <w:t>to pu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  <w:b/>
                <w:lang w:val="en-US"/>
              </w:rPr>
              <w:t>11.S</w:t>
            </w:r>
            <w:r>
              <w:rPr>
                <w:rFonts w:eastAsia="MS Mincho;Arial Unicode MS"/>
                <w:lang w:val="en-US"/>
              </w:rPr>
              <w:t>ynonyms:a) boring vs dull</w:t>
            </w:r>
          </w:p>
          <w:p>
            <w:pPr>
              <w:pStyle w:val="Normal"/>
              <w:autoSpaceDE w:val="false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b) look,glance,gaze,stare,glare</w:t>
            </w:r>
          </w:p>
          <w:p>
            <w:pPr>
              <w:pStyle w:val="Normal"/>
              <w:autoSpaceDE w:val="false"/>
              <w:rPr>
                <w:rFonts w:eastAsia="MS Mincho;Arial Unicode MS"/>
                <w:i/>
                <w:i/>
                <w:iCs/>
                <w:lang w:val="en-US"/>
              </w:rPr>
            </w:pPr>
            <w:r>
              <w:rPr>
                <w:rFonts w:eastAsia="MS Mincho;Arial Unicode MS"/>
                <w:lang w:val="en-US"/>
              </w:rPr>
              <w:t>12.British and American spelling</w:t>
            </w:r>
          </w:p>
          <w:p>
            <w:pPr>
              <w:pStyle w:val="Normal"/>
              <w:autoSpaceDE w:val="false"/>
              <w:jc w:val="both"/>
              <w:rPr>
                <w:rFonts w:eastAsia="MS Mincho;Arial Unicode MS"/>
                <w:u w:val="single"/>
                <w:lang w:val="en-US"/>
              </w:rPr>
            </w:pPr>
            <w:r>
              <w:rPr>
                <w:rFonts w:eastAsia="MS Mincho;Arial Unicode MS"/>
                <w:u w:val="single"/>
                <w:lang w:val="en-US"/>
              </w:rPr>
              <w:t xml:space="preserve">Vocabulary, New material: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 to amuse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. amused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.amusing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 contented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 to draw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 dull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 to forbid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 forbidden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 a gadget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 to kneel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1 rare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 to recite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3 recitation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4 to satisfy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5 satisfactory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6 satisfied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7 satisfying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8 solemn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9 solemnity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0 solemnly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1 to treat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2 treatment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3 mother-in-law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4 father-in-law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5 sister-in-law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6 brother-in-law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7 daughter-in-law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8 son-in-la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  <w:lang w:val="en-US"/>
              </w:rPr>
              <w:t>Word combinations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9 to amuse oneself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0 to draw sth from somewhere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1 to draw a conclusion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2 to draw blinds (curtains)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3 to draw crowds(audiences)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4 to draw attention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5 a gadget for sth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6 to satisfy demands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7 in a solemn tone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8 to look(sound) solemn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9 to treat sb coldly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0 to treat sb for some disease with sth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1 to treat sb to sth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2 to take to doing sth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3 to marry sb to sb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4 to marry into a family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5 to be/get married 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7" w:leader="none"/>
              </w:tabs>
              <w:spacing w:before="60" w:after="0"/>
              <w:jc w:val="both"/>
              <w:rPr/>
            </w:pPr>
            <w:r>
              <w:rPr/>
              <w:t>Говорение: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частвовать в диалогах этикетного характера, диалогах-расспросах, диалогах-побуждениях к действию, диалогах-обмене информацией, в  диалогах смешанного типа, включающих элементы разных  типов диалогов на основе расширенной  тематики, в  ситуациях официального и неофициального повседневного общения, включая профессионально-ориентированные ситуации, развитие умений: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</w:t>
            </w:r>
          </w:p>
          <w:p>
            <w:pPr>
              <w:pStyle w:val="Normal"/>
              <w:jc w:val="both"/>
              <w:rPr/>
            </w:pPr>
            <w:r>
              <w:rPr/>
              <w:t>беседовать при обсуждении книг, фильмов, теле- и радиопередач;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полилоге, в том числе в форме дискуссии с соблюдением речевых норм и правил поведения, принятых  в странах изучаемого языка, запрашивая и обмениваясь информацией,</w:t>
            </w:r>
            <w:r>
              <w:rPr>
                <w:i/>
              </w:rPr>
              <w:t xml:space="preserve"> </w:t>
            </w:r>
            <w:r>
              <w:rPr/>
              <w:t>высказывая и аргументируя свою точку зрения, возражая, расспрашивая собеседника и уточняя его мнения и точки зрения,</w:t>
            </w:r>
            <w:r>
              <w:rPr>
                <w:i/>
              </w:rPr>
              <w:t xml:space="preserve"> </w:t>
            </w:r>
            <w:r>
              <w:rPr/>
              <w:t xml:space="preserve">беря  на себя инициативу в разговоре, </w:t>
            </w:r>
            <w:r>
              <w:rPr>
                <w:i/>
              </w:rPr>
              <w:t>внося пояснения/дополнения</w:t>
            </w:r>
            <w:r>
              <w:rPr/>
              <w:t>, выражая эмоциональное отношение к высказанному/обсуждаемому/прочитанному/ увиденно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исьмо:</w:t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spacing w:before="60" w:after="0"/>
              <w:jc w:val="both"/>
              <w:rPr/>
            </w:pPr>
            <w:r>
              <w:rPr/>
              <w:t>Написание личного письма. Изложение содержания прочитанного/прослушанного иноязычного текста в тезисах, рефератах, обзорах; использование письменной речи на иностранном языке в ходе проектно-исследовательской деятельности, обобщение необходимой информации, полученной из разных источников; составление тезисов или развернутого плана выступления; описание событий/фактов/явлений.</w:t>
            </w:r>
          </w:p>
          <w:p>
            <w:pPr>
              <w:pStyle w:val="Normal"/>
              <w:tabs>
                <w:tab w:val="clear" w:pos="708"/>
                <w:tab w:val="left" w:pos="1017" w:leader="none"/>
              </w:tabs>
              <w:spacing w:before="60" w:after="0"/>
              <w:jc w:val="both"/>
              <w:rPr/>
            </w:pPr>
            <w:r>
              <w:rPr/>
              <w:t>Установление соответствия, выделение главного из прослушанного и прочитанного, сравнение, трансформац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Arial Unicode MS"/>
              </w:rPr>
              <w:t>Чтение</w:t>
            </w:r>
            <w:r>
              <w:rPr>
                <w:rFonts w:eastAsia="MS Mincho;Arial Unicode MS"/>
                <w:lang w:val="en-US"/>
              </w:rPr>
              <w:t>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1.Texts to teach skimming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.Texts to teach scanning:”One`s Difficult Son”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.Texts to teach detailed reading: “The Divorces that Can Save Families”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4.Texts for discussion:a)”Victorian Family Life” b)”Weddings”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Arial Unicode MS"/>
                <w:i/>
                <w:i/>
                <w:iCs/>
                <w:lang w:val="en-US"/>
              </w:rPr>
            </w:pPr>
            <w:r>
              <w:rPr>
                <w:rFonts w:eastAsia="MS Mincho;Arial Unicode MS"/>
                <w:lang w:val="en-US"/>
              </w:rPr>
              <w:t>5.Texts for enjoyment: “How not to be rude”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MS Mincho;Arial Unicode MS"/>
                <w:iCs/>
              </w:rPr>
              <w:t>Аудирование</w:t>
            </w:r>
            <w:r>
              <w:rPr>
                <w:rFonts w:eastAsia="MS Mincho;Arial Unicode MS"/>
                <w:iCs/>
                <w:lang w:val="en-US"/>
              </w:rPr>
              <w:t>: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1.”The perfect family”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2.”Abraham Lincoln`s letter to his son`s teacher”</w:t>
            </w:r>
          </w:p>
          <w:p>
            <w:pPr>
              <w:pStyle w:val="Normal"/>
              <w:autoSpaceDE w:val="false"/>
              <w:spacing w:before="0" w:after="200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3.Daniel and Emma about their parents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MS Mincho;Arial Unicode MS"/>
                <w:i/>
                <w:i/>
                <w:iCs/>
                <w:lang w:val="en-US"/>
              </w:rPr>
            </w:pPr>
            <w:r>
              <w:rPr>
                <w:rFonts w:eastAsia="MS Mincho;Arial Unicode MS"/>
              </w:rPr>
              <w:t>Письмо</w:t>
            </w:r>
            <w:r>
              <w:rPr>
                <w:rFonts w:eastAsia="MS Mincho;Arial Unicode MS"/>
                <w:lang w:val="en-US"/>
              </w:rPr>
              <w:t>: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Writing a personal letter (ways of developing paragraph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Компьютерное</w:t>
            </w:r>
            <w:r>
              <w:rPr>
                <w:lang w:val="en-US"/>
              </w:rPr>
              <w:t xml:space="preserve"> </w:t>
            </w:r>
            <w:r>
              <w:rPr/>
              <w:t>тестирование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0:23:00Z</dcterms:created>
  <dc:creator>goldfinch</dc:creator>
  <dc:description/>
  <cp:keywords/>
  <dc:language>en-US</dc:language>
  <cp:lastModifiedBy>goldfinch</cp:lastModifiedBy>
  <dcterms:modified xsi:type="dcterms:W3CDTF">2011-12-11T10:26:00Z</dcterms:modified>
  <cp:revision>2</cp:revision>
  <dc:subject/>
  <dc:title>III</dc:title>
</cp:coreProperties>
</file>