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Математика   1А класс     </w:t>
      </w:r>
      <w:r>
        <w:rPr>
          <w:rFonts w:eastAsia="Calibri"/>
          <w:sz w:val="24"/>
          <w:szCs w:val="24"/>
        </w:rPr>
        <w:t>(132</w:t>
      </w:r>
      <w:r>
        <w:rPr/>
        <w:t xml:space="preserve"> часов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90"/>
        <w:gridCol w:w="1580"/>
        <w:gridCol w:w="10326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0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ов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10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сентябрь</w:t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ение уровня элементарных представлений детей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ем. </w:t>
            </w:r>
            <w:r>
              <w:rPr>
                <w:bCs/>
                <w:sz w:val="24"/>
                <w:szCs w:val="24"/>
              </w:rPr>
              <w:t>Сходство и различия предметов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ем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ем по порядку. Слева направо. Справа налево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мся с таблицей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ем. Выделение элементов множеств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цифры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цифры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ируем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мся выполнять сложение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дим фигуры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Шагаем» по линейке. Вправо. Влево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товимся выполнять вычитание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способом составления пар из элементов двух множеств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способом составления пар из элементов двух множеств и формулировкой вывода «… на … больше (меньше), чем…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ся решать задач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ктябрь</w:t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ся решать задач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ем числ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ем числ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ем числа и цифры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мся с числом и цифрой 0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ем длину в сантиметрах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ем длину в сантиметрах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 уменьшение числа на 1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 уменьшение числа на 2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ем с числом 10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ряем длину в дециметрах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имся с многоугольникам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</w:t>
            </w:r>
            <w:bookmarkStart w:id="0" w:name="_GoBack"/>
            <w:bookmarkEnd w:id="0"/>
            <w:r>
              <w:rPr>
                <w:sz w:val="24"/>
                <w:szCs w:val="24"/>
              </w:rPr>
              <w:t>мимся с задачей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 задач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аем задач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очная работ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ноябрь</w:t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а от 11 до 20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ем с числами от 11 до 20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яем длину в деци метрах и сантиметрах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м задач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м с числами от 1 до 20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мся выполнять умножение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мся выполнять умножение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м и решаем задач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м с числами от 1 до 20. Сложение и вычитание чисел на основе десятичного состав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аем числ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аем числ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ем задачи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 задач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, верно ли, …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выполнять деление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декабрь</w:t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 числ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 числ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математических объектов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м с числам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 задач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ваем и вычитаем числ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ваем и вычитаем числ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аем и делим чис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ем задачи разными способами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Число и счет. Арифметические действия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Число и счет. Арифметические действия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Число и счет. Арифметические действия»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 работ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чисел при сложени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чисел при сложени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. Куб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январь</w:t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. Куб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 числом 0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 числом 0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вычитания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еньшего числа нельзя вычесть большее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0 числ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группы по несколько предметов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войства арифметических действий»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войства арифметических действий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 числом 10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 числом 10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авление и вычитание числа 1. Сумма и разность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и вычитание числа 1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3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числа 2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февраль</w:t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числа 2 с переходом через разряд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ла 2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ла 2 с переходом через разряд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авление числа 3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числа 3 с переходом через разряд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ла 3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ла 3 с переходом через разряд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числа 4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числа 4 с переходом через разряд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 числа 4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ла 4 с переходом через разряд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однозначного числа к 10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март</w:t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авление однозначного числа к 10. Дециметр. Измерение дециметром </w:t>
              <w:br/>
              <w:t>и сантиметром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числа 5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ла 5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числа 6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ла 6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ла 6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рибавление и вычитание чисел первого и второго десятков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рибавление и вычитание чисел первого и второго десятков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равнения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колько больше или меньше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апрель</w:t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колько больше или меньше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числа на несколькоединиц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на несколько единиц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числа на несколько единиц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ение по теме «Сравнение чисел»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Сравнение чисел»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чисел 7, 8, 9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чисел 7, 8, 9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чисел 7, 8, 9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 чисел 7, 8, 9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ел 7, 8, 9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вычитания со сложением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ение по тем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ибавление и вычитание чисел 7, 8 и 9 с переходом через десяток»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ение по тем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ибавление и вычитание чисел 7, 8 и 9 с переходом через десяток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. Вычитание. Скобк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. Вычитание. Скобк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Май</w:t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как взаимно обратные действия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едагогическая диагностика. (35 минут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ереводной и итоговой контрольным работам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ная контрольная работ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интегрированная контро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кальное отражение предметов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ьное отражение предметов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  <w:highlight w:val="yellow"/>
              </w:rPr>
            </w:pPr>
            <w:r>
              <w:rPr>
                <w:b/>
                <w:color w:val="660033"/>
                <w:sz w:val="24"/>
                <w:szCs w:val="24"/>
                <w:highlight w:val="yellow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  <w:highlight w:val="yellow"/>
              </w:rPr>
            </w:pPr>
            <w:r>
              <w:rPr>
                <w:b/>
                <w:color w:val="660033"/>
                <w:sz w:val="24"/>
                <w:szCs w:val="24"/>
                <w:highlight w:val="yellow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метрия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метрия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 симметрии фигуры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ко-математическая подготовка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формацией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  <w:highlight w:val="yellow"/>
              </w:rPr>
            </w:pPr>
            <w:r>
              <w:rPr>
                <w:b/>
                <w:color w:val="660033"/>
                <w:sz w:val="24"/>
                <w:szCs w:val="24"/>
                <w:highlight w:val="yellow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  <w:highlight w:val="yellow"/>
              </w:rPr>
            </w:pPr>
            <w:r>
              <w:rPr>
                <w:b/>
                <w:color w:val="660033"/>
                <w:sz w:val="24"/>
                <w:szCs w:val="24"/>
                <w:highlight w:val="yellow"/>
              </w:rPr>
            </w:r>
          </w:p>
        </w:tc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формаци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296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8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27:00Z</dcterms:created>
  <dc:creator>Валера</dc:creator>
  <dc:description/>
  <cp:keywords/>
  <dc:language>en-US</dc:language>
  <cp:lastModifiedBy>1</cp:lastModifiedBy>
  <cp:lastPrinted>2018-01-15T20:27:00Z</cp:lastPrinted>
  <dcterms:modified xsi:type="dcterms:W3CDTF">2018-03-11T13:55:00Z</dcterms:modified>
  <cp:revision>10</cp:revision>
  <dc:subject/>
  <dc:title/>
</cp:coreProperties>
</file>