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Окружающий мир   1А класс     </w:t>
      </w:r>
      <w:r>
        <w:rPr/>
        <w:t>(68 часов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560"/>
        <w:gridCol w:w="1063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сентябрь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. Этот удивительный ми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  познакомим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Мы – школьни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– первый месяц осе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Что нам осень подари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Грибная по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Семь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имые занят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ктябрь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ный ден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Как из зерна получилась бул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домашние животны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тябрь уж наступил…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Птицы осень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Явления природ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ты живешь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Правила поведения на дорог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ноябрь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Ты и вещ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работает ночью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</w:rPr>
              <w:t>Что такое здоровье. Твои помощники – органы чувст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Правила гигиен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О режиме дн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Урок в спортивном зале. Будем закалять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Ноябрь – зиме родной бра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декабрь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Дикие животны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и – млекопитающ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 птиц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кра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в котором ты живеш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люди трудя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В декабре, в декабре все деревья в серебре…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Экскурсия в зимний лес (парк) </w:t>
            </w:r>
            <w:r>
              <w:rPr>
                <w:rFonts w:cs="Times New Roman" w:ascii="Times New Roman" w:hAnsi="Times New Roman"/>
                <w:i/>
                <w:iCs/>
              </w:rPr>
              <w:t>(формирование новых знаний; экскурс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январь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 xml:space="preserve">Какой бывает вода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О дружб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Идем в г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наступающим Новым годом!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Январь – году начало, зиме – середи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Хвойные деревь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Жизнь птиц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февраль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Наша страна – Росс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а природа Росс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– россия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сказ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 xml:space="preserve">Февраль – месяц метелей и вьюг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и – млекопитающ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март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 уголок природы. Животные и растения уголка природ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– граждане Росс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авилах повед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февраля – День защитника Отеч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арта – праздник всех женщ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Март – капельни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апрель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Птичьи разговор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хочешь быть здоров, закаляйся!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Здоровая пищ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Какое бывает настро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Апрель – водо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Экскурсия в весенний лес (парк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Жизнь насекомых весно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Весенние рабо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ма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работает на транспорт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смонавти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5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агностическая работа</w:t>
            </w:r>
            <w:r>
              <w:rPr>
                <w:sz w:val="24"/>
                <w:szCs w:val="24"/>
              </w:rPr>
              <w:t xml:space="preserve"> по теме «Родная страна». </w:t>
            </w:r>
            <w:r>
              <w:rPr>
                <w:spacing w:val="45"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>: выявить базовые знания и степень усвоения знаний по теме, умение строить речевые высказывания в устной фор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весну завершает, лето начина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земноводных весной. Животное – живое существо. Природе нужны все!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агностическая работа</w:t>
            </w:r>
            <w:r>
              <w:rPr>
                <w:rFonts w:cs="Times New Roman" w:ascii="Times New Roman" w:hAnsi="Times New Roman"/>
              </w:rPr>
              <w:t xml:space="preserve"> по теме «Родная природа». </w:t>
            </w:r>
            <w:r>
              <w:rPr>
                <w:rFonts w:cs="Times New Roman" w:ascii="Times New Roman" w:hAnsi="Times New Roman"/>
                <w:spacing w:val="45"/>
              </w:rPr>
              <w:t>Цель</w:t>
            </w:r>
            <w:r>
              <w:rPr>
                <w:rFonts w:cs="Times New Roman" w:ascii="Times New Roman" w:hAnsi="Times New Roman"/>
              </w:rPr>
              <w:t>: выявить базовые знания и степень усвоения знаний по теме, умение строить речевые высказывания в устной фор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0033"/>
                <w:sz w:val="24"/>
                <w:szCs w:val="24"/>
              </w:rPr>
            </w:pPr>
            <w:r>
              <w:rPr>
                <w:b/>
                <w:color w:val="660033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5"/>
                <w:sz w:val="24"/>
                <w:szCs w:val="24"/>
              </w:rPr>
            </w:pPr>
            <w:r>
              <w:rPr>
                <w:sz w:val="24"/>
                <w:szCs w:val="24"/>
              </w:rPr>
              <w:t>Ты – пешеход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709" w:right="672" w:gutter="0" w:header="0" w:top="567" w:footer="295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33:00Z</dcterms:created>
  <dc:creator>Валера</dc:creator>
  <dc:description/>
  <cp:keywords/>
  <dc:language>en-US</dc:language>
  <cp:lastModifiedBy>1</cp:lastModifiedBy>
  <cp:lastPrinted>2018-01-15T20:37:00Z</cp:lastPrinted>
  <dcterms:modified xsi:type="dcterms:W3CDTF">2018-03-14T14:53:00Z</dcterms:modified>
  <cp:revision>9</cp:revision>
  <dc:subject/>
  <dc:title/>
</cp:coreProperties>
</file>