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Государствен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средняя общеобразовательная школа № 54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с углубленным изучением предметов художественно-эстетического цикла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Красносельского района Санкт-Петербург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  <w:lang w:eastAsia="zh-CN"/>
        </w:rPr>
      </w:pPr>
      <w:r>
        <w:rPr>
          <w:rFonts w:cs="Times New Roman" w:ascii="Times New Roman" w:hAnsi="Times New Roman"/>
          <w:b/>
          <w:sz w:val="28"/>
          <w:szCs w:val="3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  <w:lang w:eastAsia="zh-CN"/>
        </w:rPr>
      </w:pPr>
      <w:r>
        <w:rPr>
          <w:rFonts w:cs="Times New Roman" w:ascii="Times New Roman" w:hAnsi="Times New Roman"/>
          <w:b/>
          <w:sz w:val="28"/>
          <w:szCs w:val="3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  <w:lang w:eastAsia="zh-CN"/>
        </w:rPr>
      </w:pPr>
      <w:r>
        <w:rPr>
          <w:rFonts w:cs="Times New Roman" w:ascii="Times New Roman" w:hAnsi="Times New Roman"/>
          <w:b/>
          <w:sz w:val="28"/>
          <w:szCs w:val="32"/>
          <w:lang w:eastAsia="zh-CN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259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ОШ № 546 Санкт-Петербурга </w:t>
              <w:br/>
              <w:t>Протокол от ______________ № ______</w:t>
            </w:r>
          </w:p>
        </w:tc>
        <w:tc>
          <w:tcPr>
            <w:tcW w:w="4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  <w:br/>
              <w:t>ГБОУ СОШ № 546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С.М. Кук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______________ № 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zh-CN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о учебному предмету «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(английский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ля 7е класс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18-2019 учебный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i/>
          <w:sz w:val="32"/>
          <w:szCs w:val="32"/>
        </w:rPr>
        <w:t>Учитель: Яковлева О.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8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018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с целью планирования, организации, коррекции и управления учебным процессом по изучению учебного предмета «Иностранный язык (английский)» в 7</w:t>
      </w:r>
      <w:ins w:id="0" w:author="hard" w:date="2018-10-29T19:31:00Z">
        <w:r>
          <w:rPr>
            <w:rFonts w:cs="Times New Roman" w:ascii="Times New Roman" w:hAnsi="Times New Roman"/>
            <w:sz w:val="24"/>
            <w:szCs w:val="24"/>
          </w:rPr>
          <w:t>е</w:t>
        </w:r>
      </w:ins>
      <w:del w:id="1" w:author="hard" w:date="2018-10-29T19:31:00Z">
        <w:r>
          <w:rPr>
            <w:rFonts w:cs="Times New Roman" w:ascii="Times New Roman" w:hAnsi="Times New Roman"/>
            <w:sz w:val="24"/>
            <w:szCs w:val="24"/>
          </w:rPr>
          <w:delText>а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классе ГБОУ СОШ № 546 Санкт-Петербурга в 2018-2019учебном году.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е правовые документы, локальные акты школы и методические пособия, на основании которых разработана рабочая программ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обрнауки РФ от 17.12.2010 № 1897 "Об утверждении федерального государственного образовательного стандарта основного общего образования" с изменениями и дополнениям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сновного общего образования (Решение Федерального учебно-методического объединения по общему образованию, протокол от 8 апреля 2015 г. № 1/15 с изменениями и дополнениям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ГБОУ СОШ № 546 Санкт-Петербур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7F7F6" w:val="clear"/>
          </w:rPr>
          <w:t>Ю.Е. Ваулина, Д.Дули, О.Е. Подоляко, Ю.Эванс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 Английский язык. Программы общеобразовательных учреждений. 7 классы.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д.: Просвещение, 2015г</w:t>
      </w:r>
    </w:p>
    <w:p>
      <w:pPr>
        <w:pStyle w:val="Style21"/>
        <w:numPr>
          <w:ilvl w:val="0"/>
          <w:numId w:val="0"/>
        </w:numPr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Английский язык» является составной частью предметной области «Иностранные языки», входит в обязательную часть учебного плана, изучается на ступени общего образования в 5-9 класса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редназначена для реализации в 7</w:t>
      </w:r>
      <w:ins w:id="2" w:author="hard" w:date="2018-10-29T19:31:00Z">
        <w:r>
          <w:rPr>
            <w:rFonts w:cs="Times New Roman" w:ascii="Times New Roman" w:hAnsi="Times New Roman"/>
            <w:sz w:val="24"/>
            <w:szCs w:val="24"/>
          </w:rPr>
          <w:t>е</w:t>
        </w:r>
      </w:ins>
      <w:del w:id="3" w:author="hard" w:date="2018-10-29T19:31:00Z">
        <w:r>
          <w:rPr>
            <w:rFonts w:cs="Times New Roman" w:ascii="Times New Roman" w:hAnsi="Times New Roman"/>
            <w:sz w:val="24"/>
            <w:szCs w:val="24"/>
          </w:rPr>
          <w:delText>а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классе в 2018-2019 учебном году, рассчитана на 102 часа в год, 3 часа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: учебник для 7 класса / Ю. Е. Ваулина, Д. Дули, О.Е. Подоляко, Э. Эванс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12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 (ресурсы) для обучающихся и учите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: рабочая тетрадь / Ю. Е. Ваулина, Д. Дули, О.Е. Подоляко, Э. Эванс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1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: тесты/ Ю. Е. Ваулина, Д. Дули, О.Е. Подоляко, Э.Эванс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12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</w:tabs>
        <w:ind w:left="1080" w:right="0" w:hanging="360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учебнику «Английский язык, 7 класс»/ Ю.Е. Ваулина, Д.Дули, О.Е.Подоляко, В.Эванс; – М.: </w:t>
      </w:r>
      <w:r>
        <w:rPr>
          <w:sz w:val="24"/>
          <w:szCs w:val="24"/>
          <w:lang w:val="en-US"/>
        </w:rPr>
        <w:t>Exp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lishing</w:t>
      </w:r>
      <w:r>
        <w:rPr>
          <w:sz w:val="24"/>
          <w:szCs w:val="24"/>
        </w:rPr>
        <w:t>: Просвещение, 2012. – (Английский в фокус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для учителя к УМК «Английский язык в фокусе 6» Ю. Е. Ваулина, Д. Дули, О.Е. Подоляко, Э. Эванс –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12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</w:tabs>
        <w:ind w:left="1080" w:right="0" w:hanging="360"/>
        <w:jc w:val="both"/>
        <w:rPr/>
      </w:pPr>
      <w:r>
        <w:rPr>
          <w:sz w:val="24"/>
          <w:szCs w:val="24"/>
        </w:rPr>
        <w:t xml:space="preserve">Справочник по грамматике к учебнику «Английский язык. 7 класс»/ Ю.Е. Ваулина, Д.Дули, О.Е.Подоляко, В.Эванс; – М.: </w:t>
      </w:r>
      <w:r>
        <w:rPr>
          <w:sz w:val="24"/>
          <w:szCs w:val="24"/>
          <w:lang w:val="en-US"/>
        </w:rPr>
        <w:t>Exp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lishing</w:t>
      </w:r>
      <w:r>
        <w:rPr>
          <w:sz w:val="24"/>
          <w:szCs w:val="24"/>
        </w:rPr>
        <w:t>: Просвещение, 2012. – (Английский в фокусе)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</w:tabs>
        <w:ind w:left="1080" w:right="0" w:hanging="360"/>
        <w:jc w:val="both"/>
        <w:rPr/>
      </w:pPr>
      <w:r>
        <w:rPr>
          <w:sz w:val="24"/>
          <w:szCs w:val="24"/>
        </w:rPr>
        <w:t xml:space="preserve">Контрольные задания. 5, 6, 7 класс. Пособие для учащихся общеобразовательных учреждений/ Ю.Е. Ваулина, Д.Дули, О.Е.Подоляко, В.Эванс; – М.: </w:t>
      </w:r>
      <w:r>
        <w:rPr>
          <w:sz w:val="24"/>
          <w:szCs w:val="24"/>
          <w:lang w:val="en-US"/>
        </w:rPr>
        <w:t>Exp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lishing</w:t>
      </w:r>
      <w:r>
        <w:rPr>
          <w:sz w:val="24"/>
          <w:szCs w:val="24"/>
        </w:rPr>
        <w:t>: Просвещение, 2012. – (Английский в фокус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дополнительных образовательных ресурсов УМК «Английский в фокусе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.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/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otlight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 - поддержк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nglishteacher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rosv/umk/spotligh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t-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potlightinrussia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ind w:left="862" w:hanging="0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чающиеся научаться:</w:t>
      </w:r>
    </w:p>
    <w:p>
      <w:pPr>
        <w:pStyle w:val="Style19"/>
        <w:numPr>
          <w:ilvl w:val="0"/>
          <w:numId w:val="4"/>
        </w:numPr>
        <w:spacing w:before="0" w:after="0"/>
        <w:rPr/>
      </w:pPr>
      <w:r>
        <w:rPr>
          <w:color w:val="000000"/>
        </w:rPr>
        <w:t>начинать и вести различные виды диалогов в стандартных ситуациях общения, соблюдая нормы речевого этикета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рассказывать о себе, своей семье, друзьях, своих интересах и планах на будущее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сообщать краткие сведения о своем городе/селе, своей стране и странах изучаемого языка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воспринимать на слух и понимать речь учителя, одноклассников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 необходимую информацию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заполнять анкеты и формуляры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Style19"/>
        <w:numPr>
          <w:ilvl w:val="0"/>
          <w:numId w:val="4"/>
        </w:numPr>
        <w:spacing w:before="0" w:after="0"/>
        <w:rPr/>
      </w:pPr>
      <w:r>
        <w:rPr>
          <w:color w:val="000000"/>
        </w:rPr>
        <w:t>адекватно произносить и различать на слух все звуки иностранного языка; соблюдать правильное ударение в словах и фразах;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соблюдать ритмико-интонационные особенности предложений различных коммуникативных типов (утвердительное, вопросительное, отрицательное, повелительное); </w:t>
      </w:r>
    </w:p>
    <w:p>
      <w:pPr>
        <w:pStyle w:val="Style19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распознавать и употреблять в речи основные значения изученных лексических единиц (слов, словосочетаний, выраже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еся получа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19"/>
        <w:numPr>
          <w:ilvl w:val="0"/>
          <w:numId w:val="5"/>
        </w:numPr>
        <w:spacing w:before="0" w:after="0"/>
        <w:rPr/>
      </w:pPr>
      <w:r>
        <w:rPr/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 или услышанному, давать краткую характеристику персонажей;</w:t>
      </w:r>
    </w:p>
    <w:p>
      <w:pPr>
        <w:pStyle w:val="Style19"/>
        <w:numPr>
          <w:ilvl w:val="0"/>
          <w:numId w:val="5"/>
        </w:numPr>
        <w:spacing w:before="0" w:after="0"/>
        <w:rPr/>
      </w:pPr>
      <w:r>
        <w:rPr/>
        <w:t>полностью понимать речь учителя, одноклассников;</w:t>
      </w:r>
    </w:p>
    <w:p>
      <w:pPr>
        <w:pStyle w:val="Style19"/>
        <w:numPr>
          <w:ilvl w:val="0"/>
          <w:numId w:val="5"/>
        </w:numPr>
        <w:spacing w:before="0" w:after="0"/>
        <w:rPr/>
      </w:pPr>
      <w:r>
        <w:rPr/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Style19"/>
        <w:numPr>
          <w:ilvl w:val="0"/>
          <w:numId w:val="5"/>
        </w:numPr>
        <w:spacing w:before="0" w:after="0"/>
        <w:rPr/>
      </w:pPr>
      <w:r>
        <w:rPr/>
        <w:t>читать аутентичные тексты с выборочным пониманием значимой/нужной/интересующей информации;</w:t>
      </w:r>
    </w:p>
    <w:p>
      <w:pPr>
        <w:pStyle w:val="Style19"/>
        <w:numPr>
          <w:ilvl w:val="0"/>
          <w:numId w:val="5"/>
        </w:numPr>
        <w:spacing w:before="0" w:after="0"/>
        <w:rPr/>
      </w:pPr>
      <w:r>
        <w:rPr/>
        <w:t>понимать и использовать явления многозначности слов иностранного языка, синонимии, антонимии и лексической сочетаемости;</w:t>
      </w:r>
    </w:p>
    <w:p>
      <w:pPr>
        <w:pStyle w:val="Style19"/>
        <w:numPr>
          <w:ilvl w:val="0"/>
          <w:numId w:val="5"/>
        </w:numPr>
        <w:spacing w:before="0" w:after="0"/>
        <w:rPr/>
      </w:pPr>
      <w:r>
        <w:rPr/>
        <w:t>узнать основные различия систем иностранного и русского/родного языков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i/>
          <w:i/>
        </w:rPr>
      </w:pPr>
      <w:r>
        <w:rPr>
          <w:i/>
        </w:rPr>
        <w:t>Обучающиеся будут использовать приобретенные знания и умения в практической и повседневной жизни для: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развития умения планировать свое речевое и неречевое поведение;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развития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развития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развития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осуществлять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формировать мотивации изучения иностранных языков и стремиться к самосовершенствованию в образовательной области «Иностранный язык»;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осознавать возможности самореализации средствами иностранного языка;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стремиться к совершенствованию собственной речевой культуры в целом;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формировать коммуникативную компетенцию в межкультурной и межэтнической коммуникации;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развивать такие качества, как воля, целеустремленность, креативность, инициативность, эмпатия, трудолюбие, дисциплинированность;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формировать общекультурную и этническую идентичность;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стремиться к лучшему осознанию культуры своего народа и содействовать ознакомлению с ней представителей других стран; формировать толерантное отношение к проявлениям иной культуры; осознавать себя гражданином своей страны и мира.</w:t>
      </w:r>
    </w:p>
    <w:p>
      <w:pPr>
        <w:pStyle w:val="Style19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0" w:after="0"/>
        <w:ind w:firstLine="709"/>
        <w:rPr>
          <w:color w:val="000000"/>
        </w:rPr>
      </w:pPr>
      <w:r>
        <w:rPr>
          <w:b/>
          <w:color w:val="000000"/>
        </w:rPr>
        <w:t>Формы, периодичность и порядок текущего контроля успеваемости и промежуточной аттестации обучающихся</w:t>
      </w:r>
      <w:r>
        <w:rPr>
          <w:color w:val="000000"/>
        </w:rPr>
        <w:t xml:space="preserve"> определены Положением о текущем контроле успеваемости и промежуточной аттестации обучающихся ГБОУ СОШ № 546 г. Санкт- Петербур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(7 клас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7010</wp:posOffset>
                </wp:positionV>
                <wp:extent cx="87998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375"/>
                              <w:gridCol w:w="753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или жизни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писание образа жизн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рассказывать о жизни в городе и жизни в деревне. Повторить настоящее простое и настоящее продолженное. Научить говорить о правилах безопасности; говорить о том, как можно провести своё свободное время; говорить о покупке бил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ная работа  по модулю 1.  Стиль жизн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ниголюбы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наменитые писатели и их произ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вторить прошедшее простое время. Говорить о писателях и их произведениях; говорить о персонажах; говорить о событиях в прошлом; пересказывать рассказ, используя слова связки; создать свою историю. Употреблять обор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nfinitiv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нтрольная работа по модулю 2. Книголюбы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звестные люди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звестные люди, подростки, пример для подражания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говорить о своих хобби. Описывать внешность людей; говорить о профессиях; говорить о жизни детей, которые жили в прошлом. Уметь употреблять относительные местоимения и наречия; причастия; знать о порядке имен прилагательных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ная работа  по модулю 3. Известные люд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б этом пишут и говорят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редства массовой информации, журналы, газеты и т. д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говорить о видах СМИ; о телевизионных программах; о подростковых журналах; употреблять прошедшее продолж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ная работа по модулю 4. Об этом говорят и пишу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Что день грядущий нам готовит?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учные открытия, будущее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говорить о том, что будет в будущем; говорить о гаджетах; о инновационных технологиях; способы выражения  будущего; придаточные предложения условия (0/1 тип); придаточное времени , относящееся к будуще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ная работа по модулю 5. Что день грядущий нам готовит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звлечения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иды, способы развлечен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о говорить о видах развлечения; развлечениях в парке Леголенд; как безопасно плавать в бассейне. Употреблять настоящее совершенное 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ная работа по модулю № 6. Развлечени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 центре внимания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ающиеся люд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рассказывать о знаменитостях; о стилях музыки; о футболе; покупать билет в кино. Употреблять степени сравнения прилагательных и наречий; настоящее совершенное и прошедшее просто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нтрольная работа по модулю №7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 центре внимания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Экология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облемы экологии, наша помощь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говорить о экологических проблемах; о загрязнении окружающей сред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отреблять настоящее совершенное продолженное время; разделительные вопросы; модальные глагол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нтрольная работа по модулю №8. Экология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ремя покупок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купки, магазины, товары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говорить о предпочтениях в еде; о напитках; о походе в магази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отреблять исчисляемые и неисчисляемые существительные; настоящее совершенное и настоящее совершенное продолженное врем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ная работа по модулю №9.  Время покуп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 здоровом теле здоровый дух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бота о своем здоровье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учить говорить о проблемах со здоровьем; говорить о лекарствах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отреблять возвратные местоимения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по модулю № 10. В здоровом теле здоровый дух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95.3pt;mso-wrap-distance-left:9pt;mso-wrap-distance-right:9pt;mso-wrap-distance-top:0pt;mso-wrap-distance-bottom:0pt;margin-top:16.3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375"/>
                        <w:gridCol w:w="7532"/>
                        <w:gridCol w:w="1134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или жизни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писание образа жизн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 рассказывать о жизни в городе и жизни в деревне. Повторить настоящее простое и настоящее продолженное. Научить говорить о правилах безопасности; говорить о том, как можно провести своё свободное время; говорить о покупке бил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ная работа  по модулю 1.  Стиль жизн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ниголюбы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наменитые писатели и их произведени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вторить прошедшее простое время. Говорить о писателях и их произведениях; говорить о персонажах; говорить о событиях в прошлом; пересказывать рассказ, используя слова связки; создать свою историю. Употреблять обор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nfinitiv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нтрольная работа по модулю 2. Книголюбы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звестные люди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звестные люди, подростки, пример для подражани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 говорить о своих хобби. Описывать внешность людей; говорить о профессиях; говорить о жизни детей, которые жили в прошлом. Уметь употреблять относительные местоимения и наречия; причастия; знать о порядке имен прилагательны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ная работа  по модулю 3. Известные люд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б этом пишут и говорят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редства массовой информации, журналы, газеты и т. д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 говорить о видах СМИ; о телевизионных программах; о подростковых журналах; употреблять прошедшее продолженно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ная работа по модулю 4. Об этом говорят и пишу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Что день грядущий нам готовит?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учные открытия, будуще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 говорить о том, что будет в будущем; говорить о гаджетах; о инновационных технологиях; способы выражения  будущего; придаточные предложения условия (0/1 тип); придаточное времени , относящееся к будущ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трольная работа по модулю 5. Что день грядущий нам готовит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звлечения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иды, способы развлечен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 о говорить о видах развлечения; развлечениях в парке Леголенд; как безопасно плавать в бассейне. Употреблять настоящее совершенное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ная работа по модулю № 6. Развлечени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 центре внимания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ающиеся люд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 рассказывать о знаменитостях; о стилях музыки; о футболе; покупать билет в кино. Употреблять степени сравнения прилагательных и наречий; настоящее совершенное и прошедшее просто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нтрольная работа по модулю №7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 центре внимания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Экология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блемы экологии, наша помощь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 говорить о экологических проблемах; о загрязнении окружающей сре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отреблять настоящее совершенное продолженное время; разделительные вопросы; модальные глагол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нтрольная работа по модулю №8. Экология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ремя покупок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купки, магазины, товары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 говорить о предпочтениях в еде; о напитках; о походе в магаз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отреблять исчисляемые и неисчисляемые существительные; настоящее совершенное и настоящее совершенное продолженное врем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ная работа по модулю №9.  Время покупо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 здоровом теле здоровый дух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бота о своем здоровь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учить говорить о проблемах со здоровьем; говорить о лекарства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отреблять возвратные местоимения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ная работа по модулю № 10. В здоровом теле здоровый дух.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769"/>
        <w:gridCol w:w="1061"/>
        <w:gridCol w:w="7746"/>
        <w:gridCol w:w="771"/>
        <w:gridCol w:w="1491"/>
      </w:tblGrid>
      <w:tr>
        <w:trPr>
          <w:trHeight w:val="7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 факту</w:t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ль жизн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одный ур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ся научатся систематизации и обобщению полученных знаний, принимать и сохранять учебную задачу на основе соотнесения того, что уже известно и усвоено, развивать навыки целеполагания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" w:author="hard" w:date="2018-10-29T15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0</w:t>
              </w:r>
            </w:ins>
            <w:ins w:id="5" w:author="hard" w:date="2018-10-29T15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3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" w:author="hard" w:date="2018-10-29T19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>03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в городе и за городом. Чте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Обучающиеся  научатся составлять диалог – побуждение к действию, чтению с выборочным пониманием информации,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овому и поисковому чтению, обсуждению стиля жизни (монологи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" w:author="hard" w:date="2018-10-29T15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05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8" w:author="hard" w:date="2018-10-29T19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>05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орожность не повредит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 научатся составлять диалог – побуждение к действию, чтению с выборочным пониманием информации, прогнозированию содержания текста; поисковому чтению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9" w:author="hard" w:date="2018-10-29T15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06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0" w:author="hard" w:date="2018-10-29T19:20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t>06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досуг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 научатся составлять высказывание на основе прочитанного, описы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имое место в городе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1" w:author="hard" w:date="2018-10-29T15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10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2" w:author="hard" w:date="2018-10-29T19:21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t>10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достопримечательности Британских остров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ающиеся научатся делать сообщение с опорой на географическую карту$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короткие тексты о достопримечательностях Великобритани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" w:author="hard" w:date="2018-10-29T15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12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4" w:author="hard" w:date="2018-10-29T19:2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2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билета. Диалог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учающиеся научатся этикетному диалогу </w:t>
            </w:r>
            <w:r>
              <w:rPr>
                <w:bCs/>
                <w:sz w:val="20"/>
                <w:szCs w:val="20"/>
              </w:rPr>
              <w:t>диалогу-расспросу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диалог по образцу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" w:author="hard" w:date="2018-10-29T15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13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" w:author="hard" w:date="2018-10-29T19:2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3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. Мехик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 научатся делать сообщение на основе прочитанного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содержание текста по невербальным опорам; ознакомительному чтению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7" w:author="hard" w:date="2018-10-29T15:37:00Z">
              <w:r>
                <w:rPr>
                  <w:rFonts w:cs="Times New Roman" w:ascii="Times New Roman" w:hAnsi="Times New Roman"/>
                  <w:sz w:val="20"/>
                  <w:szCs w:val="20"/>
                </w:rPr>
                <w:t>17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8" w:author="hard" w:date="2018-10-29T19:2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7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Дополнительное чтение. Подростки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19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0" w:author="hard" w:date="2018-10-23T11:50:00Z">
              <w:r>
                <w:rPr>
                  <w:sz w:val="20"/>
                  <w:szCs w:val="20"/>
                </w:rPr>
                <w:t>Обучающиес</w:t>
              </w:r>
            </w:ins>
            <w:ins w:id="21" w:author="hard" w:date="2018-10-29T14:57:00Z">
              <w:r>
                <w:rPr>
                  <w:sz w:val="20"/>
                  <w:szCs w:val="20"/>
                </w:rPr>
                <w:t>я</w:t>
              </w:r>
            </w:ins>
            <w:r>
              <w:rPr>
                <w:sz w:val="20"/>
                <w:szCs w:val="20"/>
              </w:rPr>
              <w:t xml:space="preserve"> научатся высказывать эмоциональные и оценочные суждения; а также составля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е высказывание; обсуждать текс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2" w:author="hard" w:date="2018-10-29T15:37:00Z">
              <w:r>
                <w:rPr>
                  <w:rFonts w:cs="Times New Roman" w:ascii="Times New Roman" w:hAnsi="Times New Roman"/>
                  <w:sz w:val="20"/>
                  <w:szCs w:val="20"/>
                </w:rPr>
                <w:t>19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" w:author="hard" w:date="2018-10-29T19:2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9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тиль жизн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4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5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 – подготовка к тесту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" w:author="hard" w:date="2018-10-29T15:37:00Z">
              <w:r>
                <w:rPr>
                  <w:rFonts w:cs="Times New Roman" w:ascii="Times New Roman" w:hAnsi="Times New Roman"/>
                  <w:sz w:val="20"/>
                  <w:szCs w:val="20"/>
                </w:rPr>
                <w:t>20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" w:author="hard" w:date="2018-10-29T19:21:00Z">
              <w:r>
                <w:rPr>
                  <w:rFonts w:cs="Times New Roman" w:ascii="Times New Roman" w:hAnsi="Times New Roman"/>
                  <w:sz w:val="20"/>
                  <w:szCs w:val="20"/>
                </w:rPr>
                <w:t>20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модулю 1 Стиль жизн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8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9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именять на практике полученные знания, умения и навы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" w:author="hard" w:date="2018-10-29T15:37:00Z">
              <w:r>
                <w:rPr>
                  <w:rFonts w:cs="Times New Roman" w:ascii="Times New Roman" w:hAnsi="Times New Roman"/>
                  <w:sz w:val="20"/>
                  <w:szCs w:val="20"/>
                </w:rPr>
                <w:t>24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1" w:author="hard" w:date="2018-10-29T19:21:00Z">
              <w:r>
                <w:rPr>
                  <w:rFonts w:cs="Times New Roman" w:ascii="Times New Roman" w:hAnsi="Times New Roman"/>
                  <w:sz w:val="20"/>
                  <w:szCs w:val="20"/>
                </w:rPr>
                <w:t>24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иголюб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32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33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осмотровому, поисковому, изучающему чтению, делать сообщение на основе прочитанного текст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" w:author="hard" w:date="2018-10-29T15:37:00Z">
              <w:r>
                <w:rPr>
                  <w:rFonts w:cs="Times New Roman" w:ascii="Times New Roman" w:hAnsi="Times New Roman"/>
                  <w:sz w:val="20"/>
                  <w:szCs w:val="20"/>
                </w:rPr>
                <w:t>26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" w:author="hard" w:date="2018-10-29T19:21:00Z">
              <w:r>
                <w:rPr>
                  <w:rFonts w:cs="Times New Roman" w:ascii="Times New Roman" w:hAnsi="Times New Roman"/>
                  <w:sz w:val="20"/>
                  <w:szCs w:val="20"/>
                </w:rPr>
                <w:t>26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м классик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36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37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ередавать содержание с опорой на текст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диалог на основе прочитанного; делать пересказ на основе прочитанного (с опорой на иллюстрации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" w:author="hard" w:date="2018-10-29T15:37:00Z">
              <w:r>
                <w:rPr>
                  <w:rFonts w:cs="Times New Roman" w:ascii="Times New Roman" w:hAnsi="Times New Roman"/>
                  <w:sz w:val="20"/>
                  <w:szCs w:val="20"/>
                </w:rPr>
                <w:t>27.09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" w:author="hard" w:date="2018-10-29T19:21:00Z">
              <w:r>
                <w:rPr>
                  <w:rFonts w:cs="Times New Roman" w:ascii="Times New Roman" w:hAnsi="Times New Roman"/>
                  <w:sz w:val="20"/>
                  <w:szCs w:val="20"/>
                </w:rPr>
                <w:t>27.09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пропал. Чтение. Письм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40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41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олно и точно понимать содержание текста, составлять рассказ - игра на коллективное составление текст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2" w:author="hard" w:date="2018-10-29T15:37:00Z">
              <w:r>
                <w:rPr>
                  <w:rFonts w:cs="Times New Roman" w:ascii="Times New Roman" w:hAnsi="Times New Roman"/>
                  <w:sz w:val="20"/>
                  <w:szCs w:val="20"/>
                </w:rPr>
                <w:t>01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" w:author="hard" w:date="2018-10-29T19:22:00Z">
              <w:r>
                <w:rPr>
                  <w:rFonts w:cs="Times New Roman" w:ascii="Times New Roman" w:hAnsi="Times New Roman"/>
                  <w:sz w:val="20"/>
                  <w:szCs w:val="20"/>
                </w:rPr>
                <w:t>01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 сказител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44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45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ередавать содержание, основную мысль прочитанного с опорой на текст, кратко излагать народную сказку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6" w:author="hard" w:date="2018-10-29T15:37:00Z">
              <w:r>
                <w:rPr>
                  <w:rFonts w:cs="Times New Roman" w:ascii="Times New Roman" w:hAnsi="Times New Roman"/>
                  <w:sz w:val="20"/>
                  <w:szCs w:val="20"/>
                </w:rPr>
                <w:t>03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7" w:author="hard" w:date="2018-10-29T19:22:00Z">
              <w:r>
                <w:rPr>
                  <w:rFonts w:cs="Times New Roman" w:ascii="Times New Roman" w:hAnsi="Times New Roman"/>
                  <w:sz w:val="20"/>
                  <w:szCs w:val="20"/>
                </w:rPr>
                <w:t>03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о событиях в прошлом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48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49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ознакомительному, изучающему чтению; составлят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обмен мнениями на базе повествования о событиях в прошло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" w:author="hard" w:date="2018-10-29T15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04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" w:author="hard" w:date="2018-10-29T19:22:00Z">
              <w:r>
                <w:rPr>
                  <w:rFonts w:cs="Times New Roman" w:ascii="Times New Roman" w:hAnsi="Times New Roman"/>
                  <w:sz w:val="20"/>
                  <w:szCs w:val="20"/>
                </w:rPr>
                <w:t>04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.П. Чехов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52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53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определять тему, содержание текста по заголовку, cоставлять диалог на основе прочитанного; а также -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рассказ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4" w:author="hard" w:date="2018-10-29T15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08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5" w:author="hard" w:date="2018-10-29T19:22:00Z">
              <w:r>
                <w:rPr>
                  <w:rFonts w:cs="Times New Roman" w:ascii="Times New Roman" w:hAnsi="Times New Roman"/>
                  <w:sz w:val="20"/>
                  <w:szCs w:val="20"/>
                </w:rPr>
                <w:t>08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ниголюбы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56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57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 – подготовка к тесту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8" w:author="hard" w:date="2018-10-29T15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10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" w:author="hard" w:date="2018-10-29T19:22:00Z">
              <w:r>
                <w:rPr>
                  <w:rFonts w:cs="Times New Roman" w:ascii="Times New Roman" w:hAnsi="Times New Roman"/>
                  <w:sz w:val="20"/>
                  <w:szCs w:val="20"/>
                </w:rPr>
                <w:t>10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1. Книголюбы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60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61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именять на практике полученные знания, умения и навы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" w:author="hard" w:date="2018-10-29T15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11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3" w:author="hard" w:date="2018-10-29T19:22:00Z">
              <w:r>
                <w:rPr>
                  <w:rFonts w:cs="Times New Roman" w:ascii="Times New Roman" w:hAnsi="Times New Roman"/>
                  <w:sz w:val="20"/>
                  <w:szCs w:val="20"/>
                </w:rPr>
                <w:t>11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стные люди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 себя!</w:t>
            </w:r>
            <w:r>
              <w:rPr>
                <w:bCs/>
                <w:sz w:val="20"/>
                <w:szCs w:val="20"/>
              </w:rPr>
              <w:t xml:space="preserve"> Американские подростк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64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65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ься делать сообщение в связи с прочитанным текстом, применять на письм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ые местоимения и наречия;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ставлять монолог-сообщение о своих увлечениях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" w:author="hard" w:date="2018-10-29T15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15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7" w:author="hard" w:date="2018-10-29T19:22:00Z">
              <w:r>
                <w:rPr>
                  <w:rFonts w:cs="Times New Roman" w:ascii="Times New Roman" w:hAnsi="Times New Roman"/>
                  <w:sz w:val="20"/>
                  <w:szCs w:val="20"/>
                </w:rPr>
                <w:t>15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то есть кто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del w:id="68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69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ься вести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диалог-расспрос в стандартных ситуациях неофициального общения в рамках освоенной тематики, с опорой на зрительную наглядность и вербальные опоры (устойчивые выражения и словосочетания), 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0" w:author="hard" w:date="2018-10-29T15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ins w:id="71" w:author="hard" w:date="2018-10-29T15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17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" w:author="hard" w:date="2018-10-29T19:22:00Z">
              <w:r>
                <w:rPr>
                  <w:rFonts w:cs="Times New Roman" w:ascii="Times New Roman" w:hAnsi="Times New Roman"/>
                  <w:sz w:val="20"/>
                  <w:szCs w:val="20"/>
                </w:rPr>
                <w:t>17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еки всему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73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74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ься передавать содержание прочитанного с опорой на текст, составлят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необыкновенных людях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" w:author="hard" w:date="2018-10-29T15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18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" w:author="hard" w:date="2018-10-29T19:22:00Z">
              <w:r>
                <w:rPr>
                  <w:rFonts w:cs="Times New Roman" w:ascii="Times New Roman" w:hAnsi="Times New Roman"/>
                  <w:sz w:val="20"/>
                  <w:szCs w:val="20"/>
                </w:rPr>
                <w:t>18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раже Тауэра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77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78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ься писать личное письмо с опорой на образец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Уметь написать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английскому другу о достопримечательностях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9" w:author="hard" w:date="2018-10-29T15:39:00Z">
              <w:r>
                <w:rPr>
                  <w:rFonts w:cs="Times New Roman" w:ascii="Times New Roman" w:hAnsi="Times New Roman"/>
                  <w:sz w:val="20"/>
                  <w:szCs w:val="20"/>
                </w:rPr>
                <w:t>22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80" w:author="hard" w:date="2018-10-29T19:23:00Z">
              <w:r>
                <w:rPr>
                  <w:rFonts w:cs="Times New Roman" w:ascii="Times New Roman" w:hAnsi="Times New Roman"/>
                  <w:sz w:val="20"/>
                  <w:szCs w:val="20"/>
                </w:rPr>
                <w:t>22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 об увлечениях/ работах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81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82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ься вести </w:t>
            </w:r>
            <w:r>
              <w:rPr>
                <w:rFonts w:eastAsia="TimesNewRomanPSMT;MS Mincho"/>
                <w:sz w:val="20"/>
                <w:szCs w:val="20"/>
              </w:rPr>
              <w:t>диалог-расспрос в стандартных ситуациях неофициального общения в рамках освоенной тематики, с опорой на зрительную наглядность и вербальные опоры (устойчивые выражения и словосочетания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83" w:author="hard" w:date="2018-10-29T15:39:00Z">
              <w:r>
                <w:rPr>
                  <w:rFonts w:cs="Times New Roman" w:ascii="Times New Roman" w:hAnsi="Times New Roman"/>
                  <w:sz w:val="20"/>
                  <w:szCs w:val="20"/>
                </w:rPr>
                <w:t>24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84" w:author="hard" w:date="2018-10-29T19:23:00Z">
              <w:r>
                <w:rPr>
                  <w:rFonts w:cs="Times New Roman" w:ascii="Times New Roman" w:hAnsi="Times New Roman"/>
                  <w:sz w:val="20"/>
                  <w:szCs w:val="20"/>
                </w:rPr>
                <w:t>24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 Известные люд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5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86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ься писать личное письмо с опорой на образец, писа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глийскому другу о достопримечательностях 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87" w:author="hard" w:date="2018-10-29T15:39:00Z">
              <w:r>
                <w:rPr>
                  <w:rFonts w:cs="Times New Roman" w:ascii="Times New Roman" w:hAnsi="Times New Roman"/>
                  <w:sz w:val="20"/>
                  <w:szCs w:val="20"/>
                </w:rPr>
                <w:t>25.10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88" w:author="hard" w:date="2018-10-29T19:23:00Z">
              <w:r>
                <w:rPr>
                  <w:rFonts w:cs="Times New Roman" w:ascii="Times New Roman" w:hAnsi="Times New Roman"/>
                  <w:sz w:val="20"/>
                  <w:szCs w:val="20"/>
                </w:rPr>
                <w:t>25.10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 во времена королевы Виктори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9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90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ься прогнозировать содержание текста, поисковому, изучающему чтению; составлять высказывания по теме текста. составление тезисы; сообщение по тезисам на основе прочитанного.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91" w:author="hard" w:date="2018-10-29T15:40:00Z">
              <w:r>
                <w:rPr>
                  <w:rFonts w:cs="Times New Roman" w:ascii="Times New Roman" w:hAnsi="Times New Roman"/>
                  <w:sz w:val="20"/>
                  <w:szCs w:val="20"/>
                </w:rPr>
                <w:t>07.11</w:t>
              </w:r>
            </w:ins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92" w:author="hard" w:date="2018-10-29T18:48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ъединение тем</w:t>
              </w:r>
            </w:ins>
            <w:ins w:id="93" w:author="hard" w:date="2018-10-29T19:01:00Z">
              <w:r>
                <w:rPr>
                  <w:rFonts w:cs="Times New Roman" w:ascii="Times New Roman" w:hAnsi="Times New Roman"/>
                  <w:sz w:val="20"/>
                  <w:szCs w:val="20"/>
                </w:rPr>
                <w:t>.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бобщение.  Известные люд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4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95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 – подготовка к тесту.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модулю 3. Известные люд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96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97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именять на практике полученные знания, умения и навы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98" w:author="hard" w:date="2018-10-29T15:41:00Z">
              <w:r>
                <w:rPr>
                  <w:rFonts w:cs="Times New Roman" w:ascii="Times New Roman" w:hAnsi="Times New Roman"/>
                  <w:sz w:val="20"/>
                  <w:szCs w:val="20"/>
                </w:rPr>
                <w:t>08.1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99" w:author="hard" w:date="2018-10-29T19:23:00Z">
              <w:r>
                <w:rPr>
                  <w:rFonts w:cs="Times New Roman" w:ascii="Times New Roman" w:hAnsi="Times New Roman"/>
                  <w:sz w:val="20"/>
                  <w:szCs w:val="20"/>
                </w:rPr>
                <w:t>08.11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этом говорят и пишут.</w:t>
            </w:r>
            <w:r>
              <w:rPr>
                <w:sz w:val="20"/>
                <w:szCs w:val="20"/>
              </w:rPr>
              <w:t xml:space="preserve"> Заметки в газету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100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01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огнозировать содержание текста по заголовку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тезисы новостных заметок; передавать содержание прочитанного с опорой на тезисы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02" w:author="hard" w:date="2018-10-29T15:4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2.1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03" w:author="hard" w:date="2018-10-29T19:2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2.11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вы слышали о …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del w:id="104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105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ься вести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диалог-расспрос в стандартных ситуациях неофициального общения в рамках освоенной тематики, с опорой на зрительную наглядность и вербальные опоры (устойчивые выражения и словосочетания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06" w:author="hard" w:date="2018-10-29T15:4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4.1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07" w:author="hard" w:date="2018-10-29T19:2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4.11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й!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del w:id="108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109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ься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читать и полностью понимать несложные аутентичные тексты, построенные на изученном языковом материале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10" w:author="hard" w:date="2018-10-29T15:4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5.1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11" w:author="hard" w:date="2018-10-29T19:2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5.11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для подростков Великобритани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del w:id="112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113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ься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 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к получи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Default"/>
              <w:rPr>
                <w:rFonts w:ascii="Times New Roman" w:hAnsi="Times New Roman" w:eastAsia="TimesNewRomanPS-ItalicMT;MS Mincho" w:cs="Times New Roman"/>
                <w:iCs/>
                <w:sz w:val="20"/>
                <w:szCs w:val="20"/>
              </w:rPr>
            </w:pPr>
            <w:r>
              <w:rPr>
                <w:rFonts w:eastAsia="TimesNewRomanPS-ItalicMT;MS Mincho" w:cs="Times New Roman"/>
                <w:i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14" w:author="hard" w:date="2018-10-29T15:4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9.1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15" w:author="hard" w:date="2018-10-29T19:2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9.11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ТВ програм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NewRomanPS-ItalicMT;MS Mincho" w:cs="Times New Roman"/>
                <w:iCs/>
                <w:sz w:val="20"/>
                <w:szCs w:val="20"/>
              </w:rPr>
            </w:pPr>
            <w:del w:id="116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117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 xml:space="preserve">вести диалог/полилог - обмен мнениями на основе прочитанного текста,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а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18" w:author="hard" w:date="2018-10-29T15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1.1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19" w:author="hard" w:date="2018-10-29T19:23:00Z">
              <w:r>
                <w:rPr>
                  <w:rFonts w:cs="Times New Roman" w:ascii="Times New Roman" w:hAnsi="Times New Roman"/>
                  <w:sz w:val="20"/>
                  <w:szCs w:val="20"/>
                </w:rPr>
                <w:t>21.11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е и настройте свои радиоприемник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120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21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читать аутентичные тексты с пониманием основного содержания, играть 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ую игру – составление и презентация радиопрограммы о школьных/местных новостях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2" w:author="hard" w:date="2018-10-29T15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2.1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3" w:author="hard" w:date="2018-10-29T19:23:00Z">
              <w:r>
                <w:rPr>
                  <w:rFonts w:cs="Times New Roman" w:ascii="Times New Roman" w:hAnsi="Times New Roman"/>
                  <w:sz w:val="20"/>
                  <w:szCs w:val="20"/>
                </w:rPr>
                <w:t>22.11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чтени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 уроков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del w:id="124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125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читать и понимать основное содержание несложных аутентичных текстов, содержащие отдельные неизученные языковые явлени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ть стихотворный перевод, писать стихи;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>представлять 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дневную рутину, 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 xml:space="preserve">культуру, особен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 русских людей</w:t>
            </w:r>
            <w:r>
              <w:rPr>
                <w:rFonts w:eastAsia="TimesNewRomanPSMT;MS Mincho" w:cs="Times New Roman" w:ascii="Times New Roman" w:hAnsi="Times New Roman"/>
                <w:iCs/>
                <w:sz w:val="20"/>
                <w:szCs w:val="20"/>
              </w:rPr>
              <w:t xml:space="preserve"> на английском языке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6" w:author="hard" w:date="2018-10-29T15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6.1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7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6.11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б этом говорят и пишу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128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29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ься cамоконтролю, самокоррекции, рефлексия по материалу и освоению речевых умений – подготовка к тесту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hard" w:date="2018-10-29T15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8.1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1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8.11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Контрольная работа № 2. Об этом говорят и пишу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132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33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именять на практике полученные знания, умения и навы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4" w:author="hard" w:date="2018-10-29T15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9.1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5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29.11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день грядущий нам готовит?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казания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NewRomanPS-ItalicMT;MS Mincho" w:cs="Times New Roman"/>
                <w:iCs/>
                <w:sz w:val="20"/>
                <w:szCs w:val="20"/>
              </w:rPr>
            </w:pPr>
            <w:del w:id="136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137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луча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 xml:space="preserve">вести диалог-обмен мнениями на основе прочитанного текст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в стандартных ситуациях неофициального общения в рамках освоенной тематики, 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 с целью выполнения задания по заполнению пропусков, читать и понимать основное содержание несложных аутентичных текстов, содержащие отдельные неизученные языковые явления;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8" w:author="hard" w:date="2018-10-29T15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03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9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03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мешанные на электроник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NewRomanPS-ItalicMT;MS Mincho" w:cs="Times New Roman"/>
                <w:iCs/>
                <w:sz w:val="20"/>
                <w:szCs w:val="20"/>
              </w:rPr>
            </w:pPr>
            <w:del w:id="140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141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ься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 с целью выполнения задания по заполнению пропусков, читать и понимать основное содержание несложных аутентичных текстов, содержащие отдельные неизученные языковые явления;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42" w:author="hard" w:date="2018-10-29T15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05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43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05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мешанные на электроник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NewRomanPS-ItalicMT;MS Mincho" w:cs="Times New Roman"/>
                <w:iCs/>
                <w:sz w:val="20"/>
                <w:szCs w:val="20"/>
              </w:rPr>
            </w:pPr>
            <w:del w:id="144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145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 xml:space="preserve">вести диалог-обмен мнениями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в стандартных ситуациях неофициального общения в рамках освоенной тематики,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>кратко высказы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с опорой на зрительную наглядность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46" w:author="hard" w:date="2018-10-29T15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>06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47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06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аково ваше мнение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del w:id="148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149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0"/>
                <w:szCs w:val="20"/>
              </w:rPr>
              <w:t xml:space="preserve">кратко высказываться без предварительной подготовки на заданную тему в соответствии с предложенной ситуацией;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-Italic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строить связное монологическое высказывание с опорой на план в рамках освоенной темати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0" w:author="hard" w:date="2018-10-29T15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>10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1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10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остки поколения хай-тек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152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53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ься передавать содержа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 с опорой на текст, излагать содержания прочитанного, составлять анкету-опросник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4" w:author="hard" w:date="2018-10-29T15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>12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5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12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одить инструктаж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156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57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ься передавать содержа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ого с опорой на текст, составлять анкету и инструкцию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8" w:author="hard" w:date="2018-10-29T15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>13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59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13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я  реальность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del w:id="160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161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>использовать контекстуальную или языковую догадку при восприятии на слух текстов, содержащих незнакомые слова;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, а также диаграммы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2" w:author="hard" w:date="2018-10-29T15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>17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3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17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полнительное чтение. Школьный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журнал</w:t>
            </w:r>
            <w:r>
              <w:rPr>
                <w:bCs/>
                <w:sz w:val="20"/>
                <w:szCs w:val="20"/>
                <w:lang w:val="en-US"/>
              </w:rPr>
              <w:t xml:space="preserve"> (c.6 Spotlight on Russia)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164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65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ься чтению с полным пониманием содержания, обсуждать прочитанное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6" w:author="hard" w:date="2018-10-29T15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>19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67" w:author="hard" w:date="2018-10-29T19:24:00Z">
              <w:r>
                <w:rPr>
                  <w:rFonts w:cs="Times New Roman" w:ascii="Times New Roman" w:hAnsi="Times New Roman"/>
                  <w:sz w:val="20"/>
                  <w:szCs w:val="20"/>
                </w:rPr>
                <w:t>19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модулю 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день грядущий нам готовит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168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69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именять на практике полученные знания, умения и навы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70" w:author="hard" w:date="2018-10-29T15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>20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71" w:author="hard" w:date="2018-10-29T19:25:00Z">
              <w:r>
                <w:rPr>
                  <w:rFonts w:cs="Times New Roman" w:ascii="Times New Roman" w:hAnsi="Times New Roman"/>
                  <w:sz w:val="20"/>
                  <w:szCs w:val="20"/>
                </w:rPr>
                <w:t>20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овторение. Что день грядущий нам готовит?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172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73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, подготовятся к тесту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74" w:author="hard" w:date="2018-10-29T15:46:00Z">
              <w:r>
                <w:rPr>
                  <w:rFonts w:cs="Times New Roman" w:ascii="Times New Roman" w:hAnsi="Times New Roman"/>
                  <w:sz w:val="20"/>
                  <w:szCs w:val="20"/>
                </w:rPr>
                <w:t>24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75" w:author="hard" w:date="2018-10-29T19:25:00Z">
              <w:r>
                <w:rPr>
                  <w:rFonts w:cs="Times New Roman" w:ascii="Times New Roman" w:hAnsi="Times New Roman"/>
                  <w:sz w:val="20"/>
                  <w:szCs w:val="20"/>
                </w:rPr>
                <w:t>24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ins w:id="176" w:author="hard" w:date="2018-10-29T19:26:00Z">
              <w:r>
                <w:rPr>
                  <w:b/>
                  <w:sz w:val="20"/>
                  <w:szCs w:val="20"/>
                </w:rPr>
                <w:t>Развлечения.</w:t>
              </w:r>
            </w:ins>
            <w:del w:id="177" w:author="hard" w:date="2018-10-29T19:25:00Z">
              <w:r>
                <w:rPr>
                  <w:b/>
                  <w:sz w:val="20"/>
                  <w:szCs w:val="20"/>
                </w:rPr>
                <w:delText xml:space="preserve">Развлечения. </w:delText>
              </w:r>
            </w:del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парк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178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79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оставлять диалог-расспрос: приглашение принятие/отказ. </w:t>
            </w:r>
            <w:del w:id="180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81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высказываться на ассоциативной основе (музыка – ощущения) делать сообщение о тематическом парке (на основе прочитанного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82" w:author="hard" w:date="2018-10-29T15:46:00Z">
              <w:r>
                <w:rPr>
                  <w:rFonts w:cs="Times New Roman" w:ascii="Times New Roman" w:hAnsi="Times New Roman"/>
                  <w:sz w:val="20"/>
                  <w:szCs w:val="20"/>
                </w:rPr>
                <w:t>26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83" w:author="hard" w:date="2018-10-29T19:25:00Z">
              <w:r>
                <w:rPr>
                  <w:rFonts w:cs="Times New Roman" w:ascii="Times New Roman" w:hAnsi="Times New Roman"/>
                  <w:sz w:val="20"/>
                  <w:szCs w:val="20"/>
                </w:rPr>
                <w:t>26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бобщающий урок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Что день грядущий нам готовит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184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85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86" w:author="hard" w:date="2018-10-29T15:46:00Z">
              <w:r>
                <w:rPr>
                  <w:rFonts w:cs="Times New Roman" w:ascii="Times New Roman" w:hAnsi="Times New Roman"/>
                  <w:sz w:val="20"/>
                  <w:szCs w:val="20"/>
                </w:rPr>
                <w:t>27.1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87" w:author="hard" w:date="2018-10-29T19:25:00Z">
              <w:r>
                <w:rPr>
                  <w:rFonts w:cs="Times New Roman" w:ascii="Times New Roman" w:hAnsi="Times New Roman"/>
                  <w:sz w:val="20"/>
                  <w:szCs w:val="20"/>
                </w:rPr>
                <w:t>27.12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ins w:id="188" w:author="hard" w:date="2018-10-29T18:28:00Z">
              <w:r>
                <w:rPr>
                  <w:sz w:val="20"/>
                  <w:szCs w:val="20"/>
                </w:rPr>
                <w:t>Парк аттракционов.</w:t>
              </w:r>
            </w:ins>
            <w:del w:id="189" w:author="hard" w:date="2018-10-29T18:29:00Z">
              <w:r>
                <w:rPr>
                  <w:sz w:val="20"/>
                  <w:szCs w:val="20"/>
                </w:rPr>
                <w:delText>Тематический парк.</w:delText>
              </w:r>
            </w:del>
            <w:r>
              <w:rPr>
                <w:sz w:val="20"/>
                <w:szCs w:val="20"/>
              </w:rPr>
              <w:t xml:space="preserve"> Здесь начинается удовольствие!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190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91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использовать в речи и в письме настоящее завершенное время , использовать новые слова по теме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92" w:author="hard" w:date="2018-10-29T18:29:00Z">
              <w:r>
                <w:rPr>
                  <w:rFonts w:cs="Times New Roman" w:ascii="Times New Roman" w:hAnsi="Times New Roman"/>
                  <w:sz w:val="20"/>
                  <w:szCs w:val="20"/>
                </w:rPr>
                <w:t>14.0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отдыха для подростк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193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94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 xml:space="preserve">и понимать основное содержание несложных аутентичных текстов, </w:t>
            </w:r>
            <w:r>
              <w:rPr>
                <w:sz w:val="20"/>
                <w:szCs w:val="20"/>
              </w:rPr>
              <w:t>научаться составлять диалог-расспрос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бразцу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95" w:author="hard" w:date="2018-10-29T18:29:00Z">
              <w:r>
                <w:rPr>
                  <w:rFonts w:cs="Times New Roman" w:ascii="Times New Roman" w:hAnsi="Times New Roman"/>
                  <w:sz w:val="20"/>
                  <w:szCs w:val="20"/>
                </w:rPr>
                <w:t>16.0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ечательное время</w:t>
            </w:r>
            <w:r>
              <w:rPr>
                <w:sz w:val="20"/>
                <w:szCs w:val="20"/>
                <w:lang w:val="en-US"/>
              </w:rPr>
              <w:t>!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196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197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исать личное письмо с опорой на образец, составлять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на основе прочитанного, приобретут навыки написания открытки другу с отдых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98" w:author="hard" w:date="2018-10-29T18:29:00Z">
              <w:r>
                <w:rPr>
                  <w:rFonts w:cs="Times New Roman" w:ascii="Times New Roman" w:hAnsi="Times New Roman"/>
                  <w:sz w:val="20"/>
                  <w:szCs w:val="20"/>
                </w:rPr>
                <w:t>17.0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ки развлечений: Леголэнд, Калифор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199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00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ознакомительному и поисковому чтению; составлению плана; познакомятся со словообразование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агательных с отрицательным значением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01" w:author="hard" w:date="2018-10-29T18:29:00Z">
              <w:r>
                <w:rPr>
                  <w:rFonts w:cs="Times New Roman" w:ascii="Times New Roman" w:hAnsi="Times New Roman"/>
                  <w:sz w:val="20"/>
                  <w:szCs w:val="20"/>
                </w:rPr>
                <w:t>21.0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нирование мест в лагер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02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03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оставлять диалог-расспрос по образцу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04" w:author="hard" w:date="2018-10-29T18:30:00Z">
              <w:r>
                <w:rPr>
                  <w:rFonts w:cs="Times New Roman" w:ascii="Times New Roman" w:hAnsi="Times New Roman"/>
                  <w:sz w:val="20"/>
                  <w:szCs w:val="20"/>
                </w:rPr>
                <w:t>23.0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ведения в бассейне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05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06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чтению с полным пониманием содержания, участию в ролевой игре – «беседа спасателя/инструктора по плаванию о безопасности в бассейне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07" w:author="hard" w:date="2018-10-29T18:30:00Z">
              <w:r>
                <w:rPr>
                  <w:rFonts w:cs="Times New Roman" w:ascii="Times New Roman" w:hAnsi="Times New Roman"/>
                  <w:sz w:val="20"/>
                  <w:szCs w:val="20"/>
                </w:rPr>
                <w:t>24.0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>Дополнительное чтение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т в музей космонавтик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08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09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изучающему чтению статьи, делать сообщение на основе прочитанного, обсуждению текст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10" w:author="hard" w:date="2018-10-29T18:30:00Z">
              <w:r>
                <w:rPr>
                  <w:rFonts w:cs="Times New Roman" w:ascii="Times New Roman" w:hAnsi="Times New Roman"/>
                  <w:sz w:val="20"/>
                  <w:szCs w:val="20"/>
                </w:rPr>
                <w:t>28.0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Обобщение. Развлечения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11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12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13" w:author="hard" w:date="2018-10-29T18:30:00Z">
              <w:r>
                <w:rPr>
                  <w:rFonts w:cs="Times New Roman" w:ascii="Times New Roman" w:hAnsi="Times New Roman"/>
                  <w:sz w:val="20"/>
                  <w:szCs w:val="20"/>
                </w:rPr>
                <w:t>30.0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ест по модулю № 6. Развлече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14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15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именять на практике полученные знания, умения и навы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16" w:author="hard" w:date="2018-10-29T18:30:00Z">
              <w:r>
                <w:rPr>
                  <w:rFonts w:cs="Times New Roman" w:ascii="Times New Roman" w:hAnsi="Times New Roman"/>
                  <w:sz w:val="20"/>
                  <w:szCs w:val="20"/>
                </w:rPr>
                <w:t>31.01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ентре внимания</w:t>
            </w:r>
            <w:r>
              <w:rPr>
                <w:sz w:val="20"/>
                <w:szCs w:val="20"/>
              </w:rPr>
              <w:t>. В лучах славы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17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18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оставлять диалог-расспрос, и диалог с элементами описания человека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торят степени сравнения прилагательных и наречий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19" w:author="hard" w:date="2018-10-29T18:30:00Z">
              <w:r>
                <w:rPr>
                  <w:rFonts w:cs="Times New Roman" w:ascii="Times New Roman" w:hAnsi="Times New Roman"/>
                  <w:sz w:val="20"/>
                  <w:szCs w:val="20"/>
                </w:rPr>
                <w:t>04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- DVD-ма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20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21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высказываться о фактах и событиях, используя описание; научатс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предпочтения, составлять отзыв о просмотренном фильме (по плану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22" w:author="hard" w:date="2018-10-29T18:30:00Z">
              <w:r>
                <w:rPr>
                  <w:rFonts w:cs="Times New Roman" w:ascii="Times New Roman" w:hAnsi="Times New Roman"/>
                  <w:sz w:val="20"/>
                  <w:szCs w:val="20"/>
                </w:rPr>
                <w:t>06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ршине рейтингов популярност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23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24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высказываться о фактах и событиях, используя описание, повествование и сообщение, высказывать эмоциональные и оценочные сужден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синонимы и антонимы, высказываться о любимом музыкальном стиле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25" w:author="hard" w:date="2018-10-29T1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t>07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циональный вид спорта в Англи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26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27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осмотровому и поисковому чтению, составлять тезисы, изложение содержания прочитанного по тезиса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28" w:author="hard" w:date="2018-10-29T1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1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илетов в кино</w:t>
            </w:r>
            <w:r>
              <w:rPr>
                <w:bCs/>
                <w:sz w:val="20"/>
                <w:szCs w:val="20"/>
              </w:rPr>
              <w:t xml:space="preserve"> Английский в использовании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29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30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выбирать главные факты из текста, опуская второстепенные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1" w:author="hard" w:date="2018-10-29T1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3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 музыка вам знакома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32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33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оставлять диалог-обмен мнениями, передавать содержание прочитанного (с опорой на тезисы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hard" w:date="2018-10-29T1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4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ьютерном</w:t>
            </w:r>
            <w:r>
              <w:rPr>
                <w:bCs/>
                <w:sz w:val="20"/>
                <w:szCs w:val="20"/>
              </w:rPr>
              <w:t xml:space="preserve"> центре. Дополнительное чтение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35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36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изучающему чтению статьи о ТВ программах в России, обсуждать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казывания на основе прочитанного, передавать содержание прочитанного с опорой на текс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7" w:author="hard" w:date="2018-10-29T1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8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бобщение. В центре внима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38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39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-коррекции, рефлексии по материалу и освоению речевых умений – подготовка к тест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40" w:author="hard" w:date="2018-10-29T1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t>20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3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центре внимания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41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42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именять на практике полученные знания, умения и навы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43" w:author="hard" w:date="2018-10-29T1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t>21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.</w:t>
            </w:r>
            <w:r>
              <w:rPr>
                <w:sz w:val="20"/>
                <w:szCs w:val="20"/>
              </w:rPr>
              <w:t xml:space="preserve"> Спасем нашу планету!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44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45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оставлять диалог-побуждение к действию, диалог по теме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«Выяснение правил школы»; использовать записи при публичном выступлени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46" w:author="hard" w:date="2018-10-29T18:32:00Z">
              <w:r>
                <w:rPr>
                  <w:rFonts w:cs="Times New Roman" w:ascii="Times New Roman" w:hAnsi="Times New Roman"/>
                  <w:sz w:val="20"/>
                  <w:szCs w:val="20"/>
                </w:rPr>
                <w:t>25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мощники природы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47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48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лушать текст с пониманием необходимой информации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ть помощь/ принять/ отказаться от помощ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49" w:author="hard" w:date="2018-10-29T18:32:00Z">
              <w:r>
                <w:rPr>
                  <w:rFonts w:cs="Times New Roman" w:ascii="Times New Roman" w:hAnsi="Times New Roman"/>
                  <w:sz w:val="20"/>
                  <w:szCs w:val="20"/>
                </w:rPr>
                <w:t>27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денные свободными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50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51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оставлять диалог и полилолг-обмен мнениями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2" w:author="hard" w:date="2018-10-29T18:32:00Z">
              <w:r>
                <w:rPr>
                  <w:rFonts w:cs="Times New Roman" w:ascii="Times New Roman" w:hAnsi="Times New Roman"/>
                  <w:sz w:val="20"/>
                  <w:szCs w:val="20"/>
                </w:rPr>
                <w:t>28.02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природы в Шотландии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53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54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огнозировать содержание текста; просмотровому и поисковому чтению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главные факты из текста; составление тезисы; излагать содержание прочитанного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5" w:author="hard" w:date="2018-10-29T18:32:00Z">
              <w:r>
                <w:rPr>
                  <w:rFonts w:cs="Times New Roman" w:ascii="Times New Roman" w:hAnsi="Times New Roman"/>
                  <w:sz w:val="20"/>
                  <w:szCs w:val="20"/>
                </w:rPr>
                <w:t>04.03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пожертвования на благое дел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56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57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оставлять диалог этикетного характера, повторят словообразование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от прилагательных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hard" w:date="2018-10-29T18:32:00Z">
              <w:r>
                <w:rPr>
                  <w:rFonts w:cs="Times New Roman" w:ascii="Times New Roman" w:hAnsi="Times New Roman"/>
                  <w:sz w:val="20"/>
                  <w:szCs w:val="20"/>
                </w:rPr>
                <w:t>06.03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пь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59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60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ознакомительному и изучающему чтению текста научно-популярного характера, передават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прочитанного с опорой на текс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hard" w:date="2018-10-29T1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t>07.03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чтение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экологическом лагер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62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63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изучающему чтению текста об экологическом лагере, делат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hard" w:date="2018-10-29T1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1.03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бобщение. Эколог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65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66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, подготовятся к тесту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7" w:author="hard" w:date="2018-10-29T1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3.03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3. Экология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68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69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именять на практике полученные знания, умения и навы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0" w:author="hard" w:date="2018-10-29T1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t>14.03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Грамматик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71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72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ins w:id="273" w:author="hard" w:date="2018-10-29T18:33:00Z">
              <w:r>
                <w:rPr>
                  <w:sz w:val="20"/>
                  <w:szCs w:val="20"/>
                </w:rPr>
                <w:t xml:space="preserve">  </w:t>
              </w:r>
            </w:ins>
            <w:ins w:id="274" w:author="hard" w:date="2018-10-29T18:33:00Z">
              <w:r>
                <w:rPr>
                  <w:sz w:val="20"/>
                  <w:szCs w:val="20"/>
                </w:rPr>
                <w:t>18.03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чтение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ощальная вечеринк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75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76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ins w:id="277" w:author="hard" w:date="2018-10-29T18:34:00Z">
              <w:r>
                <w:rPr>
                  <w:sz w:val="20"/>
                  <w:szCs w:val="20"/>
                </w:rPr>
                <w:t xml:space="preserve">   </w:t>
              </w:r>
            </w:ins>
            <w:ins w:id="278" w:author="hard" w:date="2018-10-29T18:34:00Z">
              <w:r>
                <w:rPr>
                  <w:sz w:val="20"/>
                  <w:szCs w:val="20"/>
                </w:rPr>
                <w:t>20.03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 Эколог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279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80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ins w:id="281" w:author="hard" w:date="2018-10-29T18:34:00Z">
              <w:r>
                <w:rPr>
                  <w:sz w:val="20"/>
                  <w:szCs w:val="20"/>
                </w:rPr>
                <w:t xml:space="preserve">   </w:t>
              </w:r>
            </w:ins>
            <w:ins w:id="282" w:author="hard" w:date="2018-10-29T18:34:00Z">
              <w:r>
                <w:rPr>
                  <w:sz w:val="20"/>
                  <w:szCs w:val="20"/>
                </w:rPr>
                <w:t>21.03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окупок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жи мне, что ты ешь, и я скажу, кто ты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83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84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оставлять диалог- расспрос, диалоги по образцу, выражать значения количеств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5" w:author="hard" w:date="2018-10-29T18:35:00Z">
              <w:r>
                <w:rPr>
                  <w:rFonts w:cs="Times New Roman" w:ascii="Times New Roman" w:hAnsi="Times New Roman"/>
                  <w:sz w:val="20"/>
                  <w:szCs w:val="20"/>
                </w:rPr>
                <w:t>01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огу помочь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86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87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</w:t>
            </w:r>
            <w:r>
              <w:rPr>
                <w:rFonts w:eastAsia="TimesNewRomanPSMT;MS Mincho"/>
                <w:sz w:val="20"/>
                <w:szCs w:val="20"/>
              </w:rPr>
              <w:t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hard" w:date="2018-10-29T18:35:00Z">
              <w:r>
                <w:rPr>
                  <w:rFonts w:cs="Times New Roman" w:ascii="Times New Roman" w:hAnsi="Times New Roman"/>
                  <w:sz w:val="20"/>
                  <w:szCs w:val="20"/>
                </w:rPr>
                <w:t>03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рки всем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del w:id="289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90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исать личное письмо с опорой на образец, составлять диалог (по телефону) на основе прочитанного. Писать письмо (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>) другу с отдыха (по плану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1" w:author="hard" w:date="2018-10-29T18:35:00Z">
              <w:r>
                <w:rPr>
                  <w:rFonts w:cs="Times New Roman" w:ascii="Times New Roman" w:hAnsi="Times New Roman"/>
                  <w:sz w:val="20"/>
                  <w:szCs w:val="20"/>
                </w:rPr>
                <w:t>04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оворим о еде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92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93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читать словарные статьи об идиомах и поговорках, высказываться по теме  на основе прочитанного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hard" w:date="2018-10-29T18:35:00Z">
              <w:r>
                <w:rPr>
                  <w:rFonts w:cs="Times New Roman" w:ascii="Times New Roman" w:hAnsi="Times New Roman"/>
                  <w:sz w:val="20"/>
                  <w:szCs w:val="20"/>
                </w:rPr>
                <w:t>08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 благодарности, восхищения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295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296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получат возможность научиться </w:t>
            </w:r>
            <w:r>
              <w:rPr>
                <w:rFonts w:eastAsia="TimesNewRomanPS-ItalicMT;MS Mincho"/>
                <w:sz w:val="20"/>
                <w:szCs w:val="20"/>
              </w:rPr>
              <w:t>кратко высказываться без предварительной подготовки на заданную тему в соответствии с предложенной ситуацией общ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hard" w:date="2018-10-29T18:35:00Z">
              <w:r>
                <w:rPr>
                  <w:rFonts w:cs="Times New Roman" w:ascii="Times New Roman" w:hAnsi="Times New Roman"/>
                  <w:sz w:val="20"/>
                  <w:szCs w:val="20"/>
                </w:rPr>
                <w:t>10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за вам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del w:id="298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299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читать и понимать основное содержание несложных аутентичных текстов (словарей), содержащие отдельные неизученные языковые явления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читать и полностью понимать</w:t>
            </w:r>
            <w:r>
              <w:rPr>
                <w:rFonts w:eastAsia="TimesNewRomanPSMT;MS Mincho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несложные аутентичные тексты, построенные на изученном языковом материале (идиомы и поговорки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0" w:author="hard" w:date="2018-10-29T18:35:00Z">
              <w:r>
                <w:rPr>
                  <w:rFonts w:cs="Times New Roman" w:ascii="Times New Roman" w:hAnsi="Times New Roman"/>
                  <w:sz w:val="20"/>
                  <w:szCs w:val="20"/>
                </w:rPr>
                <w:t>11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чтение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ы здоровь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301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302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</w:t>
            </w:r>
            <w:r>
              <w:rPr>
                <w:rFonts w:eastAsia="TimesNewRomanPSMT;MS Mincho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3" w:author="hard" w:date="2018-10-29T18:35:00Z">
              <w:r>
                <w:rPr>
                  <w:rFonts w:cs="Times New Roman" w:ascii="Times New Roman" w:hAnsi="Times New Roman"/>
                  <w:sz w:val="20"/>
                  <w:szCs w:val="20"/>
                </w:rPr>
                <w:t>15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Время покупок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304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305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, подготовятся к тесту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6" w:author="hard" w:date="2018-10-29T18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17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5. Время  покупок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307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308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рименять на практике полученные знания, умения и навы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9" w:author="hard" w:date="2018-10-29T18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18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здоровом теле здоровый дух.</w:t>
            </w:r>
            <w:r>
              <w:rPr>
                <w:sz w:val="20"/>
                <w:szCs w:val="20"/>
              </w:rPr>
              <w:t xml:space="preserve"> Жизнь без стрессов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del w:id="310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311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;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>использовать контекстуальную или языковую догадку при чтении текстов, содержащих незнакомые слов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12" w:author="hard" w:date="2018-10-29T18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22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езучий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del w:id="313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314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;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15" w:author="hard" w:date="2018-10-29T18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24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врача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316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317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ученик научи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образец в рамках освоенной темати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18" w:author="hard" w:date="2018-10-29T18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25.04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ажно правильно спать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del w:id="319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320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;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szCs w:val="20"/>
              </w:rPr>
              <w:t>использовать контекстуальную или языковую догадку при чтении текстов, содержащих незнакомые слова.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1" w:author="hard" w:date="2018-10-29T18:36:00Z">
              <w:r>
                <w:rPr>
                  <w:rFonts w:cs="Times New Roman" w:ascii="Times New Roman" w:hAnsi="Times New Roman"/>
                  <w:sz w:val="20"/>
                  <w:szCs w:val="20"/>
                </w:rPr>
                <w:t>29.04</w:t>
              </w:r>
            </w:ins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2" w:author="hard" w:date="2018-10-29T18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Использование резервного урока.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евская медицинская служба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del w:id="323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324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читать и понимать основное содержание несложных аутентичных текстов, содержащие отдельные неизученные языковые явления</w:t>
            </w:r>
            <w:ins w:id="325" w:author="hard" w:date="2018-10-29T18:55:00Z">
              <w:r>
                <w:rPr>
                  <w:rFonts w:eastAsia="TimesNewRomanPSMT;MS Mincho" w:cs="Times New Roman" w:ascii="Times New Roman" w:hAnsi="Times New Roman"/>
                  <w:sz w:val="20"/>
                  <w:szCs w:val="20"/>
                </w:rPr>
                <w:t>.</w:t>
              </w:r>
            </w:ins>
            <w:del w:id="326" w:author="hard" w:date="2018-10-29T18:55:00Z">
              <w:r>
                <w:rPr>
                  <w:rFonts w:eastAsia="TimesNewRomanPSMT;MS Mincho" w:cs="Times New Roman" w:ascii="Times New Roman" w:hAnsi="Times New Roman"/>
                  <w:sz w:val="20"/>
                  <w:szCs w:val="20"/>
                </w:rPr>
                <w:delText>;</w:delText>
              </w:r>
            </w:del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школьного врача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327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328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</w:t>
            </w:r>
            <w:r>
              <w:rPr>
                <w:rFonts w:eastAsia="TimesNewRomanPSMT;MS Mincho"/>
                <w:sz w:val="20"/>
                <w:szCs w:val="20"/>
              </w:rPr>
              <w:t xml:space="preserve">читать и понимать основное содержание несложных аутентичных текстов, содержащие отдельные неизученные языковые явл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9" w:author="hard" w:date="2018-10-29T18:39:00Z">
              <w:r>
                <w:rPr>
                  <w:rFonts w:cs="Times New Roman" w:ascii="Times New Roman" w:hAnsi="Times New Roman"/>
                  <w:sz w:val="20"/>
                  <w:szCs w:val="20"/>
                </w:rPr>
                <w:t>06.05</w:t>
              </w:r>
            </w:ins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hard" w:date="2018-10-29T19:15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ъединение тем.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инзон Крузо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del w:id="331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332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читать и понимать основное содержание несложных аутентичных текстов, содержащие отдельные неизученные языковые явлен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небольшие рассказы с опорой на образец.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овторение. В здоровом теле здоровый дух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del w:id="333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334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амоконтролю, самокоррекции, рефлексии по материалу и освоению речевых умений, подготовятся к тесту.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5" w:author="hard" w:date="2018-10-29T18:40:00Z">
              <w:r>
                <w:rPr>
                  <w:rFonts w:cs="Times New Roman" w:ascii="Times New Roman" w:hAnsi="Times New Roman"/>
                  <w:sz w:val="20"/>
                  <w:szCs w:val="20"/>
                </w:rPr>
                <w:t>08.05</w:t>
              </w:r>
            </w:ins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hard" w:date="2018-10-29T18:51:00Z">
              <w:r>
                <w:rPr>
                  <w:rFonts w:cs="Times New Roman" w:ascii="Times New Roman" w:hAnsi="Times New Roman"/>
                  <w:sz w:val="20"/>
                  <w:szCs w:val="20"/>
                </w:rPr>
                <w:t>Использование резервного урока.</w:t>
              </w:r>
            </w:ins>
          </w:p>
        </w:tc>
      </w:tr>
      <w:tr>
        <w:trPr>
          <w:trHeight w:val="5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4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доровом теле здоровый дух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del w:id="337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338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именять на практике полученные знания, умения и навыки.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>Дополнительное чтение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Вопросы здоровья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del w:id="339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340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изучающему чтению текста об экологическом лагере, делат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1" w:author="hard" w:date="2018-10-29T18:4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3.05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другу. Дать совет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342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343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писать небольшие рассказы с опорой на образец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hard" w:date="2018-10-29T18:4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5.05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доровом теле здоровый дух. Спорт на каникулах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del w:id="345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Уч-ся</w:delText>
              </w:r>
            </w:del>
            <w:ins w:id="346" w:author="hard" w:date="2018-10-23T11:5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Обучающиеся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;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7" w:author="hard" w:date="2018-10-29T18:41:00Z">
              <w:r>
                <w:rPr>
                  <w:rFonts w:cs="Times New Roman" w:ascii="Times New Roman" w:hAnsi="Times New Roman"/>
                  <w:sz w:val="20"/>
                  <w:szCs w:val="20"/>
                </w:rPr>
                <w:t>16.05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доровом теле здоровый дух. Проект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del w:id="348" w:author="hard" w:date="2018-10-23T11:50:00Z">
              <w:r>
                <w:rPr>
                  <w:sz w:val="20"/>
                  <w:szCs w:val="20"/>
                </w:rPr>
                <w:delText>Уч-ся</w:delText>
              </w:r>
            </w:del>
            <w:ins w:id="349" w:author="hard" w:date="2018-10-23T11:50:00Z">
              <w:r>
                <w:rPr>
                  <w:sz w:val="20"/>
                  <w:szCs w:val="20"/>
                </w:rPr>
                <w:t>Обучающиеся</w:t>
              </w:r>
            </w:ins>
            <w:r>
              <w:rPr>
                <w:sz w:val="20"/>
                <w:szCs w:val="20"/>
              </w:rPr>
              <w:t xml:space="preserve"> научатся </w:t>
            </w:r>
            <w:r>
              <w:rPr>
                <w:rFonts w:eastAsia="TimesNewRomanPSMT;MS Mincho"/>
                <w:sz w:val="20"/>
                <w:szCs w:val="20"/>
              </w:rPr>
              <w:t>строить связное монологическое высказывание с опорой на образец в рамках освоенной темати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hard" w:date="2018-10-29T18:41:00Z">
              <w:r>
                <w:rPr>
                  <w:rFonts w:cs="Times New Roman" w:ascii="Times New Roman" w:hAnsi="Times New Roman"/>
                  <w:sz w:val="20"/>
                  <w:szCs w:val="20"/>
                </w:rPr>
                <w:t>20.05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ins w:id="351" w:author="hard" w:date="2018-10-29T18:55:00Z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  <w:p>
            <w:pPr>
              <w:pStyle w:val="Default"/>
              <w:rPr>
                <w:sz w:val="20"/>
                <w:szCs w:val="20"/>
              </w:rPr>
            </w:pPr>
            <w:ins w:id="352" w:author="hard" w:date="2018-10-29T18:55:00Z">
              <w:r>
                <w:rPr>
                  <w:sz w:val="20"/>
                  <w:szCs w:val="20"/>
                </w:rPr>
                <w:t>Повторение.</w:t>
              </w:r>
            </w:ins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ins w:id="353" w:author="hard" w:date="2018-10-29T18:55:00Z">
              <w:r>
                <w:rPr>
                  <w:sz w:val="20"/>
                  <w:szCs w:val="20"/>
                </w:rPr>
                <w:t>Обучающиеся научатся читать и понимать основное содержание несложных аутентичных текстов, содержащие отдельные неизученные языковые явления.</w:t>
              </w:r>
            </w:ins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4" w:author="hard" w:date="2018-10-29T18:41:00Z">
              <w:r>
                <w:rPr>
                  <w:rFonts w:cs="Times New Roman" w:ascii="Times New Roman" w:hAnsi="Times New Roman"/>
                  <w:sz w:val="20"/>
                  <w:szCs w:val="20"/>
                </w:rPr>
                <w:t>22.05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ins w:id="355" w:author="hard" w:date="2018-10-29T18:53:00Z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  <w:p>
            <w:pPr>
              <w:pStyle w:val="Default"/>
              <w:rPr>
                <w:sz w:val="20"/>
                <w:szCs w:val="20"/>
              </w:rPr>
            </w:pPr>
            <w:ins w:id="356" w:author="hard" w:date="2018-10-29T18:53:00Z">
              <w:r>
                <w:rPr>
                  <w:sz w:val="20"/>
                  <w:szCs w:val="20"/>
                </w:rPr>
                <w:t>Повторение.</w:t>
              </w:r>
            </w:ins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Р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ins w:id="357" w:author="hard" w:date="2018-10-29T18:54:00Z">
              <w:r>
                <w:rPr>
                  <w:sz w:val="20"/>
                  <w:szCs w:val="20"/>
                </w:rPr>
                <w:t>Обучающиеся научатся самоконтролю, самокоррекции, рефлексии по материалу и освоению речевых умений.</w:t>
              </w:r>
            </w:ins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8" w:author="hard" w:date="2018-10-29T18:41:00Z">
              <w:r>
                <w:rPr>
                  <w:rFonts w:cs="Times New Roman" w:ascii="Times New Roman" w:hAnsi="Times New Roman"/>
                  <w:sz w:val="20"/>
                  <w:szCs w:val="20"/>
                </w:rPr>
                <w:t>23.05</w:t>
              </w:r>
            </w:ins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рабочей программы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5394"/>
      </w:tblGrid>
      <w:tr>
        <w:trPr/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5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359" w:author="hard" w:date="2018-10-29T1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Английский язык</w:t>
              </w:r>
            </w:ins>
            <w:del w:id="360" w:author="hard" w:date="2018-10-29T1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Русский язык</w:delText>
              </w:r>
            </w:del>
          </w:p>
        </w:tc>
      </w:tr>
      <w:tr>
        <w:trPr/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361" w:author="hard" w:date="2018-10-29T1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7е</w:t>
              </w:r>
            </w:ins>
            <w:del w:id="362" w:author="hard" w:date="2018-10-29T1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5а</w:delText>
              </w:r>
            </w:del>
          </w:p>
        </w:tc>
      </w:tr>
      <w:tr>
        <w:trPr/>
        <w:tc>
          <w:tcPr>
            <w:tcW w:w="145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</w:p>
        </w:tc>
        <w:tc>
          <w:tcPr>
            <w:tcW w:w="5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363" w:author="hard" w:date="2018-10-29T1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Яковлева О.А.</w:t>
              </w:r>
            </w:ins>
            <w:del w:id="364" w:author="hard" w:date="2018-10-29T1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Иванова М.И.</w:delText>
              </w:r>
            </w:del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372"/>
        <w:gridCol w:w="3970"/>
        <w:gridCol w:w="373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3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65" w:author="hard" w:date="2018-10-29T1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102</w:t>
              </w:r>
            </w:ins>
            <w:del w:id="366" w:author="hard" w:date="2018-10-29T1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70</w:delText>
              </w:r>
            </w:del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роков по расписанию</w:t>
            </w:r>
          </w:p>
        </w:tc>
        <w:tc>
          <w:tcPr>
            <w:tcW w:w="3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67" w:author="hard" w:date="2018-10-29T1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98</w:t>
              </w:r>
            </w:ins>
            <w:del w:id="368" w:author="hard" w:date="2018-10-29T19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63</w:delText>
              </w:r>
            </w:del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5502"/>
        <w:gridCol w:w="1745"/>
        <w:gridCol w:w="1611"/>
        <w:gridCol w:w="1209"/>
        <w:gridCol w:w="2897"/>
      </w:tblGrid>
      <w:tr>
        <w:trPr>
          <w:trHeight w:val="53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о программ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программ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план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  <w:br/>
              <w:t>по план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8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69" w:author="hard" w:date="2018-10-29T19:03:00Z">
              <w:r>
                <w:rPr>
                  <w:rFonts w:cs="Times New Roman" w:ascii="Times New Roman" w:hAnsi="Times New Roman"/>
                  <w:sz w:val="24"/>
                  <w:szCs w:val="24"/>
                </w:rPr>
                <w:t>25</w:t>
              </w:r>
            </w:ins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71" w:author="hard" w:date="2018-10-29T19:02:00Z"/>
              </w:rPr>
            </w:pPr>
            <w:ins w:id="370" w:author="hard" w:date="2018-10-29T19:02:00Z">
              <w:r>
                <w:rPr>
                  <w:rFonts w:cs="Times New Roman" w:ascii="Times New Roman" w:hAnsi="Times New Roman"/>
                  <w:sz w:val="24"/>
                  <w:szCs w:val="24"/>
                </w:rPr>
                <w:t>Дети во времена королевы Виктории.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72" w:author="hard" w:date="2018-10-29T19:02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73" w:author="hard" w:date="2018-10-29T19:03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74" w:author="hard" w:date="2018-10-29T19:04:00Z">
              <w:r>
                <w:rPr>
                  <w:rFonts w:cs="Times New Roman" w:ascii="Times New Roman" w:hAnsi="Times New Roman"/>
                  <w:sz w:val="24"/>
                  <w:szCs w:val="24"/>
                </w:rPr>
                <w:t>05.11</w:t>
              </w:r>
            </w:ins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375" w:author="hard" w:date="2018-10-29T19:05:00Z">
              <w:r>
                <w:rPr>
                  <w:rFonts w:cs="Times New Roman" w:ascii="Times New Roman" w:hAnsi="Times New Roman"/>
                  <w:sz w:val="24"/>
                  <w:szCs w:val="24"/>
                </w:rPr>
                <w:t>Объединение тем.</w:t>
              </w:r>
            </w:ins>
          </w:p>
        </w:tc>
      </w:tr>
      <w:tr>
        <w:trPr>
          <w:trHeight w:val="28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76" w:author="hard" w:date="2018-10-29T19:03:00Z">
              <w:r>
                <w:rPr>
                  <w:rFonts w:cs="Times New Roman" w:ascii="Times New Roman" w:hAnsi="Times New Roman"/>
                  <w:sz w:val="24"/>
                  <w:szCs w:val="24"/>
                </w:rPr>
                <w:t>26</w:t>
              </w:r>
            </w:ins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377" w:author="hard" w:date="2018-10-29T19:02:00Z">
              <w:r>
                <w:rPr>
                  <w:rFonts w:cs="Times New Roman" w:ascii="Times New Roman" w:hAnsi="Times New Roman"/>
                  <w:sz w:val="24"/>
                  <w:szCs w:val="24"/>
                </w:rPr>
                <w:t>Повторение. Обобщение.  Известные люди.</w:t>
              </w:r>
            </w:ins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78" w:author="hard" w:date="2018-10-29T19:02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79" w:author="hard" w:date="2018-10-29T19:11:00Z">
              <w:r>
                <w:rPr>
                  <w:rFonts w:cs="Times New Roman" w:ascii="Times New Roman" w:hAnsi="Times New Roman"/>
                  <w:sz w:val="24"/>
                  <w:szCs w:val="24"/>
                </w:rPr>
                <w:t>91</w:t>
              </w:r>
            </w:ins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ажно правильно сп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del w:id="380" w:author="hard" w:date="2018-10-29T19:09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Королевская медицинская служба.</w:delText>
              </w:r>
            </w:del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81" w:author="hard" w:date="2018-10-29T19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82" w:author="hard" w:date="2018-10-29T19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83" w:author="hard" w:date="2018-10-29T19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>01.05</w:t>
              </w:r>
            </w:ins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384" w:author="hard" w:date="2018-10-29T19:12:00Z">
              <w:r>
                <w:rPr>
                  <w:rFonts w:cs="Times New Roman" w:ascii="Times New Roman" w:hAnsi="Times New Roman"/>
                  <w:sz w:val="24"/>
                  <w:szCs w:val="24"/>
                </w:rPr>
                <w:t>Использование резервного урока.</w:t>
              </w:r>
            </w:ins>
          </w:p>
        </w:tc>
      </w:tr>
      <w:tr>
        <w:trPr>
          <w:trHeight w:val="28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медицинская служб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85" w:author="hard" w:date="2018-10-29T19:14:00Z">
              <w:r>
                <w:rPr>
                  <w:rFonts w:cs="Times New Roman" w:ascii="Times New Roman" w:hAnsi="Times New Roman"/>
                  <w:sz w:val="24"/>
                  <w:szCs w:val="24"/>
                </w:rPr>
                <w:t>93</w:t>
              </w:r>
            </w:ins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87" w:author="hard" w:date="2018-10-29T19:13:00Z"/>
              </w:rPr>
            </w:pPr>
            <w:ins w:id="386" w:author="hard" w:date="2018-10-29T19:1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У школьного врача. 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88" w:author="hard" w:date="2018-10-29T19:13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89" w:author="hard" w:date="2018-10-29T19:14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90" w:author="hard" w:date="2018-10-29T19:14:00Z">
              <w:r>
                <w:rPr>
                  <w:rFonts w:cs="Times New Roman" w:ascii="Times New Roman" w:hAnsi="Times New Roman"/>
                  <w:sz w:val="24"/>
                  <w:szCs w:val="24"/>
                </w:rPr>
                <w:t>02.05</w:t>
              </w:r>
            </w:ins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391" w:author="hard" w:date="2018-10-29T19:16:00Z">
              <w:r>
                <w:rPr>
                  <w:rFonts w:cs="Times New Roman" w:ascii="Times New Roman" w:hAnsi="Times New Roman"/>
                  <w:sz w:val="24"/>
                  <w:szCs w:val="24"/>
                </w:rPr>
                <w:t>Объединение тем.</w:t>
              </w:r>
            </w:ins>
          </w:p>
        </w:tc>
      </w:tr>
      <w:tr>
        <w:trPr>
          <w:trHeight w:val="28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92" w:author="hard" w:date="2018-10-29T19:14:00Z">
              <w:r>
                <w:rPr>
                  <w:rFonts w:cs="Times New Roman" w:ascii="Times New Roman" w:hAnsi="Times New Roman"/>
                  <w:sz w:val="24"/>
                  <w:szCs w:val="24"/>
                </w:rPr>
                <w:t>94</w:t>
              </w:r>
            </w:ins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393" w:author="hard" w:date="2018-10-29T19:13:00Z">
              <w:r>
                <w:rPr>
                  <w:rFonts w:cs="Times New Roman" w:ascii="Times New Roman" w:hAnsi="Times New Roman"/>
                  <w:sz w:val="24"/>
                  <w:szCs w:val="24"/>
                </w:rPr>
                <w:t>Робинзон Крузо.</w:t>
              </w:r>
            </w:ins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94" w:author="hard" w:date="2018-10-29T19:13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95" w:author="hard" w:date="2018-10-29T19:16:00Z">
              <w:r>
                <w:rPr>
                  <w:rFonts w:cs="Times New Roman" w:ascii="Times New Roman" w:hAnsi="Times New Roman"/>
                  <w:sz w:val="24"/>
                  <w:szCs w:val="24"/>
                </w:rPr>
                <w:t>95</w:t>
              </w:r>
            </w:ins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97" w:author="hard" w:date="2018-10-29T19:17:00Z"/>
              </w:rPr>
            </w:pPr>
            <w:ins w:id="396" w:author="hard" w:date="2018-10-29T19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>Повторение. В здоровом теле здоровый дух.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98" w:author="hard" w:date="2018-10-29T19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399" w:author="hard" w:date="2018-10-29T19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400" w:author="hard" w:date="2018-10-29T19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>09.05</w:t>
              </w:r>
            </w:ins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401" w:author="hard" w:date="2018-10-29T19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>Использование резервного урока.</w:t>
              </w:r>
            </w:ins>
          </w:p>
        </w:tc>
      </w:tr>
      <w:tr>
        <w:trPr>
          <w:trHeight w:val="28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402" w:author="hard" w:date="2018-10-29T19:16:00Z">
              <w:r>
                <w:rPr>
                  <w:rFonts w:cs="Times New Roman" w:ascii="Times New Roman" w:hAnsi="Times New Roman"/>
                  <w:sz w:val="24"/>
                  <w:szCs w:val="24"/>
                </w:rPr>
                <w:t>96</w:t>
              </w:r>
            </w:ins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404" w:author="hard" w:date="2018-10-29T19:17:00Z"/>
              </w:rPr>
            </w:pPr>
            <w:ins w:id="403" w:author="hard" w:date="2018-10-29T19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Контрольная работа № 4. 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405" w:author="hard" w:date="2018-10-29T19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>В здоровом теле здоровый дух.</w:t>
              </w:r>
            </w:ins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406" w:author="hard" w:date="2018-10-29T19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407" w:author="hard" w:date="2018-10-29T19:17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546 Санкт-Петербур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якова Т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18 год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 2018 год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овлева О.А.</w:t>
            </w:r>
            <w:del w:id="408" w:author="hard" w:date="2018-10-29T19:18:00Z">
              <w:r>
                <w:rPr>
                  <w:rFonts w:cs="Times New Roman" w:ascii="Times New Roman" w:hAnsi="Times New Roman"/>
                  <w:sz w:val="24"/>
                  <w:szCs w:val="24"/>
                  <w:highlight w:val="yellow"/>
                </w:rPr>
                <w:delText>Иванова М.И.</w:delText>
              </w:r>
            </w:del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2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51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center"/>
      <w:outlineLvl w:val="0"/>
    </w:pPr>
    <w:rPr>
      <w:rFonts w:ascii="Times New Roman" w:hAnsi="Times New Roman" w:cs="Times New Roman"/>
      <w:bCs/>
      <w:kern w:val="2"/>
      <w:sz w:val="24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alibri" w:hAnsi="Calibri" w:cs="Calibri"/>
      <w:sz w:val="22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  <w:sz w:val="22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libri" w:hAnsi="Calibri" w:cs="Calibri"/>
      <w:sz w:val="22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alibri" w:hAnsi="Calibri" w:cs="Calibri"/>
      <w:sz w:val="22"/>
      <w:u w:val="none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Cs/>
      <w:kern w:val="2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отто"/>
    <w:basedOn w:val="Normal"/>
    <w:qFormat/>
    <w:pPr>
      <w:spacing w:lineRule="auto" w:line="240" w:before="0" w:after="0"/>
      <w:ind w:left="56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</w:pPr>
    <w:rPr/>
  </w:style>
  <w:style w:type="paragraph" w:styleId="Style21">
    <w:name w:val="нормал"/>
    <w:basedOn w:val="Normal"/>
    <w:qFormat/>
    <w:pPr>
      <w:numPr>
        <w:ilvl w:val="0"/>
        <w:numId w:val="9"/>
      </w:numPr>
      <w:spacing w:lineRule="auto" w:line="240" w:before="0" w:after="0"/>
      <w:ind w:lef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v.ru/attachment.aspx?Id=11809" TargetMode="External"/><Relationship Id="rId3" Type="http://schemas.openxmlformats.org/officeDocument/2006/relationships/hyperlink" Target="http://www.prosv.ru/umk/spotlight" TargetMode="External"/><Relationship Id="rId4" Type="http://schemas.openxmlformats.org/officeDocument/2006/relationships/hyperlink" Target="http://www.englishteachers.ru/" TargetMode="External"/><Relationship Id="rId5" Type="http://schemas.openxmlformats.org/officeDocument/2006/relationships/hyperlink" Target="http://www.prosv/umk/spotlight.ru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spotlightinrussi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44:00Z</dcterms:created>
  <dc:creator>Кирилл</dc:creator>
  <dc:description/>
  <cp:keywords/>
  <dc:language>en-US</dc:language>
  <cp:lastModifiedBy>hard</cp:lastModifiedBy>
  <dcterms:modified xsi:type="dcterms:W3CDTF">2018-10-31T12:44:00Z</dcterms:modified>
  <cp:revision>2</cp:revision>
  <dc:subject/>
  <dc:title/>
</cp:coreProperties>
</file>