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кета для родителей "Знаете ли вы своего ребенка?"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родители!</w:t>
      </w:r>
    </w:p>
    <w:p>
      <w:pPr>
        <w:pStyle w:val="C3"/>
        <w:spacing w:before="0" w:after="0"/>
        <w:jc w:val="both"/>
        <w:rPr>
          <w:rStyle w:val="C2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3"/>
        <w:spacing w:before="0" w:after="0"/>
        <w:ind w:firstLine="708"/>
        <w:jc w:val="both"/>
        <w:rPr>
          <w:rStyle w:val="C2"/>
        </w:rPr>
      </w:pPr>
      <w:r>
        <w:rPr>
          <w:rStyle w:val="C2"/>
        </w:rPr>
        <w:t>С целью организации эффективного взаимодействия с педагогами дошкольной образовательной организации по вопросам воспитания и развития вашего ребенка предлагаем ответить на вопросы данной анкеты.</w:t>
      </w:r>
    </w:p>
    <w:p>
      <w:pPr>
        <w:pStyle w:val="Normal"/>
        <w:spacing w:lineRule="auto" w:line="240" w:before="0" w:after="0"/>
        <w:rPr>
          <w:rStyle w:val="C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яет анкету: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а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й член семьи ______________________________________________________________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 ребенка (полный) ______________________________________________________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ем живет ребенок? (состав семьи) 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sz w:val="24"/>
          <w:szCs w:val="24"/>
        </w:rPr>
        <w:t>Какие заболевания перенес ребенок, имеются ли у него хронические заболевания? 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в вашей семье занимается воспитанием ребенка? 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Style w:val="C2"/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sz w:val="24"/>
          <w:szCs w:val="24"/>
        </w:rPr>
        <w:t>Кому из членов семьи ребенок отдает предпочтение в процессе общения? 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>
          <w:rStyle w:val="C2"/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sz w:val="24"/>
          <w:szCs w:val="24"/>
        </w:rPr>
        <w:t>Чем ребенок любит заниматься дома (играть, рисовать, ухаживать за домашними животными, др.)? 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>Нравится ли вашему ребенку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исовать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маться физической культурой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ь, музицировать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ть в подвижные игры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рассказы, сказк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различные задания самостоятельно и совместно с взрослым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ть вместе с другими детьм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ирать игрушк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ть на прогулку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за растениями, животными, насекомым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ть в магазин за продуктам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частвовать в драматизациях, публичных выступлен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ли у ребенка любимые игрушки? Какие? 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, на ваш взгляд, ребенок выделяет именно эти игрушки? 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играете вместе с ребенком? 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игры вы принимаете правила, которые предлагает ребенок, или диктуете свои? 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ятся ли с ребенком развивающие занятия дома? Какие? 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называете своего ребенка в повседневной жизни? 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 ли вы хвалите своего ребенка? За что? 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часто вы наказываете ребенка? За что? 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оложительные качества вашего ребенка вы можете назвать? 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черты характера вашего ребенка вас беспокоят? 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ли у вашего ребенка страхи? Какие? 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считаете своего ребенка способным? 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именно способности он проявляет? 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ебя ведет ребенок в домашней обстановке и вне дома? 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уетесь ли вы, чем занимался ребенок в детском саду? 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ытываете ли вы трудности в процессе воспитания ребенка? 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ощь каких специалистов дошкольной образовательной организации вы хотели бы получи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а-психолог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я-логопед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ого руководител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тора по физической культур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ругого специалиста (указать) 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пасибо за сотрудничество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://infourok.ru/anketa-dlya-roditeley-znaete-li-vi-svoego-rebenka-2102283.html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anketa-dlya-roditeley-znaete-li-vi-svoego-rebenka-2102283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8:26:00Z</dcterms:created>
  <dc:creator>Пользователь</dc:creator>
  <dc:description/>
  <cp:keywords/>
  <dc:language>en-US</dc:language>
  <cp:lastModifiedBy>Admin</cp:lastModifiedBy>
  <dcterms:modified xsi:type="dcterms:W3CDTF">2018-11-10T16:25:00Z</dcterms:modified>
  <cp:revision>3</cp:revision>
  <dc:subject/>
  <dc:title/>
</cp:coreProperties>
</file>