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кета для родителей по вопросам безопасности жизни и здоровья детей</w:t>
      </w:r>
    </w:p>
    <w:p>
      <w:pPr>
        <w:pStyle w:val="Normal"/>
        <w:jc w:val="center"/>
        <w:rPr/>
      </w:pPr>
      <w:r>
        <w:rPr/>
        <w:t>Уважаемые родители!</w:t>
      </w:r>
    </w:p>
    <w:p>
      <w:pPr>
        <w:pStyle w:val="Normal"/>
        <w:jc w:val="both"/>
        <w:rPr/>
      </w:pPr>
      <w:r>
        <w:rPr/>
        <w:t>Для того чтобы оценить актуальность проблемы безопасности жизни и здоровья детей и целесообразность проведения специально организованной образовательной деятельности по данной теме в дошкольном образовательном учреждении, просим вас ответить на следующи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падал ли ваш ребенок в опасную ситуацию дома, на улице, на природе? (Приведите пример) __________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ак вы думаете, смог бы ребенок избежать опасности, если бы знал о последствиях своего поведения? _____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накомите ли вы своего ребенка с правилами обращения с опасными предметами? (Приведите пример) 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водите ли вы с ребенком беседы о правилах поведения при контактах с незнакомыми людьми? (Приведите пример) 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нает ли ваш ребенок правила дорожного движения? (Укажите какие) _________________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Формируя навыки безопасного поведения у ребенка, вы действуе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тем прямых запретов: "Не трогай", "Отойди", "Нельзя"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ытаетесь подробно объяснить ту или иную опасную ситуац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ш вариант __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Поощряете ли вы ребенка за соблюдение правил безопасного поведения? Каким образом? ________________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1440" w:hanging="1440"/>
        <w:jc w:val="both"/>
        <w:rPr/>
      </w:pPr>
      <w:r>
        <w:rPr/>
        <w:t>Придерживаетесь ли вы сами правил безопасного поведен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ег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ог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дк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когд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Целесообразно ли проводить специально организованную образовательную деятельность с детьми по основам безопасности жизнедеятельности в дошкольном образовательном учреждении? ____________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акие темы образовательной деятельности по основам безопасности жизнедеятельности вы считаете наиболее актуальным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"Ребенок и незнакомые люди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"Ребенок дома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"Ребенок и природа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"Здоровье и эмоциональное благополучие ребенка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"Ребенок и дорога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"Ребенок и огонь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"Ребенок и бродячие животные"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Готовы ли вы принимать участие в обсуждении вопросов безопасности жизни и здоровья детей, проведении различных мероприятий, а также поддерживать и закреплять навыки безопасного поведения у детей вне дошкольного образовательного учреждения? ________________________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Ваши пожелания по организации мероприятий (консультаций, семинаров-практикумов, родительских собраний, совместной с детьми деятельности т. д.) по данной теме в дошкольном образовательном учреждении 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/>
        </w:rPr>
      </w:pPr>
      <w:r>
        <w:rPr/>
        <w:t>Спасибо за сотрудничество!</w:t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lang w:val="en-US"/>
          </w:rPr>
          <w:t>https://nsportal.ru/detskii-sad/osnovy-bezopasnosti-zhiznedeyatelnosti/2017/01/15/anketa-dlya-roditeley-po-voprosam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hadow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hadow/>
      <w:sz w:val="32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i-sad/osnovy-bezopasnosti-zhiznedeyatelnosti/2017/01/15/anketa-dlya-roditeley-po-vopros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59:00Z</dcterms:created>
  <dc:creator>Виктор</dc:creator>
  <dc:description/>
  <cp:keywords/>
  <dc:language>en-US</dc:language>
  <cp:lastModifiedBy>Admin</cp:lastModifiedBy>
  <dcterms:modified xsi:type="dcterms:W3CDTF">2018-11-10T16:31:00Z</dcterms:modified>
  <cp:revision>11</cp:revision>
  <dc:subject/>
  <dc:title/>
</cp:coreProperties>
</file>