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для родителей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вопросам привития детям бережного отношения к книг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школьном образовательном учреждении, которое посещает ваш ребенок, особое внимание уделяется вопросам приобщения детей к чтению, миру литературы, а также привития им бережного отношения к книгам. Для того чтобы выяснить, какое значение придается этим вопросам в вашей семье, просим ответить на вопросы данной анк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фамилию и имя вашего ребенка 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детей воспитывается в вашей семье?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итаете ли вы важным привитие своему ребенку любви и бережного отношения к книгам? 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часто вы покупаете художественные книги своему ребенку? 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дневно ли вы читаете ребенку? В какое время дня? 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ете ли вы внимание ребенка на яркие иллюстрации книг, их содержание и смысл? 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ет ли ваш ребенок вопросы после чтения или рассматривания книжек? 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ете ли вы с ребенком детскую библиотеку? 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ете ли вы из библиотеки детские книги домой? 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ет ли ребенок, что такое читательский билет и для чего он нужен? 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ли ребенок, как найти в библиотеке необходимую книгу? 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бенок относится к книгам, которые приносит из библиотеки домой? 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е ли вы совместно с ребенком работу по ремонту детских книг? 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е ли вы с ребенком беседы о том, как нужно относиться к книгам? 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ете ли вы, что ваш ребенок одинаково бережно относится к личным книгам и взятым в библиотеке?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пасибо за сотрудничество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multiurok.ru/files/konsultatsiia-dlia-roditelei-vospitanie-u-detei-in.html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Ntitle">
    <w:name w:val="ntitle"/>
    <w:basedOn w:val="Style13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files/konsultatsiia-dlia-roditelei-vospitanie-u-detei-i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20:08:00Z</dcterms:created>
  <dc:creator>Пользователь</dc:creator>
  <dc:description/>
  <cp:keywords/>
  <dc:language>en-US</dc:language>
  <cp:lastModifiedBy>Admin</cp:lastModifiedBy>
  <dcterms:modified xsi:type="dcterms:W3CDTF">2018-11-10T16:46:00Z</dcterms:modified>
  <cp:revision>6</cp:revision>
  <dc:subject/>
  <dc:title/>
</cp:coreProperties>
</file>