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по вопросам трудового воспитания в семь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из вас хотел бы, чтобы ребенок вырос трудолюбивым. Для эффективной организации трудового воспитания в дошкольном образовательном учреждении просим вас сообщить об имеющихся у ребенка трудовых навыках, его отношении к труду, а также трудовом воспитании в семье, ответив на вопросы данной анке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 и имя ребенка 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ет ли ребенок интерес к трудовым действиям? 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ит ли выполнять трудовые поручения? 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вас возможность приобщать ребенка к труду на огороде? 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гает ли вам ребенок по дому, в работе на огороде? 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ится ли вам работать вместе с ребенком? 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и навыками работы по дому, на огороде владеет ваш ребенок (используя необходимые детские инструменты)? 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 ли ребенок самостоятельно свою работу? 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уется ли результатам труда? 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ете ли вы необходимым организацию в ДОУ работы по трудовому воспитанию детей? 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567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multiurok.ru/files/ankieta-dlia-roditieliei-po-voprosam-trudovogho-vo.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ankieta-dlia-roditieliei-po-voprosam-trudovogho-v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48:00Z</dcterms:created>
  <dc:creator>Пользователь</dc:creator>
  <dc:description/>
  <cp:keywords/>
  <dc:language>en-US</dc:language>
  <cp:lastModifiedBy>Admin</cp:lastModifiedBy>
  <dcterms:modified xsi:type="dcterms:W3CDTF">2018-11-10T16:19:00Z</dcterms:modified>
  <cp:revision>6</cp:revision>
  <dc:subject/>
  <dc:title/>
</cp:coreProperties>
</file>