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по вопросам закаливания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из Вас хотел бы видеть своего ребенка здоровым и счастливым. Для этого необходимо уделять особое внимание закаливанию и физическому развитию детей, а главное быть примером для них в этом полезном деле – соблюдении здорового образа жизни. В целях повышения эффективности вашего сотрудничества с педагогами дошкольного учреждения в вопросах укрепления здоровья и закаливания детей просим ответить на следующи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акаливание? 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основные методы, принципы закаливания? Перечислите их.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тоды закаливания являются традиционными/нетрадиционными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каляетесь сами, как? 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беспокоит что-то в состоянии здоровья ребенка? 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 ли для вашего ребенка дома режим дня? Соблюдает ли он его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времени ваш ребенок проводит на воздухе ежедневно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одите ли вы дома с ребенком закаливающие мероприятия, какие? 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уете ли вы с ребенком о необходимости закаливания? 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ок относится к закаливающим мероприятиям? 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ли закаливающие мероприятия в детском саду, который посещает ваш ребенок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 взгляд, данная работа в дошкольном учреждении организована на должном уровне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е ли вы участие в мероприятиях дошкольного учреждения, направленных на оздоровление воспитанников? 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получить информацию о методах и принципах закаливания ребенка дома? 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бы вы поделиться опытом организации закаливания ребенка в семье? 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хотели бы изменить в работе детского сада, направленной на физическое развитие детей, сохранение и укрепление их здоровья? 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Спасибо за сотрудничеств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s://multiurok.ru/files/ankieta-dlia-obuchaiushchikhsia-zakalivaniie-orgha.html</w:t>
        </w:r>
      </w:hyperlink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ankieta-dlia-obuchaiushchikhsia-zakalivaniie-orgh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52:00Z</dcterms:created>
  <dc:creator>tagureeva</dc:creator>
  <dc:description/>
  <cp:keywords/>
  <dc:language>en-US</dc:language>
  <cp:lastModifiedBy>Admin</cp:lastModifiedBy>
  <dcterms:modified xsi:type="dcterms:W3CDTF">2018-11-10T16:43:00Z</dcterms:modified>
  <cp:revision>3</cp:revision>
  <dc:subject/>
  <dc:title/>
</cp:coreProperties>
</file>