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«Интеллектуальные игры как средство досуга в группе продленного дня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В.В.Путин не раз говорил, что в нашей стране каждый человек талантлив. А уж ребенок талантлив вдвойне! Задача воспитателя – помочь этому таланту раскрыть себя, создать все необходимые условия, то, что называется «по крупицам взлелеять его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ши дети очень быстро подрастают, и мы вдруг задумываемся о том, как они будут учиться, насколько легко смогут усваивать новую информацию, сумеют ли правильно и логически мыслить? Мы можем помочь своим маленьким непоседам, если с самого раннего возраста познакомим их с шахматной игрой. И тогда шахматы станут надежным другом на всю жизнь. </w:t>
      </w:r>
    </w:p>
    <w:p>
      <w:pPr>
        <w:pStyle w:val="Normal"/>
        <w:rPr/>
      </w:pPr>
      <w:r>
        <w:rPr/>
        <w:t xml:space="preserve">      </w:t>
      </w:r>
      <w:r>
        <w:rPr/>
        <w:t>Шахматы играют огромную роль в воспитании подрастающего человека. Они вырабатывают умение вести глубокие и точные расчеты, требующие предприимчивости, дальновидности, смелости, настойчивости и изобретательности, фантазии, а также вырабатывают волю к победе в напряженной борьбе. Побеждают в этой занимательной игре не с помощью силы, а с позиции сообразительности и ума.</w:t>
      </w:r>
    </w:p>
    <w:p>
      <w:pPr>
        <w:pStyle w:val="Normal"/>
        <w:rPr/>
      </w:pPr>
      <w:r>
        <w:rPr/>
        <w:t xml:space="preserve">       </w:t>
      </w:r>
      <w:r>
        <w:rPr/>
        <w:t>Благодаря этой игре дети учатся быть терпеливыми, усидчивыми, настойчивыми в достижении поставленной цели, вырабатывают в себе работоспособность, умение решать логические задачи в условиях ограниченного времени, развивают память, учат самообладанию и дисциплине.</w:t>
      </w:r>
    </w:p>
    <w:p>
      <w:pPr>
        <w:pStyle w:val="Normal"/>
        <w:rPr/>
      </w:pPr>
      <w:r>
        <w:rPr/>
        <w:t xml:space="preserve">       </w:t>
      </w:r>
      <w:r>
        <w:rPr/>
        <w:t>Мы, взрослые, заинтересованы в воспитании ребят, владеющих умениями, позволяющими правильно оценивать и успешно преодолевать возникающие в нашей жизни трудности.</w:t>
      </w:r>
    </w:p>
    <w:p>
      <w:pPr>
        <w:pStyle w:val="Normal"/>
        <w:rPr/>
      </w:pPr>
      <w:r>
        <w:rPr/>
        <w:t xml:space="preserve">         </w:t>
      </w:r>
      <w:r>
        <w:rPr/>
        <w:t>Не секрет, что шахматная игра имеет высокое нравственное предназначение.</w:t>
      </w:r>
    </w:p>
    <w:p>
      <w:pPr>
        <w:pStyle w:val="Normal"/>
        <w:rPr/>
      </w:pPr>
      <w:r>
        <w:rPr/>
        <w:t xml:space="preserve">        </w:t>
      </w:r>
      <w:r>
        <w:rPr/>
        <w:t>Шахматы подчинены определенным правилам, которые  устанавливают справедливость. Шахматная борьба формирует выдержку, осмотрительность, даже осторожность, а также возможность владеть своими эмоциями в  самых безвыходных ситуациях. Шахматы способны поднять на вершину ярких творческих переживаний.</w:t>
      </w:r>
    </w:p>
    <w:p>
      <w:pPr>
        <w:pStyle w:val="Normal"/>
        <w:rPr/>
      </w:pPr>
      <w:r>
        <w:rPr/>
        <w:t xml:space="preserve">         </w:t>
      </w:r>
      <w:r>
        <w:rPr/>
        <w:t>Особенно хочется сказать о здоровом образе жизни. Подростки, увлекающиеся шахматами, в подавляющем большинстве не дружат с сигаретами, а занимаются активным спортом: футболом, волейболом, баскетболом и т.д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се дети мечтают быть сильными. Но сильными нужно быть не только физически, но и нравственно! </w:t>
      </w:r>
    </w:p>
    <w:p>
      <w:pPr>
        <w:pStyle w:val="Normal"/>
        <w:rPr/>
      </w:pPr>
      <w:r>
        <w:rPr/>
        <w:t xml:space="preserve">          </w:t>
      </w:r>
      <w:r>
        <w:rPr/>
        <w:t>Сильный человек – это человек стойкий к внутренним и внешним раздражителям, великолепно владеющий своей речью, контролирующий свои действия и поступки. Ему чужды грубая сила, агрессия, сквернословие. Он, конечно, благожелательный, но в тоже время не заискивающий и не кичливый.</w:t>
      </w:r>
    </w:p>
    <w:p>
      <w:pPr>
        <w:pStyle w:val="Normal"/>
        <w:rPr/>
      </w:pPr>
      <w:r>
        <w:rPr/>
        <w:t xml:space="preserve">           </w:t>
      </w:r>
      <w:r>
        <w:rPr/>
        <w:t>Сильный человек, если это шахматист, считает своим долгом поблагодарить соперника за игру независимо от результата, отметить его умелые действия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ильный человек корректный, он способен понять и простить другого, сделав незначительное замечание. Для по настоящему воспитанного гражданина это норма </w:t>
      </w:r>
    </w:p>
    <w:p>
      <w:pPr>
        <w:pStyle w:val="Normal"/>
        <w:rPr/>
      </w:pPr>
      <w:r>
        <w:rPr/>
        <w:t xml:space="preserve">поведения в обществе. </w:t>
      </w:r>
    </w:p>
    <w:p>
      <w:pPr>
        <w:pStyle w:val="Normal"/>
        <w:rPr/>
      </w:pPr>
      <w:r>
        <w:rPr/>
        <w:t xml:space="preserve">            </w:t>
      </w:r>
      <w:r>
        <w:rPr/>
        <w:t>Подрастающий человек должен быть успешным – значить стремиться к успеху, к победе. А победа – это награда за каждодневный труд, волю, выдержку.</w:t>
      </w:r>
    </w:p>
    <w:p>
      <w:pPr>
        <w:pStyle w:val="Normal"/>
        <w:rPr/>
      </w:pPr>
      <w:r>
        <w:rPr/>
        <w:t xml:space="preserve">            </w:t>
      </w:r>
      <w:r>
        <w:rPr/>
        <w:t>В.В.Путин сказал: «Шахматы это не просто спорт – они делают человека мудрее и дальновиднее, помогают объективнее оценить сложившуюся ситуацию, просчитать на несколько «ходов» вперед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графия: «Шахматы для малышей» Е.П.Быкова, Т.И.Локтева.</w:t>
      </w:r>
    </w:p>
    <w:p>
      <w:pPr>
        <w:pStyle w:val="Normal"/>
        <w:rPr/>
      </w:pPr>
      <w:r>
        <w:rPr/>
        <w:t xml:space="preserve">                           </w:t>
      </w:r>
      <w:r>
        <w:rPr/>
        <w:t>«Шашки для детей» В.К.Погрибной, в.Я. Юз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Воспитатель ГПД ГБОУ СОШ  №249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им. М.В.Маневича   г. Санкт-Петербург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Сазонова Наталия Валерьев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алерьевна</w:t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29:00Z</dcterms:created>
  <dc:creator>Учитель</dc:creator>
  <dc:description/>
  <cp:keywords/>
  <dc:language>en-US</dc:language>
  <cp:lastModifiedBy>Учитель</cp:lastModifiedBy>
  <dcterms:modified xsi:type="dcterms:W3CDTF">2018-10-30T08:35:00Z</dcterms:modified>
  <cp:revision>2</cp:revision>
  <dc:subject/>
  <dc:title>«Интеллектуальные игры как средство досуга в группе продленного дня</dc:title>
</cp:coreProperties>
</file>