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477" w:type="dxa"/>
        <w:jc w:val="left"/>
        <w:tblInd w:w="42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14"/>
        <w:gridCol w:w="4063"/>
      </w:tblGrid>
      <w:tr>
        <w:trPr>
          <w:trHeight w:val="2092" w:hRule="atLeast"/>
        </w:trPr>
        <w:tc>
          <w:tcPr>
            <w:tcW w:w="5414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widowControl w:val="false"/>
              <w:rPr/>
            </w:pPr>
            <w:r>
              <w:rPr/>
              <w:t>Руководитель М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_______ /_________ </w:t>
            </w:r>
          </w:p>
          <w:p>
            <w:pPr>
              <w:pStyle w:val="Normal"/>
              <w:widowControl w:val="false"/>
              <w:rPr/>
            </w:pPr>
            <w:r>
              <w:rPr/>
              <w:t>Протокол №____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>От «__» _____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</w:t>
            </w:r>
          </w:p>
          <w:p>
            <w:pPr>
              <w:pStyle w:val="Normal"/>
              <w:widowControl w:val="false"/>
              <w:rPr/>
            </w:pPr>
            <w:r>
              <w:rPr/>
              <w:t>Заместитель директора по У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МБОУ «Гимназия-интернат№13» НМР РТ</w:t>
            </w:r>
          </w:p>
          <w:p>
            <w:pPr>
              <w:pStyle w:val="Normal"/>
              <w:widowControl w:val="false"/>
              <w:rPr/>
            </w:pPr>
            <w:r>
              <w:rPr/>
              <w:t>_________    /</w:t>
            </w:r>
            <w:r>
              <w:rPr>
                <w:u w:val="single"/>
              </w:rPr>
              <w:t>_______________</w:t>
            </w:r>
            <w:r>
              <w:rPr/>
              <w:t xml:space="preserve">/   </w:t>
            </w:r>
          </w:p>
          <w:p>
            <w:pPr>
              <w:pStyle w:val="Normal"/>
              <w:widowControl w:val="false"/>
              <w:rPr/>
            </w:pPr>
            <w:r>
              <w:rPr/>
              <w:t>«__» ________ 20__г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РОГРАММА </w:t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по самообразованию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Кудряшовой Татьяны Михайловны</w:t>
      </w:r>
      <w:r>
        <w:rPr>
          <w:sz w:val="32"/>
        </w:rPr>
        <w:t>,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учителя русского языка и литературы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высшей квалификационной категор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муниципального бюджетного общеобразовательного учреждения 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 xml:space="preserve">«Средняя общеобразовательная школа №31» </w:t>
      </w:r>
    </w:p>
    <w:p>
      <w:pPr>
        <w:pStyle w:val="Normal"/>
        <w:spacing w:lineRule="auto" w:line="360"/>
        <w:jc w:val="center"/>
        <w:rPr/>
      </w:pPr>
      <w:r>
        <w:rPr>
          <w:sz w:val="32"/>
        </w:rPr>
        <w:t xml:space="preserve">Нижнекамского муниципального района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Республики Татарстан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на 2018-2023 г. г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</w:rPr>
        <w:t>Личные данные</w:t>
      </w:r>
    </w:p>
    <w:p>
      <w:pPr>
        <w:pStyle w:val="Style16"/>
        <w:spacing w:before="0" w:after="0"/>
        <w:ind w:left="720" w:hanging="0"/>
        <w:contextualSpacing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Фамил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Кудряш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Им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Татья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Отчеств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Михайловн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Должность, преподаваемый  предм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Стаж (по специаль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23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b/>
                <w:b/>
              </w:rPr>
            </w:pPr>
            <w:r>
              <w:rPr/>
              <w:t>высшее профессиональное образование, Елабужский государственный педагогический  институт, специальность «Русский язык и литература», квалификация «учитель русского языка и литературы». Диплом ЦВ № 193326 от 20.06.1995 г., рег. номер 179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/>
            </w:pPr>
            <w:r>
              <w:rPr/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0"/>
              <w:rPr>
                <w:color w:val="000000"/>
              </w:rPr>
            </w:pPr>
            <w:r>
              <w:rPr/>
              <w:t>курсы повышения квалификации по теме «</w:t>
            </w:r>
            <w:r>
              <w:rPr>
                <w:color w:val="000000"/>
              </w:rPr>
              <w:t>Системно-деятельностный подход как основа формирования УУД и метапредметных результатов на уроках русского языка и литературы в условиях ФГОС»</w:t>
            </w:r>
            <w:r>
              <w:rPr/>
              <w:t xml:space="preserve"> , </w:t>
            </w:r>
            <w:r>
              <w:rPr>
                <w:color w:val="000000"/>
              </w:rPr>
              <w:t>ФГБОУ ВПО «Набережночелнинский институт социально-педагогических технологий и ресурсов»,108ч.,  г. Нижнекамск, 2014год;«Методические аспекты учителя русского языка и литературы в условиях ФГОС ООО», ФГБОУ ВО «Набережночелнинский государственный педагогический университет» ,96ч.,2017 год; «Методика подготовки к написанию выпускного сочинения», Казанский международный лингвистический центр Института филологии и межкультурной коммуникации КФУ, 10ч.,2014 год.</w:t>
            </w:r>
            <w:r>
              <w:rPr>
                <w:color w:val="333333"/>
                <w:shd w:fill="FFFFFF" w:val="clear"/>
              </w:rPr>
              <w:t xml:space="preserve"> "Методические аспекты совершенствования профессиональных компетенций учителя русского языка и литературы в условиях ФГОС ООО",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ФГБОУ ВО "Набережночелнинский государственный педагогический университет"</w:t>
            </w:r>
            <w:r>
              <w:rPr>
                <w:color w:val="333333"/>
              </w:rPr>
              <w:br/>
            </w:r>
            <w:r>
              <w:rPr>
                <w:color w:val="333333"/>
                <w:shd w:fill="FFFFFF" w:val="clear"/>
              </w:rPr>
              <w:t>"Институт дополнительного профессионального образования",96ч.,2017год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  <w:p>
            <w:pPr>
              <w:pStyle w:val="Style1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/>
              <w:t>высшая, 11.12.2012 до 31.12.2017 года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/>
              <w:t>высшая,29.11.2017 до 31.12.2022 г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16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дарственное письмо  городского управления образования,2015 г.,2016г.</w:t>
            </w:r>
          </w:p>
          <w:p>
            <w:pPr>
              <w:pStyle w:val="Normal"/>
              <w:ind w:left="142" w:hanging="0"/>
              <w:rPr>
                <w:color w:val="000000"/>
              </w:rPr>
            </w:pPr>
            <w:r>
              <w:rPr/>
              <w:t>Благодарственное письмо МБОУ «СОШ № 31», 2013 г,2014г.,2016 г.</w:t>
            </w:r>
            <w:r>
              <w:rPr>
                <w:i/>
                <w:color w:val="000000"/>
                <w:u w:val="single"/>
              </w:rPr>
              <w:t xml:space="preserve"> </w:t>
            </w:r>
            <w:r>
              <w:rPr>
                <w:color w:val="000000"/>
              </w:rPr>
              <w:t>Благодарственное письмо за подготовку призёра Региональной олимпиады по литературе, г.Набережные Челны,2017год.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Почетная грамота Управления образования Исполнительного комитета Нижнекамского муниципального района РТ, 2018 г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>.</w:t>
            </w:r>
          </w:p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992" w:hanging="0"/>
        <w:jc w:val="center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етодическая тема школы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14" w:leader="none"/>
              </w:tabs>
              <w:rPr/>
            </w:pPr>
            <w:r>
              <w:rPr/>
              <w:t>Управление системой обеспечения качества  образования на основе повышения профессиональной компетентности учителя.</w:t>
              <w:tab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тодическая тема МО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ачества образования на уроках русского языка и литературы на основе повышения профессиональной компетентности учител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highlight w:val="yellow"/>
              </w:rPr>
            </w:pPr>
            <w:r>
              <w:rPr/>
              <w:t>Применение новых образовательных технологий в преподавании русского языка и литературы.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 xml:space="preserve">Повысить свой теоретический, научно-методический уровень, 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профессиональное мастерство и компетентность как учителя русского языка и литерату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/>
              <w:t>1.Продолжить изучение материалов по ФГОС.    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2. Изучить учебно-методическую литературу по теме самообразования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3. Изучить опыт педагогов, школы, республики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4. Овладеть новыми информационными технологиями путем внедрения их в учебно-воспитательный процесс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5. Вести мониторинг саморазвития школьников.</w:t>
            </w:r>
          </w:p>
          <w:p>
            <w:pPr>
              <w:pStyle w:val="Normal"/>
              <w:spacing w:before="30" w:after="30"/>
              <w:jc w:val="both"/>
              <w:rPr/>
            </w:pPr>
            <w:r>
              <w:rPr/>
              <w:t>6. Обобщить опыт педагогической работы по теме сам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7. Качественная подготовка к сдаче экзамена по русскому языку в 9 классов.</w:t>
            </w:r>
          </w:p>
          <w:p>
            <w:pPr>
              <w:pStyle w:val="Normal"/>
              <w:jc w:val="both"/>
              <w:rPr/>
            </w:pPr>
            <w:r>
              <w:rPr/>
              <w:t>8. Анализ мониторинга качества обучения в течение года.</w:t>
            </w:r>
          </w:p>
          <w:p>
            <w:pPr>
              <w:pStyle w:val="Normal"/>
              <w:jc w:val="both"/>
              <w:rPr/>
            </w:pPr>
            <w:r>
              <w:rPr/>
              <w:t>9. Взаимодействие с родителями по работе с одаренными детьми и детьми, требующими особого внимания.</w:t>
            </w:r>
          </w:p>
          <w:p>
            <w:pPr>
              <w:pStyle w:val="Normal"/>
              <w:jc w:val="both"/>
              <w:rPr/>
            </w:pPr>
            <w:r>
              <w:rPr/>
              <w:t>10. Создание благоприятного психологического микроклимата на уроке.</w:t>
            </w:r>
          </w:p>
          <w:p>
            <w:pPr>
              <w:pStyle w:val="Normal"/>
              <w:jc w:val="both"/>
              <w:rPr/>
            </w:pPr>
            <w:r>
              <w:rPr/>
              <w:t>11. Изучение сингапурской системы обуч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ланируемые результаты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ind w:firstLine="540"/>
              <w:rPr/>
            </w:pPr>
            <w:r>
              <w:rPr/>
              <w:t>1. Повышение  качества  преподаваемого предмета (средний  балл  по предмету  не  ниже  республиканского, отсутствие  неуспевающих учеников)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2. Разработанные  программы  экспериментальной работы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3. Проведенные  открытые  уроки  перед  учителями  школы, района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4. Проведенные  мастер-классы  перед  учителями  школы, района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5. Доклады  и  выступления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6. Разработка  дидактических  материалов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7. Разработка  и  проведение  уроков  по  инновационным  технологиям.</w:t>
            </w:r>
          </w:p>
          <w:p>
            <w:pPr>
              <w:pStyle w:val="Normal"/>
              <w:spacing w:before="30" w:after="30"/>
              <w:ind w:right="1627" w:firstLine="540"/>
              <w:rPr/>
            </w:pPr>
            <w:r>
              <w:rPr/>
              <w:t>8.Создание  комплектов  педагогических  разработок  уроков  и внеклассных  мероприятий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10. Пакет  материалов  по  различным  педагогическим  технологиям.</w:t>
            </w:r>
          </w:p>
          <w:p>
            <w:pPr>
              <w:pStyle w:val="Normal"/>
              <w:spacing w:before="30" w:after="30"/>
              <w:ind w:firstLine="540"/>
              <w:rPr/>
            </w:pPr>
            <w:r>
              <w:rPr/>
              <w:t>12. Личная  методическая  веб-страница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3.Изучены основные приемы сингапурской системы обучения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спективны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547"/>
        <w:gridCol w:w="1147"/>
        <w:gridCol w:w="1111"/>
        <w:gridCol w:w="1033"/>
        <w:gridCol w:w="964"/>
        <w:gridCol w:w="964"/>
      </w:tblGrid>
      <w:tr>
        <w:trPr/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боты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3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МО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педсовет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августовском совещан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 Главы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еминар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метной недел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и 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научно-практических конференция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ая программ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бучающихся в заочных дистанционных конкурсах и олимпиад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заочных профессиональных конкурсах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фессиональных конкурсах на районном и республиканском уровнях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учший урок с применением ИКТ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учший урок письма»</w:t>
            </w:r>
          </w:p>
          <w:p>
            <w:pPr>
              <w:pStyle w:val="Normal"/>
              <w:rPr/>
            </w:pPr>
            <w:r>
              <w:rPr/>
              <w:t>«Современный урок»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иклограмма по самообразов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дневно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вершенствовать систему составления технологических карт уроков по ФГОС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Совершенствовать систему подготовки учащихся к экзамену в формате ОГЭ  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Использование возможностей Интернет на уроке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недельно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зучение материалов ФГОС, апробация на урока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Подготовка тематического классного часа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Работа кружка по русскому языку  в 9 классе «Научное общество учащихся»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Изучение учебно-методической литературы в глобальной сети, в профессиональных газетах и журнала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</w:rPr>
            </w:pPr>
            <w:r>
              <w:rPr>
                <w:color w:val="000000"/>
              </w:rPr>
              <w:t>Широкое использование на уроках русского языка и литературы электронных учебников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</w:rPr>
              <w:t>Составление мультимедийных презентаций для проведения уроков, внеклассных мероприятий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жемесячно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b/>
                <w:b/>
              </w:rPr>
            </w:pPr>
            <w:r>
              <w:rPr/>
              <w:t>Проведение опытно-экспериментальной работы по теме «Технология подготовки учащихся к ОГЭ по русскому языку». Тестирование в сети Интернет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Взаимопосещение уроков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Систематически пополнять папки результатами работы над темой самообразовани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ждую четверть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Отчеты по качеству, успеваемости, движению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профессиональных встречах педагогического актива школ района, республики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Составление собственных авторских разработок в электронном варианте и использование их в обучении русскому языку и литературе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едение мониторинга саморазвития школьников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полугодие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Изучение применения новых образовательных технологий в работе ведущих учителей школы, района, республики в области обучения и воспитания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Добиться активного и результативного участия обучающихся во всех творческих конкурсах и олимпиадах по предмету на районном и республиканском уровне.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Анкетирование учащихся, родителей с целью выявления КПД использования новых образовательных технологий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ин раз в год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азработка и утверждение рабочей программы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Утверждение плана по самообразованию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едставление и утверждение программ элективных курсов, кружков по предмету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Школьные олимпиады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Муниципальный этап олимпиады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ходной контроль во всех класса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межуточная аттестация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дготовка материалов к промежуточной аттестации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одготовка материалов для итогового контроля во всех классах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Профессиональные публикации, брошюр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ЛАН на 2018-2019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953"/>
        <w:gridCol w:w="1134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выполнение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С Е Н Т Я Б Р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ая баз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360"/>
              <w:rPr/>
            </w:pPr>
            <w:r>
              <w:rPr/>
              <w:t>Изучение положений, приказов, рекомендаций на новый учеб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закона о всеобуч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Проведение учета учеников. Заполнение социального паспорта класс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Составление списка  детей по группам здоров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Посетить уроки учителей, работающих в 5-х классах по ФГОС ООО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459" w:hanging="0"/>
              <w:rPr>
                <w:i/>
                <w:i/>
              </w:rPr>
            </w:pPr>
            <w:r>
              <w:rPr/>
              <w:t xml:space="preserve">        </w:t>
            </w:r>
            <w:r>
              <w:rPr/>
              <w:t>Цель:  изучение структуры урока «Открытие новых зн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Изучение материалов ФГОС ОО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Изучение закона РТ № 71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Работа в региональной инновационной площадке при НИСПТР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Организация участия в муниципальных и республиканских мероприятиях, посвященных  Году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 xml:space="preserve"> </w:t>
            </w:r>
            <w:r>
              <w:rPr/>
              <w:t xml:space="preserve">Проведение и анализ  входных контрольных работ по предметам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Выявление  «группы риска» среди учащихся выпускных классов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 xml:space="preserve"> </w:t>
            </w:r>
            <w:r>
              <w:rPr/>
              <w:t>Составление списка одаренных учеников по русскому языку и литературе.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 xml:space="preserve">Анализ материально-технического оснащения, информационно – методических ресурсов. </w:t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360"/>
              <w:rPr/>
            </w:pPr>
            <w:r>
              <w:rPr/>
              <w:t>Проведение экспериментальных уроков по ФГОС в 5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учно - исследовательская работ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Формирование «Научного общества учеников» для работы в текущем году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Выбор конкурсов для организации  исследовательской работы  учащихся разных классов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Формирование списка участников олимпиады по русскому языку и литера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О К Т Я Б Р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осещение уро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Посетить уроки учителей, участников школьного тура всероссийского конкурса «Учитель года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459" w:hanging="0"/>
              <w:rPr/>
            </w:pPr>
            <w:r>
              <w:rPr/>
              <w:t xml:space="preserve">          </w:t>
            </w:r>
            <w:r>
              <w:rPr/>
              <w:t>Цель: из ВШ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Составление планов работы со слабоуспевающими и одаренными ученикам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Организация подписки на издания по учебным предм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 xml:space="preserve">Диагностика учащихся 5 класса по формированию коммуникативных УУД </w:t>
            </w:r>
          </w:p>
          <w:p>
            <w:pPr>
              <w:pStyle w:val="Style17"/>
              <w:numPr>
                <w:ilvl w:val="0"/>
                <w:numId w:val="30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Педагогические чтения по теме: «Структуры уроков по ФГОС ООО»</w:t>
            </w:r>
          </w:p>
          <w:p>
            <w:pPr>
              <w:pStyle w:val="Style17"/>
              <w:numPr>
                <w:ilvl w:val="0"/>
                <w:numId w:val="30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Работа школьной педагогической комиссии</w:t>
            </w:r>
          </w:p>
          <w:p>
            <w:pPr>
              <w:pStyle w:val="Style17"/>
              <w:numPr>
                <w:ilvl w:val="0"/>
                <w:numId w:val="30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Планирование  и проведение уроков  с использованием  групповых форм обучения.</w:t>
            </w:r>
          </w:p>
          <w:p>
            <w:pPr>
              <w:pStyle w:val="Style17"/>
              <w:numPr>
                <w:ilvl w:val="0"/>
                <w:numId w:val="30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Работа в региональной инновационной площадке при НИСПТР.</w:t>
            </w:r>
          </w:p>
          <w:p>
            <w:pPr>
              <w:pStyle w:val="Style17"/>
              <w:numPr>
                <w:ilvl w:val="0"/>
                <w:numId w:val="30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Организация участия в муниципальных и республиканских мероприятиях, посвященных  Году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Организация работы «Научного общества школьников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окт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Организация участия учеников в концерте, посвященном Дню Учителя.</w:t>
            </w:r>
          </w:p>
          <w:p>
            <w:pPr>
              <w:pStyle w:val="Style17"/>
              <w:spacing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 О Я Б Р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 уро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7" w:after="37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тить уроки литературы в 9 классе</w:t>
            </w:r>
          </w:p>
          <w:p>
            <w:pPr>
              <w:pStyle w:val="Style17"/>
              <w:spacing w:before="37" w:after="37"/>
              <w:rPr/>
            </w:pPr>
            <w:r>
              <w:rPr>
                <w:sz w:val="24"/>
                <w:szCs w:val="24"/>
              </w:rPr>
              <w:t>Цель: анализ подготовки учащихся к итоговому сочинению по литера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Составление планов работы с отстающими и одаренными обучающимися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Изучение материалов ФГОС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4"/>
              </w:numPr>
              <w:spacing w:before="37" w:after="37"/>
              <w:ind w:left="459" w:hanging="360"/>
              <w:rPr/>
            </w:pPr>
            <w:r>
              <w:rPr>
                <w:sz w:val="24"/>
                <w:szCs w:val="24"/>
              </w:rPr>
              <w:t>Диагностика учащихся 5 класс по формированию метапредметных навыков.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Методические чтения по теме: «Метод проектов в средней школе».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Работа школьной педагогической комиссии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Проведение тематической контрольной работы  в 6 кл.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Проверка навыков смыслового чтения в 5 –х классах.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Планирование  и проведение уроков  с использованием сингапурских структур креативного обучения.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Работа в региональной инновационной площадке при НИСПТР.</w:t>
            </w:r>
          </w:p>
          <w:p>
            <w:pPr>
              <w:pStyle w:val="Style17"/>
              <w:numPr>
                <w:ilvl w:val="0"/>
                <w:numId w:val="24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Организация участия в муниципальных и республиканских мероприятиях, посвященных  Году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ноя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459" w:hanging="360"/>
              <w:rPr/>
            </w:pPr>
            <w:r>
              <w:rPr/>
              <w:t>Приглашение родителей на открытые уроки в 5 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5"/>
              </w:numPr>
              <w:spacing w:before="37" w:after="37"/>
              <w:ind w:left="459" w:hanging="360"/>
              <w:rPr/>
            </w:pPr>
            <w:r>
              <w:rPr>
                <w:sz w:val="24"/>
                <w:szCs w:val="24"/>
              </w:rPr>
              <w:t>Проведение консультаций учеников по подбору материала, видам исследовательских  работ, последовательности их выполнения.</w:t>
            </w:r>
          </w:p>
          <w:p>
            <w:pPr>
              <w:pStyle w:val="Style17"/>
              <w:numPr>
                <w:ilvl w:val="0"/>
                <w:numId w:val="15"/>
              </w:numPr>
              <w:ind w:left="459" w:hanging="360"/>
              <w:rPr/>
            </w:pPr>
            <w:r>
              <w:rPr>
                <w:sz w:val="24"/>
                <w:szCs w:val="24"/>
              </w:rPr>
              <w:t>Организация участия школьников в муниципальном этапе всероссийских олимпиад по русскому языку и литературе.</w:t>
            </w:r>
          </w:p>
          <w:p>
            <w:pPr>
              <w:pStyle w:val="Style17"/>
              <w:numPr>
                <w:ilvl w:val="0"/>
                <w:numId w:val="15"/>
              </w:numPr>
              <w:spacing w:before="37" w:after="37"/>
              <w:ind w:left="459" w:hanging="360"/>
              <w:rPr/>
            </w:pPr>
            <w:r>
              <w:rPr>
                <w:sz w:val="24"/>
                <w:szCs w:val="24"/>
              </w:rPr>
              <w:t>Организация проектной деятельности в 5-х кл. по русскому языку и литерату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1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школьников в концерте, посвященном Дню Матери.</w:t>
            </w:r>
          </w:p>
          <w:p>
            <w:pPr>
              <w:pStyle w:val="Style17"/>
              <w:spacing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 Е К А Б Р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тить уроки  «Предметной недели» коллег разных секций.</w:t>
            </w:r>
          </w:p>
          <w:p>
            <w:pPr>
              <w:pStyle w:val="Style17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из ВШ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ind w:left="459" w:hanging="360"/>
              <w:rPr/>
            </w:pPr>
            <w:r>
              <w:rPr/>
              <w:t xml:space="preserve">Изучение материалов ФГОС О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 xml:space="preserve">Диагностика учащихся 5 классов по формированию личностных УУД 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Методические чтения по теме: «Метод проектов в старшей школе»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рные диктанты в 8-х классах.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Работа школьной педагогической комиссии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Планирование  и проведение уроков  с использованием нестандартных групповых форм обучения.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Работа в региональной инновационной площадке при НИСПТР.</w:t>
            </w:r>
          </w:p>
          <w:p>
            <w:pPr>
              <w:pStyle w:val="Style17"/>
              <w:numPr>
                <w:ilvl w:val="0"/>
                <w:numId w:val="9"/>
              </w:numPr>
              <w:spacing w:before="0" w:after="0"/>
              <w:ind w:left="459" w:hanging="360"/>
              <w:rPr/>
            </w:pPr>
            <w:r>
              <w:rPr>
                <w:sz w:val="24"/>
                <w:szCs w:val="24"/>
              </w:rPr>
              <w:t>Организация участия в муниципальных и республиканских мероприятиях, посвященных  Году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8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ая служб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Приглашение родителей на открытые уроки в 9-х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ind w:left="459" w:hanging="360"/>
              <w:rPr/>
            </w:pPr>
            <w:r>
              <w:rPr/>
              <w:t>Организация работы «Научного общества шк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3"/>
              </w:numPr>
              <w:spacing w:before="0" w:after="0"/>
              <w:ind w:left="459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 учащихся в «Новогоднем огоньке».</w:t>
            </w:r>
          </w:p>
          <w:p>
            <w:pPr>
              <w:pStyle w:val="Style17"/>
              <w:spacing w:before="0" w:after="0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Я Н В АР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взаимопосещ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Посетить уроки учителей русского языка и литературы, работающих в 9, 11 классах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Цель: обмен опытом работы по подготовке к итоговой аттестации школь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 xml:space="preserve">Заполнение электронного журнал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>Изучение материалов ФГОС О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 xml:space="preserve">Анализ контрольных работ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>Подписка периодических  изданий на второе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 xml:space="preserve">Диагностика учащихся 5 класса  по формированию регулятивных УУД 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/>
              <w:t>Методические чтения по теме: «Критическое обучение»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/>
              <w:t>Онлайн-тестирование в формате ОГЭ и ЕГЭ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/>
              <w:t>Словарный диктант в 7 классах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/>
              <w:t>Планирование  и проведение нестандартных уроков в средних классах.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360"/>
              <w:rPr/>
            </w:pPr>
            <w:r>
              <w:rPr/>
              <w:t>Работа в региональной инновационной площадке при НИСП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>Проведение консультаций с обучающимися по подбору материала, видам исследовательских  работ, последовательности их выполнения и требованиям к ним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8330" w:leader="none"/>
              </w:tabs>
              <w:ind w:left="459" w:hanging="360"/>
              <w:rPr/>
            </w:pPr>
            <w:r>
              <w:rPr/>
              <w:t>Работа «Научного общества школьник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чник гражданско-патриотической рабо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/>
            </w:pPr>
            <w:r>
              <w:rPr/>
              <w:tab/>
            </w:r>
            <w:r>
              <w:rPr>
                <w:b/>
              </w:rPr>
              <w:t>Ф Е В Р А Л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заимопосещ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Взаимопроверка контрольных тетрадей - объективность оценивания контроль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7338" w:leader="none"/>
              </w:tabs>
              <w:ind w:left="459" w:hanging="360"/>
              <w:rPr/>
            </w:pPr>
            <w:r>
              <w:rPr/>
              <w:t>Заполнение электронного журнала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7338" w:leader="none"/>
              </w:tabs>
              <w:ind w:left="459" w:hanging="360"/>
              <w:rPr/>
            </w:pPr>
            <w:r>
              <w:rPr/>
              <w:t xml:space="preserve">Заполнение электронного журнал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7338" w:leader="none"/>
              </w:tabs>
              <w:ind w:left="459" w:hanging="360"/>
              <w:rPr/>
            </w:pPr>
            <w:r>
              <w:rPr/>
              <w:t>Заполнение журнала кружковой работы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7338" w:leader="none"/>
              </w:tabs>
              <w:ind w:left="459" w:hanging="360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7338" w:leader="none"/>
              </w:tabs>
              <w:ind w:left="459" w:hanging="360"/>
              <w:rPr/>
            </w:pPr>
            <w:r>
              <w:rPr/>
              <w:t>Изучение материалов ФГОС О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7338" w:leader="none"/>
              </w:tabs>
              <w:ind w:left="459" w:hanging="360"/>
              <w:rPr/>
            </w:pPr>
            <w:r>
              <w:rPr/>
              <w:t>Изучение закона РТ № 71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7338" w:leader="none"/>
              </w:tabs>
              <w:ind w:left="459" w:hanging="360"/>
              <w:rPr/>
            </w:pPr>
            <w:r>
              <w:rPr/>
              <w:t>Профессиональные публ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Выступление  на ШМО с презентацией «ФГОС  основного общего образования»</w:t>
            </w:r>
          </w:p>
          <w:p>
            <w:pPr>
              <w:pStyle w:val="Normal"/>
              <w:numPr>
                <w:ilvl w:val="0"/>
                <w:numId w:val="29"/>
              </w:numPr>
              <w:ind w:left="459" w:hanging="360"/>
              <w:rPr/>
            </w:pPr>
            <w:r>
              <w:rPr/>
              <w:t>Методические чтения по теме: «Использование возможностей  глобальной сети Интернет на уроках в старших классах»</w:t>
            </w:r>
          </w:p>
          <w:p>
            <w:pPr>
              <w:pStyle w:val="Normal"/>
              <w:numPr>
                <w:ilvl w:val="0"/>
                <w:numId w:val="29"/>
              </w:numPr>
              <w:ind w:left="459" w:hanging="360"/>
              <w:rPr/>
            </w:pPr>
            <w:r>
              <w:rPr/>
              <w:t>Определение темы открытого урока для организации и проведения «Предметной недели» учителей русского языка и литературы.</w:t>
            </w:r>
          </w:p>
          <w:p>
            <w:pPr>
              <w:pStyle w:val="Normal"/>
              <w:numPr>
                <w:ilvl w:val="0"/>
                <w:numId w:val="29"/>
              </w:numPr>
              <w:ind w:left="459" w:hanging="360"/>
              <w:rPr/>
            </w:pPr>
            <w:r>
              <w:rPr/>
              <w:t>Планирование  и проведение уроков  с использованием сингапурских структур критического  обучения.</w:t>
            </w:r>
          </w:p>
          <w:p>
            <w:pPr>
              <w:pStyle w:val="Normal"/>
              <w:numPr>
                <w:ilvl w:val="0"/>
                <w:numId w:val="29"/>
              </w:numPr>
              <w:ind w:left="459" w:hanging="360"/>
              <w:rPr/>
            </w:pPr>
            <w:r>
              <w:rPr/>
              <w:t>Работа в региональной инновационной площадке при НИСП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Подготовка работы совместно с учащимися к научно - практической конференции. 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нед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ind w:left="459" w:hanging="360"/>
              <w:rPr/>
            </w:pPr>
            <w:r>
              <w:rPr/>
              <w:t>Участие в мероприятиях, посвященных «Дню защитника Отечества».</w:t>
            </w:r>
          </w:p>
          <w:p>
            <w:pPr>
              <w:pStyle w:val="Normal"/>
              <w:numPr>
                <w:ilvl w:val="0"/>
                <w:numId w:val="13"/>
              </w:numPr>
              <w:ind w:left="459" w:hanging="360"/>
              <w:rPr/>
            </w:pPr>
            <w:r>
              <w:rPr/>
              <w:t>Подготовка  учеников к конкурсу - смотру строя и песни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459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М А Р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заимопосещ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Взаимопосещение уроков в рамках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>«Предметной недели» учителей русского языка и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 xml:space="preserve">Заполнение электронного журнал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Изучение материалов ФГОС О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Проверка дневников, тетраде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Публикации методических разработок в различных электронных и печатных изда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Выступление  на ШМО на тему «Актуальные методики обучения  русскому языку и литературе. Нестандартные разработки уроков»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 xml:space="preserve">Повышение качества обучения русскому языку и 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литературе путем использования современных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образовательных технологий и инноваций (из опыта работы учителей региональной инновационной площадки)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Методические чтения по теме: «Проекты на уроках русского языка и литературы»</w:t>
            </w:r>
          </w:p>
          <w:p>
            <w:pPr>
              <w:pStyle w:val="Normal"/>
              <w:numPr>
                <w:ilvl w:val="0"/>
                <w:numId w:val="35"/>
              </w:numPr>
              <w:ind w:left="459" w:hanging="360"/>
              <w:rPr/>
            </w:pPr>
            <w:r>
              <w:rPr/>
              <w:t>Совершенствование системы подготовки учащихся к экзаменам в формате ОГЭ, ЕГЭ.</w:t>
            </w:r>
          </w:p>
          <w:p>
            <w:pPr>
              <w:pStyle w:val="Normal"/>
              <w:numPr>
                <w:ilvl w:val="0"/>
                <w:numId w:val="35"/>
              </w:numPr>
              <w:ind w:left="459" w:hanging="360"/>
              <w:rPr/>
            </w:pPr>
            <w:r>
              <w:rPr/>
              <w:t>Знакомство с нормативными документами  по подготовке к ОГЭ и ЕГЭ.</w:t>
            </w:r>
          </w:p>
          <w:p>
            <w:pPr>
              <w:pStyle w:val="Normal"/>
              <w:numPr>
                <w:ilvl w:val="0"/>
                <w:numId w:val="35"/>
              </w:numPr>
              <w:ind w:left="459" w:hanging="360"/>
              <w:rPr/>
            </w:pPr>
            <w:r>
              <w:rPr/>
              <w:t>Работа в региональной инновационной площадке при НИСП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нед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Работа с одаренными детьми в рамках «Научного общества школьников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мероприятиях, посвященных международному Дню 8 Мар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А П Р Е Л 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заимопосещени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Совершенствование работы по поиску путей преемственности с начальной школой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Посещение уроков в 4 класс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Открытые уроки для учителей нача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Электронные урок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 xml:space="preserve">Заполнение электронного журнал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Изучение материалов ФГОС О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Проверка дневников, тетраде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472" w:leader="none"/>
              </w:tabs>
              <w:ind w:left="459" w:hanging="425"/>
              <w:rPr/>
            </w:pPr>
            <w:r>
              <w:rPr/>
              <w:t>Изучение закона РТ № 7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Выступление  на ШМО на тему «Трудности реализации ФГОС ОО»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Формирование методической  «копилки» по русскому языку  и литературе.</w:t>
            </w:r>
          </w:p>
          <w:p>
            <w:pPr>
              <w:pStyle w:val="Normal"/>
              <w:numPr>
                <w:ilvl w:val="0"/>
                <w:numId w:val="27"/>
              </w:numPr>
              <w:ind w:left="459" w:hanging="360"/>
              <w:rPr/>
            </w:pPr>
            <w:r>
              <w:rPr/>
              <w:t>Подготовка учащихся к ОГЭ: технология работы с текстовыми и тестовыми заданиями.</w:t>
            </w:r>
          </w:p>
          <w:p>
            <w:pPr>
              <w:pStyle w:val="Normal"/>
              <w:numPr>
                <w:ilvl w:val="0"/>
                <w:numId w:val="27"/>
              </w:numPr>
              <w:ind w:left="459" w:hanging="360"/>
              <w:rPr/>
            </w:pPr>
            <w:r>
              <w:rPr/>
              <w:t>Проведение срезов с помощью анкет, тестов, педагогических наблюдений. Анализ пробных работ по русскому языку в 9,11 классах.</w:t>
            </w:r>
          </w:p>
          <w:p>
            <w:pPr>
              <w:pStyle w:val="Normal"/>
              <w:numPr>
                <w:ilvl w:val="0"/>
                <w:numId w:val="27"/>
              </w:numPr>
              <w:ind w:left="459" w:hanging="360"/>
              <w:rPr/>
            </w:pPr>
            <w:r>
              <w:rPr/>
              <w:t>Работа в региональной инновационной площадке при НИСП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Подготовка учащихся к муниципальным и республиканским конференциям.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Организация участия учащихся в дистанционных конкурсах и альтернативных олимпиадах по предме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459" w:hanging="360"/>
              <w:rPr/>
            </w:pPr>
            <w:r>
              <w:rPr/>
              <w:t>Участие в мероприятии, посвященном татарскому народному празднику  «Навруз».</w:t>
            </w:r>
          </w:p>
          <w:p>
            <w:pPr>
              <w:pStyle w:val="Normal"/>
              <w:numPr>
                <w:ilvl w:val="0"/>
                <w:numId w:val="5"/>
              </w:numPr>
              <w:ind w:left="459" w:hanging="360"/>
              <w:rPr/>
            </w:pPr>
            <w:r>
              <w:rPr/>
              <w:t>Подготовка к празднованию Дня Поб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М А 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заимопосещение уроко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Самоанализ учителей МО русского языка и литератур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Обмен опытом по результатам взаимного посещения открытых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окументацией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 xml:space="preserve">Заполнение электронного журнала.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Заполнение журнала кружковой работ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Изучение закона об образовани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Изучение материалов ФГОС ОО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Проверка дневников, тетраде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>Изучение закона РТ № 71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-8189" w:leader="none"/>
              </w:tabs>
              <w:ind w:left="459" w:hanging="360"/>
              <w:rPr/>
            </w:pPr>
            <w:r>
              <w:rPr/>
              <w:t xml:space="preserve">Подведение итогов за </w:t>
            </w:r>
            <w:r>
              <w:rPr>
                <w:lang w:val="en-US"/>
              </w:rPr>
              <w:t>II</w:t>
            </w:r>
            <w:r>
              <w:rPr/>
              <w:t xml:space="preserve"> полугод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методической темой,</w:t>
            </w:r>
          </w:p>
          <w:p>
            <w:pPr>
              <w:pStyle w:val="Normal"/>
              <w:rPr/>
            </w:pPr>
            <w:r>
              <w:rPr/>
              <w:t>методическая рабо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а учителей по ФГОС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Выступление  на ШМО на тему «Итоги года. Обсуждение и принятие плана работы МО на новый учебный год»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Изучение методической литературы по теме самообразования.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544" w:leader="none"/>
              </w:tabs>
              <w:ind w:left="459" w:hanging="360"/>
              <w:rPr/>
            </w:pPr>
            <w:r>
              <w:rPr/>
              <w:t>Использование Открытого банка заданий ОГЭ-ЕГЭ (ФИПИ)</w:t>
            </w:r>
          </w:p>
          <w:p>
            <w:pPr>
              <w:pStyle w:val="Normal"/>
              <w:numPr>
                <w:ilvl w:val="0"/>
                <w:numId w:val="34"/>
              </w:numPr>
              <w:ind w:left="459" w:hanging="360"/>
              <w:rPr/>
            </w:pPr>
            <w:r>
              <w:rPr/>
              <w:t>Годовые контрольные работы</w:t>
            </w:r>
          </w:p>
          <w:p>
            <w:pPr>
              <w:pStyle w:val="Normal"/>
              <w:numPr>
                <w:ilvl w:val="0"/>
                <w:numId w:val="34"/>
              </w:numPr>
              <w:ind w:left="459" w:hanging="360"/>
              <w:rPr/>
            </w:pPr>
            <w:r>
              <w:rPr/>
              <w:t>Анализ выполнения государственного стандарта образования по русскому языку и литературе.</w:t>
            </w:r>
          </w:p>
          <w:p>
            <w:pPr>
              <w:pStyle w:val="Normal"/>
              <w:numPr>
                <w:ilvl w:val="0"/>
                <w:numId w:val="34"/>
              </w:numPr>
              <w:ind w:left="459" w:hanging="360"/>
              <w:rPr/>
            </w:pPr>
            <w:r>
              <w:rPr/>
              <w:t>Работа в региональной инновационной площадке при НИСП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 - исследовательск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  <w:t>Работа с одаренными детьми в рамках «Научного общества школьников».</w:t>
            </w:r>
          </w:p>
          <w:p>
            <w:pPr>
              <w:pStyle w:val="Normal"/>
              <w:tabs>
                <w:tab w:val="clear" w:pos="708"/>
                <w:tab w:val="left" w:pos="544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ind w:left="459" w:hanging="360"/>
              <w:rPr/>
            </w:pPr>
            <w:r>
              <w:rPr/>
              <w:t>Участие в мероприятии, посвященном празднику «День Победы».</w:t>
            </w:r>
          </w:p>
          <w:p>
            <w:pPr>
              <w:pStyle w:val="Normal"/>
              <w:numPr>
                <w:ilvl w:val="0"/>
                <w:numId w:val="32"/>
              </w:numPr>
              <w:ind w:left="459" w:hanging="360"/>
              <w:rPr/>
            </w:pPr>
            <w:r>
              <w:rPr/>
              <w:t>Подведение итогов воспитательной работы на «Празднике успех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 течение меся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 на следующий учебный год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Карта результативности профессион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ятельности Кудряшовой Татьяны Михайлов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ведения  о профессиональном  рейтинге и достижениях  за последние 5 лет. </w:t>
      </w:r>
    </w:p>
    <w:p>
      <w:pPr>
        <w:pStyle w:val="Style16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pacing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3"/>
        </w:numPr>
        <w:rPr/>
      </w:pPr>
      <w:r>
        <w:rPr>
          <w:sz w:val="28"/>
          <w:szCs w:val="28"/>
        </w:rPr>
        <w:t>Руководство проблемными группами, временными творческими коллективами (или участие  в проблемных группах, временных творческих коллективах)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2000"/>
        <w:gridCol w:w="2410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Название (предмет), цели создания проблемной группы, творческого коллектив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роки руководства (участия)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 xml:space="preserve">Сертифицированный тренер по сингапурской программе "Преобразование обучения для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"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есурсный центр по русскому языку и литератур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</w:tbl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1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Участие в экспертных комиссиях, экспертных советах</w:t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Постоянный член комиссии по проверке олимпиадных работ по русскому языку и литературе, постоянный член комиссии по проверке творческих конкурсных работ по русскому языку и литературе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ЦВР» НМР 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2013 г. по настоящее время</w:t>
            </w:r>
          </w:p>
        </w:tc>
      </w:tr>
    </w:tbl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1.3. Распространение педагогического опыта за период (3-5 лет), предшествующий аттестации</w:t>
      </w:r>
    </w:p>
    <w:p>
      <w:pPr>
        <w:pStyle w:val="Style1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.3.1.Проведенные открытые уроки, занятия, мероприятия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ид, тематика, место проведения методического мероприятия, в рамках которого проводило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круглого стола в рамках муниципально-методического форума «Неделя русского языка».г.Нижнекамс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упление в рамках муниципального методического форума «Неделя русского языка», г.Нижнекамск ,проведённого на базе МБОУ «СОШ№31»НМР 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литературе «Тихая моя родина…»Природа в стихотворениях русских поэтов 20 века», 7 клас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для участников региональных курсов повышения квалификации по теме «Проектирование и анализ урока в условиях ФГОС с основного общего образования», проведённого на базе МБОУ «СОШ№31»НМР 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литературе «Мир профессий в художественных произвед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в рамках республиканского семинара –практикума для педагогических работников профессиональных общеобразовательных организаций и представителей органов управления образованием, ответственных за профориентацию «Организационно-методическое обеспечение и проведение профессиональных проб» на базе МБОУ «СОШ№31» НМР 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по литературе «Помни, что все хорошее от человека»(по сказке М.Горького «Заветы отцов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в рамках регионального семинара-практикума для заместителей директоров, учителей общеобразовательных организаций «Создание личностно-ориентированных ситуаций на уроках и во внеурочной деятельности» на базе МБОУ «СОШ№31»НМР 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Типы лингвистических словар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- класс по теме «Типы лингвистических словарей» на заседании муниципального ресурсного центра по русскому языку и литератур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г.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неклассное мероприятие»Культура и быт татарского нар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Внеклассное мероприятие «Культура и быт татарского народа» в рамках работы регионального семинара-практикума для заместителей директоров, руководителей школьных музеев, учителей общеобразовательных организа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</w:tbl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1.3.2.Проведение,  участие в семинарах 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11"/>
        <w:gridCol w:w="3005"/>
        <w:gridCol w:w="2597"/>
        <w:gridCol w:w="1669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Тема семинара, кем и для кого организован, место провед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ффективные технологии, методы качественной подготовки учащихся к ЕГЭ и ОГЭ по русскому языку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ий семинар для учителей русского языка и литературы «Эффективные технологии, методы качественной подготовки учащихся к ЕГЭ и ОГэ по русскому языку», проведённом Межрегиональным центром инновационных технологий в образовании для учителей русского языка и литературы, г.Казань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обенности анализа произведения в старшей школе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о всероссийском семинаре по теме «Новое УМК по русскому языку и литературе для старшей школы», проведённом издательским центром «Вентана- граф», г.Казань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учение произведений разных жанров в основной школе на основе УМК по литературе под ред.Б.А.Ланина»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станционном семинаре по теме «Изучение произведений разных жанров в основной школе на основе УМК по литературе под редакцией Б.А.Ланина», проведённом издательским центром «Вентана-граф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школьного музея в духовно-нравственном и патриотическом воспитании школьников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семинар для руководителей музеев образовательных учреждений РТ по теме «Роль школьного музея в духовно-нравственном и патриотическом воспитании школьников», проведённом на базе МБОУ «СОШ№31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дагогическое наследие великих татарских просветителей 18-20в.в.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Международного научно-методического семинара «Педагогическое наследие великих татарских просветителей 18-20в.в.»,г.Казань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системы коммуникативных умений в процессе работы над частью 2 ЕГЭ и ОГЭ»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Всероссийского научно-методического семинара «Формирование системы коммуникативных умений в процессе работы над 2 частью ЕГЭ и частью 3 ОГЭ», Елабуга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ектно-исследовательской работы с одарёнными детьми»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регионального методического семинара Развитие интеллектуально-творческой одарённости школьников через исследовательскую деятельность», г.Нижнекамск проведённого на базе МБОУ «СОШ№32» НМР 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с использованием электронной формы учебника по русскому языку для 7 класса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урок с использованием электронной формы учебника по русскому языку для 7 класса (по УМК Л.М.Рыбченковой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потенциала и развитие прорывных компетенций молодёжи Татарстана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семинара «Раскрытие потенциала и развитие прорывных компетенций молодёжи Татарстана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ум «Учусь учиться»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педагогического форума инновационной методической сети «Учусь учиться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</w:tbl>
    <w:p>
      <w:pPr>
        <w:pStyle w:val="Normal"/>
        <w:ind w:left="2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>1.3.4.Выступления на конференциях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687"/>
        <w:gridCol w:w="2367"/>
        <w:gridCol w:w="3485"/>
        <w:gridCol w:w="1146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российском проекте «Школа цифрового века» в номинации «Учитель цифрового века»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тивное применение в работе современных информационных технологий», организованная общероссийский интернет-проект «Школа цифрового века»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г.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 I Республиканской научно-практической конференции «Одарённые дети в системе общего образования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еспубликанская научно-практическая конференция «Одарённые дети в системе общего образования: проблемы, перспективы ,развитие», г.Казань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ые компетенции учителя литературы как одно из условий реализации стандартов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ые компетенции учителя литературы как одно из условий реализации стандартов», проведённом издательским центром Вентана-граф.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ганизация парной и групповой работы на уроках русского языка и литературы»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арной и групповой работы на уроках русского языка и литературы(по УМК под редакцией А.Д.Шмелева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деятельностного метода в достижении качества образования»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ая конференция «Достижение современного качества образования средствами дидактической системы деятельностного метода Л.Г.Петерсон: опыт работы сетевых площадок» НОУ «Институт системно-деятельностной педагогики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«Элементы исследовательской работы на уроках русского языка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научно-практическая конференция «Актуальные проблемы филологии 21 века»,г.Наб.Челн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Инновационные методы и их роль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научно-практическая интернет-конференция «Инновационный потенциал непрерывной образовательной системы Л..Г.Петерсон: сохраняя прошлое, создаём будущее»НОУ «Институт системно-деятельностной педагогики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Научно-исследовательская деятельность на уроках литературы в условиях реализации ФГОС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научно-практическая конференция «Экологические, социально-экономические и гуманитарные практики инновационного развития России»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Профессиональная ориентация на уроках русского языка и литературы.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Республиканская научно-практическая конференция «Профессиональная ориентация как фактор развития системы СПО РТ»,МБОУ «СОШ№31»</w:t>
              <w:b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</w:tbl>
    <w:p>
      <w:pPr>
        <w:pStyle w:val="Normal"/>
        <w:ind w:left="2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1.3.5.Методические публикации 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ма (название), вид публикации,  количество страниц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напечата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изд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бликация статьи «Исследовательская работа на уроках русского языка и литера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риалам Международной заочной научно-практической конференции «Проблемы развития науки и образования. Теория и практика».министерство образования и науки –М..:»Ар-косл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убликация учебно-методического материала. «Научное общество учащихся»», 90 стра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еть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адрес публикации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//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node</w:t>
            </w:r>
            <w:r>
              <w:rPr>
                <w:sz w:val="28"/>
                <w:szCs w:val="28"/>
              </w:rPr>
              <w:t>/64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убликация учебно-методического материал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Фестиваль педагогических идей «Открытый урок», г. Москва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 № 102-664-044/ОУ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убликация учебно-методического материала. Элективный курс по русскому языку для 9 класса «Секреты словообразования », 20 стра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сеть работников образования </w:t>
            </w:r>
            <w:r>
              <w:rPr>
                <w:sz w:val="28"/>
                <w:szCs w:val="28"/>
                <w:lang w:val="en-US"/>
              </w:rPr>
              <w:t>nsporta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Web-</w:t>
            </w:r>
            <w:r>
              <w:rPr>
                <w:sz w:val="28"/>
                <w:szCs w:val="28"/>
              </w:rPr>
              <w:t>адрес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убликации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76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ttp// nsportal.ru/node/261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>
          <w:trHeight w:val="18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убликация статьи «Исследовательская работа на уроках русского языка и литературы», 5 стра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ый образовательный портал «Продленка»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rodlenk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g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36736-234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2016 г.</w:t>
            </w:r>
          </w:p>
        </w:tc>
      </w:tr>
      <w:tr>
        <w:trPr>
          <w:trHeight w:val="3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убликация статьи «Научно-исследовательская работа как одна из форм работы  с одарёнными детьми»»,10 стра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ый образовательный портал «Магистр» СМИ ЭЛ№ФС 77-61283 от 03.04.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Публикация статьи «Научно-исследовательская работа как одна из форм работы  с одарёнными детьми»»,10 страниц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анционный образовательный портал «Продленка» 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rodlenk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org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36736-252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Публикация статьи «Научно-исследовательская работа как одна из форм работы  с одарёнными детьми», 3 страниц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ый образовательный портал «Пед. совет орг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/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Публикация статьи «Научно-исследовательская деятельность на уроках литературы в условиях реализации ФГОС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атериалам Всероссийской очной научно-практической конференции «Экологические, социально-экономические и гуманитарные практики инновационного развития России» .Научная эл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ктронная библиотека elibrary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rFonts w:eastAsia="SimSun;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eastAsia="zh-CN"/>
              </w:rPr>
              <w:t>Публикация статьи «Научно-исследовательская деятельность»,2 страниц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сероссийский научно-методический журнал «Педагогическая мастерская»,№5-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</w:tbl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left="213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6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268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Год учас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сероссийский конкурс образовательных программ дополнительного образования «Калейдоскоп-2013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нский фестиваль педагогических идей «Ideas for education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Лучшая авторская программа элективного кур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Лучшая методическая разработ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обед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риоритетный национальный проект «Образова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Конкурс на Грант Главы Нижнекамского муниципального  района в области образования в номинации «Лучшая организация научно-исследовательской деятельности учащихс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сероссийский конкурс «Педагогические инновации» в номинации «Педагогический проек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ый республиканский конкурс методических работ педагогов дополните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ёр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2017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«Учитель-настав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</w:tr>
    </w:tbl>
    <w:p>
      <w:pPr>
        <w:pStyle w:val="Normal"/>
        <w:ind w:left="21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" w:hanging="0"/>
        <w:rPr/>
      </w:pPr>
      <w:r>
        <w:rPr>
          <w:sz w:val="28"/>
          <w:szCs w:val="28"/>
        </w:rPr>
        <w:t xml:space="preserve">1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втор персонального сайта в социальной сети работников образования nsportal.ru, где поместила свое электронное портфолио. Web-адрес сайта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nsportal.ru</w:t>
              </w:r>
            </w:hyperlink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ертифицированный тренер по сингапурской программе "Преобразование обучения для XXI века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Авторская программа «Научное общество учащихся» для 9 – 11 клас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</w:tr>
    </w:tbl>
    <w:p>
      <w:pPr>
        <w:pStyle w:val="Normal"/>
        <w:ind w:left="2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3" w:hanging="0"/>
        <w:rPr/>
      </w:pPr>
      <w:r>
        <w:rPr>
          <w:sz w:val="28"/>
          <w:szCs w:val="28"/>
        </w:rPr>
        <w:t xml:space="preserve">1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ид, тема (название или описание) мероприятия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iCs/>
                <w:sz w:val="28"/>
                <w:szCs w:val="28"/>
                <w:lang w:eastAsia="en-US"/>
              </w:rPr>
              <w:t xml:space="preserve">Принимаю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участие в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экспериментально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деятельности на портале Центр педагогических инноваций им .К.Д.Ушинск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Являюсь участником </w:t>
            </w:r>
            <w:r>
              <w:rPr>
                <w:rFonts w:eastAsia="Calibri"/>
                <w:b/>
                <w:sz w:val="28"/>
                <w:szCs w:val="28"/>
              </w:rPr>
              <w:t xml:space="preserve">региональной инновационной площадки </w:t>
            </w:r>
            <w:r>
              <w:rPr>
                <w:rFonts w:eastAsia="Calibri"/>
                <w:sz w:val="28"/>
                <w:szCs w:val="28"/>
              </w:rPr>
              <w:t>по направлению«Разработка, апробация и внедрение новых элементов содержания образования и систем воспитания, новых педагогических технологий, учебно-методических и учебно- лабораторных комплексов, форм, методов и средств обучения « при государственном автономном профессиональном образовательном учреждении «Международный колледж сервис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/>
      </w:pPr>
      <w:r>
        <w:rPr>
          <w:b/>
          <w:sz w:val="28"/>
          <w:szCs w:val="28"/>
        </w:rPr>
        <w:t xml:space="preserve">2. Результаты учебно-воспитательной работы з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2.1. Результаты сдачи ЕГЭ, ЕРЭ  по преподаваемому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635"/>
        <w:gridCol w:w="1984"/>
        <w:gridCol w:w="2268"/>
        <w:gridCol w:w="1701"/>
        <w:gridCol w:w="992"/>
      </w:tblGrid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образовательного учреждения в данном учебном год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>
          <w:trHeight w:val="742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/>
            </w:pPr>
            <w:r>
              <w:rPr>
                <w:sz w:val="28"/>
                <w:szCs w:val="28"/>
              </w:rPr>
              <w:t>18 человек, 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/>
            </w:pPr>
            <w:r>
              <w:rPr>
                <w:sz w:val="28"/>
                <w:szCs w:val="28"/>
              </w:rPr>
              <w:t>18 человек,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/>
            </w:pPr>
            <w:r>
              <w:rPr>
                <w:sz w:val="28"/>
                <w:szCs w:val="28"/>
              </w:rPr>
              <w:t>0 человек, 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Результаты сдачи ОГЭ  по преподаваемому предмет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661"/>
        <w:gridCol w:w="1751"/>
        <w:gridCol w:w="2706"/>
        <w:gridCol w:w="2636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участников ОГЭ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ученности по итогам ОГЭ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(% учащихся, получивших оценки «4» и 5» по итогам ОГЭ в общей численности участников ОГЭ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ваемость по итогам ОГЭ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(% учащихся, не набравших минимальное количество баллов и получивших оценку «2», в общей численности участников ОГЭ)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  челове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8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%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челове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челове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овек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челове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3. Результаты республиканского тестирования учащихся  6, 8, 10 классов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984"/>
        <w:gridCol w:w="2268"/>
        <w:gridCol w:w="1701"/>
        <w:gridCol w:w="99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2.4. Результаты участия обучающихся в очных предметных олимпиадах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483"/>
        <w:gridCol w:w="1848"/>
        <w:gridCol w:w="1812"/>
        <w:gridCol w:w="2327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Результат (занятое место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Дата проведения  олимпиады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2013 уч. 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ризер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ризёр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ризёра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ризёр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5. Результаты участия обучающихся в научно-практических конференциях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410"/>
        <w:gridCol w:w="1276"/>
        <w:gridCol w:w="184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Тема конференции, кем организована, дата прове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Тема вы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Результат (занятое мест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оволжская юношеская научно – исследовательская конференция,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слов – паразитов в речи школьников МБОУ «СОШ№31» и способы их устран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ональны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еспубликанский конкурс научно - исследовательских работ учащихся «аксаковские чтения»,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литературы Киевской Руси на политическую обстановку в государстве в период правления Владимира Мономах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оволжская юношеская научно – исследовательская конференция «Я- исследовате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ман и Чайковский- непрерывная связь времё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Поволжская юношеская научно – исследовательская конференция «Я- исследователь»,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крепостной женщины с точки зрения историков и писателей 19 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еспубликанская конференция “Славянские чтения»,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Обрядовые песни как неотъемлемая часть православных празд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 - практическая конференция и чтения школьников на языках народов Российской Федерации, 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ко  - лингвистический анализ русских и татарских фамилий одноклассни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1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научно – практическая конференция школьников «Молодёжь в научном поиске»,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ый анализ использования в речи русских и татарских фразеологизм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ая научно – практическая конференция школьников «Молодёжь в научном поиске»,2015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мология русских и татарских фамил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Республиканский конкурс исследовательских работ и проектов школьников “Дебют в науке», 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жаргонизмов в речи школьников МБОУ «СОШ№31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Поволжская юношеская научно – исследовательская конференция «Я- исследователь»,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екты моего с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анск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еспубликанская конференция исследовательских краеведческих работ учащихся “Жить, помня о корнях своих…»,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связь поко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межрегиональная лингвистическая научно- практическая конференция учащихся “Актуальные вопросы языковой компетентности в условиях полилингвизма», 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Компьютерная терминология и её влияние на лексикон учащихс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Всероссийская научная конференция учащихся им. Н.И.Лобачевского, 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пересечения в жизни и творчестве Сергея Есенина и Хади Такташ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ая научная конференция учащихся,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тво Стахеева. Забытые имена. Образ Емельяна Пугачёва в произведениях писателей г.Елабу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ы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Всероссийская научная конференция учащихся,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 пересечения в жизни и творчестве Сергея Есенина и Хади Такташ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Республиканская научно-практическая конференция “Ломоносовские чтения»,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 Емельяна Пугачёва в произведениях писателей г.Елабу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егиональная конференция учебно-исследовательских и проектных работ “В мире знаний»,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Диалекты моего с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еспубликанская конференция исследовательских краеведческих работ учащихся “Жить, помня о корнях своих…»,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Листая семейный альбом…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Республиканский конкурс исследовательских работ и проектов школьников “Дебют в науке», 2017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-оберег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егиональная научно-практическая конференция «Мы-будущее 21 века”,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-обере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научно-практическая конференция учащихся и студентов «Наука и культура: новый взгляд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-здоровый д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Междунар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Диплом призё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сероссийский фестиваль творческих открытий и инициатив «Леонар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-здоровый д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сероссийский фестиваль творческих открытий и инициатив «Леонард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здоровом теле -здоровый ду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сероссийская гуманитарная научно-практическая конференция «Актуальные проблемы гуманитарных нау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литературы в воспитании подрастающего поко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6. Результаты участия  обучающихся (воспитанников) в  конкурсах, смотрах, концертах, соревнованиях и др. мероприятиях по предмету (профилю образовательной программы, реализуемой  педагогическим работником)  как в очной, так и в дистанционной форме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40"/>
        <w:gridCol w:w="1884"/>
        <w:gridCol w:w="1609"/>
        <w:gridCol w:w="2428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ид, название меропри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Результат (занятое мест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Дата проведения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конкурс сочинений о профессия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Всероссийская дистанционная олимпиада по русскому языку «Инфоурок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российски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 2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Международный конкурс “Занимательное языкознание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Всероссийская олимпиада по литератур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ы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международны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Окружной творческий конкурс на лучшее чтение поэтических произведений Шевченко “Молитесь братья, молитесь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Молодёжное движение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ы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Всероссийский конкурс «Молодёжное движение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Всероссийская дистанционная олимпиада по русскому языку «Продлёнк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Дипломы 3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Общероссийский конкурс «Альбус» по русскому язык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Открытый творческий конкурс им.Фатиха Карим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призёра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Республиканский энергетический конкурс в направлении «Литературно-музыкальное произведение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Республиканский энергетический конкурс в направлении «Литературно- музыкальное произведение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открытый конкурс «Интеллект – экспресс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дистанционная олимпиада по русскому языку «Продлёнк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2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Международная олимпиада по русскому языку. Культура реч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Международная олимпиада по русскому языку «Инфоурок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Муниципальный конкурс чтецов «Живая классик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Республиканский турнир «Компьютерная грамотность»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Всероссийский открытый творческий конкурс «Пушкинские чтени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Финальный тур Всероссийской предметной олимпиада для 2-11 классо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Диплом победителя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Республиканского конкурса «Мой любимый учитель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Республиканский конкурс «Билет в будущее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 3 степени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Всероссийский конкурс авторской песни «Гринланди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Открытый творческий конкурс «Тукаевские чтени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тификат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Открытый Республиканский творческий конкурс «Пушкинские чтени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уреа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6 Открытый конкурс на лучшее чтение поэтических произведений «О тех, кто дарует нам жизнь и тепло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ы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юных чтецов «Живая классика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/>
            </w:pPr>
            <w:r>
              <w:rPr>
                <w:sz w:val="28"/>
                <w:szCs w:val="28"/>
              </w:rPr>
              <w:t>Конкурс буктрейлеров «Классика в неформате»,посвящённого Году Льва Толстого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Региональный творческий конкурс “Я лиру посвятил народу своему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ё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  <w:tab w:val="left" w:pos="567" w:leader="none"/>
              </w:tabs>
              <w:spacing w:lineRule="auto" w:line="27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2.7. Результаты обучающихся на основе годовых оценок по преподаваемому предмету аттестуемого  педагогического работника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25"/>
        <w:gridCol w:w="3103"/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обучения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певаемость (%)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 уч.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5%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8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.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65 %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68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 уч .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 уч.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 уч.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8. Работа за рамками тарифицированных часов (внеклассная работа по предмету и др.) 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677"/>
        <w:gridCol w:w="1770"/>
        <w:gridCol w:w="2469"/>
        <w:gridCol w:w="2287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ид деятельности (кружки, секции, мероприятия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Тема, название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Дата проведения мероприятия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Результаты (если есть)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олимпиаде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2013- по 2017 г.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ОШ №31» НМР Р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 республиканской олимпиады по русскому языку, Ярулина Наиля – призёр. (2013г.)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Муниципальный этап республиканской предметной олимпиады по русскому языку, Александрова Дарья – призёр.(2016г.) Региональная олимпиада по литературе, Исмагилова Камиля – призёр(2017г.)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по русскому языку 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 класс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учное общество учащихся»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 сентября по май 2016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МБОУ «СОШ №31» НМР Р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жок по русскому языку </w:t>
            </w:r>
          </w:p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в  классе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«Научное общество учащихся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С сентября по май 2019 г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МБОУ «Гимназия-интернат№13» НМР РТ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/>
        <w:t xml:space="preserve">.9. Деятельность классного руководителя </w:t>
      </w:r>
    </w:p>
    <w:tbl>
      <w:tblPr>
        <w:tblW w:w="101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1310"/>
        <w:gridCol w:w="1310"/>
        <w:gridCol w:w="1310"/>
        <w:gridCol w:w="2091"/>
      </w:tblGrid>
      <w:tr>
        <w:trPr>
          <w:trHeight w:val="1303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чебный год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чебный год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Учебный год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 2016-2017</w:t>
            </w:r>
          </w:p>
        </w:tc>
      </w:tr>
      <w:tr>
        <w:trPr>
          <w:trHeight w:val="950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72" w:hRule="atLeast"/>
        </w:trPr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2.11. Работа с родителями воспитанников или лицами, их заменяющих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409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мероприят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ма,  наз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конкурс «Мама, папа, я – рабочая семь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ина професси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6г.</w:t>
            </w:r>
          </w:p>
        </w:tc>
      </w:tr>
    </w:tbl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6">
    <w:name w:val="c6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37" w:after="37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7">
    <w:name w:val="c27"/>
    <w:basedOn w:val="Normal"/>
    <w:qFormat/>
    <w:pPr>
      <w:spacing w:before="280" w:after="280"/>
    </w:pPr>
    <w:rPr/>
  </w:style>
  <w:style w:type="paragraph" w:styleId="C71">
    <w:name w:val="c71"/>
    <w:basedOn w:val="Normal"/>
    <w:qFormat/>
    <w:pPr>
      <w:spacing w:before="280" w:after="280"/>
    </w:pPr>
    <w:rPr/>
  </w:style>
  <w:style w:type="paragraph" w:styleId="C82">
    <w:name w:val="c82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22:00Z</dcterms:created>
  <dc:creator>303</dc:creator>
  <dc:description/>
  <cp:keywords/>
  <dc:language>en-US</dc:language>
  <cp:lastModifiedBy>user</cp:lastModifiedBy>
  <cp:lastPrinted>2018-10-23T08:59:00Z</cp:lastPrinted>
  <dcterms:modified xsi:type="dcterms:W3CDTF">2018-11-10T14:09:00Z</dcterms:modified>
  <cp:revision>3</cp:revision>
  <dc:subject/>
  <dc:title/>
</cp:coreProperties>
</file>