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5945</wp:posOffset>
                </wp:positionH>
                <wp:positionV relativeFrom="paragraph">
                  <wp:posOffset>-461645</wp:posOffset>
                </wp:positionV>
                <wp:extent cx="675259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МОЛЕНСКИЙ АВТОТРАНСПОРТНЫЙ КОЛЛЕД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мени Е. Г. Трубицы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219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МЕТОДИЧЕСКИЕ УКАЗАНИЯ К ВЫПОЛНЕНИЮ ПРАКТИЧЕСК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«СОСТАВЛЕНИЕ РАСПОРЯДИТЕЛЬНЫХ ДОКУМЕНТ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по дисциплине «Документационное обеспечение управл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моленс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01.7pt;mso-wrap-distance-left:9.05pt;mso-wrap-distance-right:9.05pt;mso-wrap-distance-top:0pt;mso-wrap-distance-bottom:0pt;margin-top:-3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МОЛЕНСКИЙ АВТОТРАНСПОРТНЫЙ КОЛЛЕД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мени Е. Г. Трубицы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219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МЕТОДИЧЕСКИЕ УКАЗАНИЯ К ВЫПОЛНЕНИЮ ПРАКТИЧЕСКО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«СОСТАВЛЕНИЕ РАСПОРЯДИТЕЛЬНЫХ ДОКУМЕНТ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по дисциплине «Документационное обеспечение управл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моленс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………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выполнению практической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«Составление распорядительных документов»…..……………….5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……………………20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 для самопроверки…………………………………21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.22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  Варианты заданий………………………………………..23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   Примеры приказов………………………………………..27</w:t>
      </w:r>
    </w:p>
    <w:p>
      <w:pPr>
        <w:pStyle w:val="Normal"/>
        <w:spacing w:lineRule="auto" w:line="36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.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опровождают любую часть нашей жизни: рождение, окончание школы, института, поступления на работу, выход на пенсию, фиксируют состояние нашего здоровья на протяжении всей наш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любая профессиональная деятельность, частная или государственная, тесно связана с оформлением и ведением определенных документов. Документы разнообразны: учредительные документы, устав фирмы, договора, ряд бухгалтерских документов, кадровых, организационно-распорядительных и т.д. Каждый из этих документов имеет определенное значение и несет в себе ряд функций. Поэтому у каждого документа есть свои правила работы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рыночной экономики очень важно правильно построить работу с документами, чаще всего успех фирмы зависит от правильно организованной службы делопроизводства. Для этого понадобится не только знание делопроизводства, но и знание, как грамотно оснастить рабочие места компьютерной техникой, выбрать прикладное ПО, и базу данных для хранения информации. На сегодняшний день в сфере делопроизводства идут глобальные изменения, связанные с внедрением новейший техники и технологии в обработку передачу и хранения документов, это более высокий уровень технологического процесса, позволяющий кардинально повысить производительность и качество делопроизводства. В связи с этим предъявляются более высокие требования к квалификации и уровню подготовки работников в сфере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ительные документы являются очень важным звеном в сфере управленческо-хозяйственной деятельности организации. Распорядительные документы регулируют деятельность, с помощью которой осуществляются функции и задачи, поставленные перед организацией, причем это не зависит от характера деятельности и правовой основ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аспорядительных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Совершенствуется организация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Совершенствуются способы и средства осуществления основ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Разрешаются многие возникающие проблемы и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актуальность данной темы высока, так как без комплекта распорядительных документов управление организацией, предприятием или отраслью и т.д., на любом уровне, в том числе и на государственном, будет крайне затруд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актической работ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основными правилами оформления приказов по основной деятельност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навыки в составлении текстов приказ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готовить бланки прик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практической работы «Составление распорядительных документ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ительная деятельность предприятия документируется в основном посредством издания приказов руководител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- правовой акт, издаваемый руководителем предприятия, действующим на основе единоначалия, в целях разрешения всех основных или оперативных задач, стоящих перед данным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держанию приказы делятся на два вида: по основной деятельности и по личному составу. К каждому виду документа предъявляются соответствующие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ПО ОСНОВНОЙ ДЕЯТЕЛЬНОСТИ – нормативный распорядительный документ, отражающий управленческие решения по вопросам производственно-хозяйственной деятельности, планирования, отчетности, финансирования, совершенствования структуры и организации работы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приказ – это указание о проведении конкретных  мероприятий, назначении ответственных за это лиц и сроков выполнения эт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ы издаются, когда требуется довести до сведения работников директивные документы, поступившие из вышестоящих органов. Процесс составления и оформления приказа регламентируется инструкциями по работе с документами. В них предписано обязательное соблюдение ряда требований и правил, которые должны обеспечить юридическую  полноценность приказа, его оперативное 'исполнение, а также всестороннее  решение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ы приказов подготавливаются специалистами предприятия,  согласовываются с юристом, главным бухгалтером или другими ведущими специалистами предприятия (если есть в этом необходим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анный руководителем проект приказа регистрируется работником, ответственным за ведение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вступает в силу с момента подписания, если в его тексте не указано другого срока. Право подписи имеют руководители предприятии, заместители руководителя, а также должностные лица, в соответствии с их полномочиями и компете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лучаев приказ действует постоянно, пока не будет отменен или пока не истечет срок его действия, определенный в тексте самого при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ие приказов по основной деятельности Приказы по основному виду деятельности оформляются на бланке предприятия (бланк конкретного вида документа) или на листе бумаги с обязательными реквизитами, которые имеют стабильный порядок их рас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иказа по основному виду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вида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д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д формы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истрационный но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о и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гол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метка о контр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к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и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метка об исполн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дентификатор электронной копии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требования к реквизитам, на которые необходимо обратить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постоянных и необходимых реквизитов - это наименование организации. Согласно ст. 54 Гражданского кодекса Российской Федерации организация как юридическое лицо должна иметь свое наименование, содержащее указание на ее организационно-правов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роизводственное объединение "Агат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ГОСТа Р. 51141 -98 "Делопроизводство и архивное дело. Термины и определения" этот реквизит обозначает автора документа, под которым понимается физическое или юридическое лицо, создавшее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я некоммерческих организаций, а в предусмотренных законом случаях - наименования и коммерческих организаций должны содержать указание на характер деятельности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Нау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оператив «Запус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предприятия обязательно указывается в учредительных документах. Юридическое лицо, являющееся коммерческой организацией, должно иметь свое фирменное наимен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ое лицо, фирменное наименование которого зарегистрировано в установленном порядке, имеет исключительное право е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рменное наименование общества с ограниченной ответственностью должно содержать не только наименование самого общества, но и слова "с ограниченной ответственностью" (ст. 87 Гражданского кодекса Российской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ое общество с ограниченной ответственностью "Подмосковье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рменное наименование акционерного общества должно содержать его наименование и указание того, что общество является акционерным (ст. 96 Гражданского кодекса Российской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ое общество по изготовлению ювелирных изделий "Сапфир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ланке организации наименование пишется на границе верхнего поля. Если организация имеет прямое административное подчинение, то в этом случае название вышестоящей организации пишется в обязательном порядке. Оно указывается над название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енное наименование предприятия никогда не заменяет полного наименования даже если оно очень изв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полным наименованием предприятия дается сокращенное наименование предприятия, если оно есть. Наименование предприятия пишется в именительном падеже и всегда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радиотехнический колле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и академика АА Распле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РТК им. ак. А.А. Расплети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предприятия на иностранном языке указывается только под русским наименованием предприятия, а наименование на национальном языке субъектов Российской Федерации – на одном уровне с наименованием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детский фо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ussian children fo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тся рядом с наименованием предприятия изображать эмблему или товарный знак. Изображение эмблемы или товарного знака может быть помещено и на верхнее поле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ида документа пишется прописными бук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документа - это дата фактического подписания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два способа написания даты: цифровой способ и словесно-цифровой. При цифровом способе (наиболее рекомендуемом) указываются две цифры дня, две цифры месяца и обязательно четыре цифры года. Между цифрами ставятся точки, после четырех цифр года точка не ставится. Допускается обратная последовательность написания д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ловесно-цифровом способе написания даты название месяца пишется прописью, после цифры года дается сокращение -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04.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апреля 200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"Типовой инструкции по делопроизводству в федеральных  органах исполнительной власти" (М., 2000) (далее – Типовая инструкция) необходимо учитывать независимо от выбранного способа написания даты. В ней сказано, что дата должна быть написана собственноручно тем должностным лицом, кто подписывает данный документ. При печатании проекта документа печатается только месяц и год (Типовая инструкция п. 5.2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ационный номер приказа - это порядковый номер приказа, который присваивается документу в момент регистрации. Нумерация идет по возрастанию, в течение всего календарного года. Регистрационный номер приказу присваивается только после его подписания. Регистрационный номер всегда пишется на уровне написания даты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и __________(что бывает гораздо реже, когда приказы имеют право издавать руководители структурных подразделени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/01-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4 - порядковый № докумен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- индекс структурного подраздел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- номер дела по номенклатуре дел структурного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окумент издан совместно двумя и более организациями, регистрационный номер состоит из регистрационных номеров документа каждой организации, проставляемых через косую черту в порядке указания авторов в документе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5/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издания документа указывается в приказе, если его нельзя определить из наименования организации. Место издания устанавливается по месту нахождения юридического лица. Место нахождения юридического лица определяется местом его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указывается в учредительн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Люберцы Моск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оловок печатается в документах формата А4. Как правило, в приказах он отвечает на вопрос "о чем?". После написания заголовка точка не ставится. Если приказ пишется на бланке с продольным расположением реквизитов, то заголовок выравнивается по центру и пишется полужирным шрифт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рал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03.2003 </w:t>
        <w:tab/>
        <w:tab/>
        <w:tab/>
        <w:tab/>
        <w:tab/>
        <w:tab/>
        <w:tab/>
        <w:tab/>
        <w:tab/>
        <w:t>№ 1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струкции по делопроизводст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приказа по основной деятельности, как правило, состоит из двух частей - констатирующей и распорядительной. Констатирующая  часть приказа обязательно печатается в том случае, когда данный приказ  написан на основании приказа вышестоящей организации или в продолжение ранее изданного при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ительная часть начинается со слова "приказываю", которое печатается всегда прописными буквами (или строчными в разрядку) на отдельной строке. В распорядительной части излагаются предписываемые действия, указываются ответственные должностные лица, которые отвечают за соблюдение указанных с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чальнику отдела кадров Иванову И.И. подготовить списки сотрудников для дежурства в предпраздничный день 30.04.2003 до 27.04.20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ительная часть может делиться на пункты и подпункты, которые нумеруются арабскими цифрами с точкой (ГОСТ 1.5.-68). Все требования, предъявляемые к тексту, подробно описаны в макете при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ые задания или документы могут быть оформлены в виде приложения к приказу, если приложений несколько, то они нумеруются. Сами приложения - это самостоятельные документы, со всеми необходимыми реквизитами. При этом в правом верхнем углу документа-приложения пишется слово "приложение" без кавычек и знака 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 от 10.04.20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квизит "подпись" входит наименование должности, собственноручная подпись и расшифровка подписи. Наименование должности пишется от границы левого поля, при этом наименование предприятия в должности не указ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именовании должности могут быть указаны воинские звания или ученые степени. В этих случаях наименование должности может писаться в две строки через один интер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подписи дается на уровне последней строки должности, при этом последняя буква фамилии должна быть расположена на границе правого поля. Между наименованием должности и расшифровкой имени, отчества и фамилии ставится собственноручная подпись должностного лица, подписавшего документ. Подпись всегда должна ставиться только тем лицом, чья фамилия указана в расшифровке подписи. Если должностное лицо, подпись которого была предусмотрена на проекте документа, в настоящее время отсутствует, проект документа должен быть в обязательном порядке переделан и в реквизите "подпись" указана фактическая должность и фамилия лица, подписавшего документ. Категорически не допускается подписывать приказы с предлогом "за" или сокращением "зам.", а также с проставлением косой линии перед наименованием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ректор </w:t>
        <w:tab/>
        <w:tab/>
        <w:tab/>
        <w:tab/>
      </w:r>
      <w:r>
        <w:rPr>
          <w:i/>
        </w:rPr>
        <w:t>Иванов</w:t>
      </w:r>
      <w:r>
        <w:rPr>
          <w:sz w:val="28"/>
          <w:szCs w:val="28"/>
        </w:rPr>
        <w:t xml:space="preserve"> </w:t>
        <w:tab/>
        <w:tab/>
        <w:tab/>
        <w:t>И.И. Ив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ъеди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тор экономических наук </w:t>
        <w:tab/>
      </w:r>
      <w:r>
        <w:rPr>
          <w:rFonts w:cs="DilleniaUPC"/>
          <w:i/>
        </w:rPr>
        <w:t>Петров</w:t>
      </w:r>
      <w:r>
        <w:rPr>
          <w:sz w:val="28"/>
          <w:szCs w:val="28"/>
        </w:rPr>
        <w:t xml:space="preserve"> </w:t>
        <w:tab/>
        <w:tab/>
        <w:tab/>
        <w:t>B.C. П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ректор </w:t>
        <w:tab/>
        <w:tab/>
        <w:tab/>
        <w:tab/>
      </w:r>
      <w:r>
        <w:rPr>
          <w:rFonts w:cs="DilleniaUPC"/>
          <w:i/>
        </w:rPr>
        <w:t>Петров</w:t>
      </w:r>
      <w:r>
        <w:rPr>
          <w:sz w:val="28"/>
          <w:szCs w:val="28"/>
        </w:rPr>
        <w:tab/>
        <w:tab/>
        <w:tab/>
        <w:t xml:space="preserve"> И.И. Ив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визирования допускается использовать этот реквизит в приказе. Данный реквизит включает в себя: должность визирующего, его личную подпись, расшифровку подписи (инициалы ставятся перед фамилией) и дату визирования. Сюда относятся и все требования к реквизиту "дат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оекта документа это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анцеля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DilleniaUPC"/>
          <w:i/>
        </w:rPr>
        <w:t xml:space="preserve">Петров </w:t>
      </w:r>
      <w:r>
        <w:rPr>
          <w:sz w:val="28"/>
          <w:szCs w:val="28"/>
        </w:rPr>
        <w:t>И.И. П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.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визы 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анцеля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DilleniaUPC"/>
          <w:i/>
        </w:rPr>
        <w:t>Петров</w:t>
      </w:r>
      <w:r>
        <w:rPr>
          <w:sz w:val="28"/>
          <w:szCs w:val="28"/>
        </w:rPr>
        <w:t xml:space="preserve"> И.И.П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4.20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ный ниже макет приказа выполнен на бланке с продольным расположением реквизитов. Угловые бланки меняют только место расположения постоянных реквизитов, а именно: наименование предприятия, наименование вида документа, дату, номер, место издания и заголовок. Требования, предъявляемые к самим реквизитам, остаются преж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кет оформления приказа по основной 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именование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>Рeг. номе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сто изд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голов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печатается шрифтом 13 кегля через 1,5 интервала от левой границы текстового поля и выравнивается по ширине текстового поля. Первая строка абзаца начинается на расстоянии 1,25 см от левой границы текстов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атирующей части кратко излагаются цели и задачи, факты, события, послужившие основанием для издания приказа. Констатирующая часть может начинаться словами "в целях", "в соответствии", "во исполнение" и т. д. Если приказ издается на основании другого документа, то в констатирующей части указывается наименование этого документа в творительном падеже, далее его дата, номер и загол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ительная часть отделяется от констатирующей словом "приказываю", которое печатается прописными буквами на отдельной строке от нулевого положения табулятора, т. е. от границы левого поля. Текст распорядительной части излагается в повелительной форме и подразделяется, если необходимо, на пункты и подпункты, которые нумеруются арабскими цифрами с точ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 (или п р и к а з ы в а ю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тветственный исполнитель, фамилия указываются в дательном падеже; содержание задания, выраженное глаголом в неопределенной форме, и дата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сполнителя может быть указано структурное подразделение. В этом случае обязательно указывается Ф.И.О. руководителя структурного подразделения. Несколько разных по характеру заданий оформляются так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й исполн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держание задания (предписываемое действие), срок исполн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оже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й пункт. Контроль за исполнением приказа может быть возложен на конкретное должностное лицо. При этом указывается наименование должности и Ф.И.О. в винительном падеже.</w:t>
      </w:r>
    </w:p>
    <w:p>
      <w:pPr>
        <w:pStyle w:val="Normal"/>
        <w:ind w:left="4954" w:hanging="4245"/>
        <w:jc w:val="both"/>
        <w:rPr/>
      </w:pPr>
      <w:r>
        <w:rPr>
          <w:sz w:val="28"/>
          <w:szCs w:val="28"/>
        </w:rPr>
        <w:t xml:space="preserve">Название должности </w:t>
        <w:tab/>
        <w:tab/>
        <w:t>расшифровка подписи (И.О.Ф., последняя буква Фамилии ограничивается правым полем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выписки прик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довольно часто возникает необходимость подготовить копию или выписку из приказа. Делать выписки из приказов или иных распорядительных документов секретарю приходится для решения вопросов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- это копия какой-либо части подлинного док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ланка остаются прежними.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организ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а и регистрационный номер докумен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о и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вида документа подлежит изменению - вид документа "Приказ" меняется на "Выписку из приказ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атирующая часть приказа воспроизводится полностью, " далее из распорядительной части, которая начинается со слов "Приказываю", указывается за тем же самым номером только тот пункт, что и в прик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из данного пункта переписывается полностью. После оформления текста указывается должностное лицо, подписавшее приказ. Здесь указывается только должность и расшифровка подписи. Чтобы выписка имела юридическую силу и являлась самостоятельным документом, ее необходимо заверить. Отметка о заверении копии проставляется 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(автограф) расшифровка подпи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заве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копия может заверяться оттиском печати. Оттиск печати ставится между собственноручной подписью и наименованием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роставляется тем должностным лицом, которое самостоятельно подписывает выписку. Допускается при печатании указывать только месяц и год, число месяца всегда проставляется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кретарь </w:t>
        <w:tab/>
        <w:tab/>
        <w:tab/>
      </w:r>
      <w:r>
        <w:rPr>
          <w:i/>
        </w:rPr>
        <w:t>Петрова</w:t>
      </w:r>
      <w:r>
        <w:rPr>
          <w:sz w:val="28"/>
          <w:szCs w:val="28"/>
        </w:rPr>
        <w:t xml:space="preserve"> </w:t>
        <w:tab/>
        <w:tab/>
        <w:tab/>
        <w:t>И.И.Петр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04.200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приказа по основной деятельности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ткрытое акционерное общество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"Идеал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03.2003 </w:t>
        <w:tab/>
        <w:tab/>
        <w:tab/>
        <w:tab/>
        <w:tab/>
        <w:tab/>
        <w:tab/>
        <w:tab/>
        <w:tab/>
        <w:tab/>
        <w:t>№2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по делопроизводству на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иповой инструкцией по делопроизводству в федеральных органах исполнительной власти, утвержденной приказом Федеральной архивной службы России от 27.11.2000 №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струкцию по делопроизводству в ОАО "Идеал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ведующей канцелярией Петровой А.К. обеспечить методическое руководство организацией делопроизводства на предприятии до 20.03.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уководителю типографией Сидорову И.И. обеспечить все структурные подразделения необходимым количеством экземпляров инструкции по делопроизводству предприятия до 20.03.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соблюдением приказа возложить на заместителя директора предприятия Сергеева М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ректор </w:t>
        <w:tab/>
        <w:tab/>
        <w:tab/>
      </w:r>
      <w:r>
        <w:rPr>
          <w:i/>
        </w:rPr>
        <w:t>Иванов</w:t>
      </w:r>
      <w:r>
        <w:rPr>
          <w:sz w:val="28"/>
          <w:szCs w:val="28"/>
        </w:rPr>
        <w:t xml:space="preserve"> </w:t>
        <w:tab/>
        <w:tab/>
        <w:tab/>
        <w:t>И.И.Ив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выписки из приказа по основ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ткрытое акционерное общество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"Идеал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ИК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03.2003 </w:t>
        <w:tab/>
        <w:tab/>
        <w:tab/>
        <w:tab/>
        <w:tab/>
        <w:tab/>
        <w:tab/>
        <w:tab/>
        <w:tab/>
        <w:tab/>
        <w:t xml:space="preserve">  №2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утверждении инструкции по делопроизводству на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иповой инструкцией по делопроизводству в федеральных органах исполнительной власти, утвержденной приказом Федеральной архивной службы России от 27.11.2000 № 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уководителю типографии Сидорову И.И. обеспечить все структурные подразделения необходимым количеством экземпляров инструкции по делопроизводству предприятия до 20.03.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И.И. Ив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кретарь </w:t>
        <w:tab/>
        <w:tab/>
        <w:tab/>
      </w:r>
      <w:r>
        <w:rPr>
          <w:i/>
        </w:rPr>
        <w:t>Котова</w:t>
      </w:r>
      <w:r>
        <w:rPr>
          <w:sz w:val="28"/>
          <w:szCs w:val="28"/>
        </w:rPr>
        <w:t xml:space="preserve"> </w:t>
        <w:tab/>
        <w:tab/>
        <w:tab/>
        <w:t>А.А.Кот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03.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работать угловой и продольный бланк приказа для конкретной организации (см. прил.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дготовить приказ по конкретному предприятию о проведении смотра мероприятий по противопожарной безопасности по всем подразделениям. Смотр необходимо провести, т.к. на предприятии участились случаи нарушений правил противопожарной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Найти ошибки в оформлении приказов и подготовить правильные варианты (см. прил.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 приказов по основ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ь документы разработанные в ходе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 для самопровер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ри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приказ по основной деятель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какие группы можно разделить приказы по содержан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аких случаях издаются приказ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ем готовятся проекты приказов и с кем согласовываю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 какого момента приказ вступает в сил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у принадлежит право подписи приказов по основ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течение, какого периода действует приказ по основ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кие реквизиты приказа по основной деятель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ак пишется наименование вида докумен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 нумеруются приказ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аковы правила указания места изд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кие требования предъявляются к оформлению заголов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акие части выделяют в тексте прик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к строится распорядительная часть прик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аково содержание последнего пункта распорядительной ч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акие требования к оформлению подписи прик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Что такое выпис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ребования к оформлению текста выписки прик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ак оформляется отметка о заверении копии выписки прик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рганизацией (предприятием, учреждением) невозможно осуществлять без использования распорядительных документов. От того, насколько правильно составлены и оформлены распорядительные документы, организована работа с ним, во многом зависит своевременность и правильность принятия управленческого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орядительных документах отражается и учитывается деятельность организации, в них зафиксированы важные решения, влияющие на работу всего предприятия. При проверке работы организации, проведении ревизии проверяют прежде всего документы. Поэтому ведение многих документов предписано зако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документов закреплены в правовых и нормативных актах, которые издают федеральные органы государственной власти, органы государственной власти субъектов Российской Федерации, органы местного самоуправления, органы управления коммерческих и некоммерческих организаций и их объеди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 документов также закреплены в государственных стандартах на документацию. Стандарт, как информативно-технический документ (образец, эталон, модель) устанавливает комплекс норм, правил, требований к объекту стандарт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ндартов на практике способствует улучшению качества документов, и как следствие более эффективной деятельности организации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за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РЫТОЕ АКЦИОНЕРНОЕ ОБЩЕСТВО «РЕАЛ» (ЗАО «РЕАЛ»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0011 г. Пенза, ул. Лермонтова, 56/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32165566, ОГРН 4312311122448, ИНН/КПП 3245613750/3245613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Д.Д. Лебед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, гл. бухгалтер О.Д. Ива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аркетинга, начальник отдела О.А. Са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отдел, начальник отдела О.П. Кру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СТВО С ОГРАНИЧЕННОЙ ОТВЕТСТВЕННОСТЬЮ «Арсенал»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1100 г. Ульяновск, ул. Мира,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12343254, ОГРН 1233431231231, ИНН/КПП 4321767540/4321767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Л.Л. Шк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, гл. бухгалтер М.И. Ли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от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РЫТОЕ АКЦИОНЕРНОЕ ОБЩЕСТВО «АЛАН+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1144 г. Самара, ул. К. Маркса, 66/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21443612, ОГРН 5453216523412, ИНН/КПП 8756425430/8756425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Л.И. З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, гл. бухгалтер А.Р. Веб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отдел, начальник отдела Ю.Д. Ивн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отдел, начальник отдела Л.Д. Сем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РЫТОЕ АКЦИОНЕРНОЕ ОБЩЕСТВО «Евросе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4255, г. Казань, пр. Возрождения,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14325432, ОГРН 1432543624351, ИНН/КПП 1213624160/1213624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В.Е. Ел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, гл. бухгалтер Р.Р. Рен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аркетинга, начальник отдела Л.М. П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 отдел, начальник отдела Р.С. Алексе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ГОСУДАРСТВЕННО УНИТАРНОЕ ПРЕДПРИЯТИЕ «АГРОСЕРВИС» (ГУП «АГРОСЕРВИС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3310, г. Пенза, ул. Терновская, 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56341853, ОГРН 8167452856118, ИНН/КПП 6147491650/6147491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Ю.В. Капуст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тдел, начальник отдела К.Е. Кост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 отдел, начальник отдела В.Ф. Фед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СТВО С ОГРАНИЧЕННОЙ ОТВЕТСТВЕННОСТЬЮ «ФОТ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3122, г. Саранск, ул. Ударная, 55/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22441165, ОГРН 1234543212312, ИНН/КПП 2121341320/2121341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Г.Г. Нем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, гл. бухгалтер С.С. Визгу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тдел, начальник отдела В.Р. Рю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отдел, начальник отдела Л.О. Оч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КРЫТОЕ АКЦИОНЕРНОЕ ОБЩЕСТВО «СТАР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1133, г. Саратов, ул. Б.Нагорная, 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32143523, ОГРН 5432123454351, ИНН/КПП 5476841580/5476841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С.Ю. Юр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тдел, начальник отдела А.А. Ан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аркетинга, начальник отдела П.П. П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 отдел, начальник отдела К.А. Пузырь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МУНИЦИПАЛЬНОЕ УНИТАРНОЕ ПРЕДПРИЯТИЕ «ЗЕЛЕНСТРОЙ» (МУП «ЗЕЛЕНСТРОЙ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2211, г. Пенза, ул. Зеленая,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57382547, ОГРН 76853265241653, ИНН/КПП 3311442670/3311442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В.Л. Шаб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, начальник бухгалтерии Н.Е. Шляп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тдел, начальник отдела О.А. Мороз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отдел, начальник отдела П.Л. Коз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КРЫТОЕ АКЦИОНЕРНОЕ ОБЩЕСТВО «МОДИС-СЕРВИ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2561, г. Москва, ул. Тверская, 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87967573, ОГРН 5567451879352, ИНН/КПП 1234565430/1234565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отдел, начальник отдела Р.М. Ро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отдел, начальник отдела В.В. Васил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аркетинга, начальник отдела Д.Д. Матве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ЩЕСТВО С ОГРАНИЧЕННОЙ ОТВЕТСТВЕННОСТЬЮ «ИМПУЛЬ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4233, г. Тверь, ул. Мира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56465747, ОГРН 2341326527124, ИНН/КПП 6543765870/6543765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, начальник бухгалтерии В.В. Фо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тдел, начальник отдела Л.С. Мигу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аркетинга, начальник отдела Р.П. Мух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ы прик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"КОНТИНЕНТАЛЬ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КПО 12345678, ОГРН 1234567890123, ИНН/КПП 1234567890/12345678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07.2003 </w:t>
        <w:tab/>
        <w:tab/>
        <w:tab/>
        <w:tab/>
        <w:tab/>
        <w:tab/>
        <w:tab/>
        <w:tab/>
        <w:tab/>
        <w:tab/>
        <w:t>№4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штатное распис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казом директора от 21.07.2003 № 44 "О реорганизации службы делопроизвод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штатное расписание аппарата организации следующие изменения: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Добавить в состав службы делопроизводства должность секретаря-референта в со ставе I штатной единицы с должностным окладом 8500 рублей 00 коп. без персональных и прочих надб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величить месячный фонд заработной платы на 8500 рублей 00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троль за исполнением приказа возложить на зам. директора Козлова A.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ректор ЗАО "Континенталь" </w:t>
        <w:tab/>
        <w:tab/>
        <w:tab/>
        <w:tab/>
        <w:t xml:space="preserve"> С.М. Прыгу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зова 89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-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Карат-плюс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.06.2003 </w:t>
        <w:tab/>
        <w:tab/>
        <w:tab/>
        <w:tab/>
        <w:tab/>
        <w:tab/>
        <w:tab/>
        <w:tab/>
        <w:tab/>
        <w:t>№237/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отдела маркетинга и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деятельности ОАО "Карат-плюс" и в соответствии с решением акционеров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отдел маркетинга и рекламы на базе отдела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и представить на утвер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заместителю Генерального директора Кошелеву М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ение об отделе маркетинга и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иректору по персоналу Мухиной А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татное распис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ю Матвеевой Н.А. ознакомить с приказом сотрудников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>А.В. Вади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ве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3-03-35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"Турсервис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5.04.2003 </w:t>
        <w:tab/>
        <w:t>№ 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 подготовке пансионатов "Заря" и "Янтарь"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летнему сезону 200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работ в пансионатах "Заря" и "Янтарь" и в целях обеспечения выполнения распоряжения Московского Комитета по туризму от 07.04.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хнического директора Гаврилова М.П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Откомандировать в пансионаты "Заря" и "Янтарь" на период с 12.05.2003 до 30.05.2003 рабочих строительных специальностей для выполнения работ, определенных в вышеука занном распоряжении с оплатой по среднему тари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беспечить необходимое оборудование и инстру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возложить на главного инженера Ремизова П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директор ЗАО "Турсервис" </w:t>
        <w:tab/>
        <w:tab/>
        <w:tab/>
        <w:t>O.A. Сир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Д.Сенина 102-45-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новной учебной литературы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.Кирсанова М.В.  Современное делопроизводство: Учебное пособие. – 4-е изд. – ИНФРА – М; Новосибирск: Сибирское соглашение,– 312 с – (Высшее образование) .-2006.</w:t>
      </w:r>
    </w:p>
    <w:p>
      <w:pPr>
        <w:pStyle w:val="TextBody"/>
        <w:tabs>
          <w:tab w:val="clear" w:pos="0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</w:tabs>
        <w:ind w:firstLine="426"/>
        <w:rPr/>
      </w:pPr>
      <w:r>
        <w:rPr>
          <w:szCs w:val="28"/>
        </w:rPr>
        <w:t>2.Кирсанова М.В., Аксенов Ю.М. Документационное обеспечение управления::</w:t>
      </w:r>
      <w:r>
        <w:rPr/>
        <w:t xml:space="preserve"> Учебное пособие. – 6-е изд. – ИНФРА – М; Новосибирск: Сибирское соглашение,– 364 с – (Высшее образование).-2006</w:t>
      </w:r>
    </w:p>
    <w:p>
      <w:pPr>
        <w:pStyle w:val="TextBody"/>
        <w:tabs>
          <w:tab w:val="clear" w:pos="0"/>
        </w:tabs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</w:tabs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литератур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Закон «О государственном гербе Российской Федерации» 30.06.2003 № 1-ФКЗ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4.  </w:t>
      </w:r>
      <w:r>
        <w:rPr>
          <w:sz w:val="28"/>
          <w:szCs w:val="28"/>
        </w:rPr>
        <w:t>Закон «Об информации, информационных технологиях и о защите информации» 27. 07.2006 г. № 149-ФЗ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Закон «О товарных знаках, знаках обслуживания и наименованиях мест происхождения товаров» (в ред.от 24.12.2002 №176-ФЗ)</w:t>
      </w:r>
    </w:p>
    <w:p>
      <w:pPr>
        <w:pStyle w:val="31"/>
        <w:ind w:hanging="0"/>
        <w:rPr/>
      </w:pPr>
      <w:r>
        <w:rPr/>
        <w:t xml:space="preserve">      </w:t>
      </w:r>
      <w:r>
        <w:rPr/>
        <w:t>6. Закон «Об архивном деле в Российской Федерации» 01.10.2004 №125-ФЗ</w:t>
      </w:r>
    </w:p>
    <w:p>
      <w:pPr>
        <w:pStyle w:val="31"/>
        <w:ind w:firstLine="426"/>
        <w:rPr/>
      </w:pPr>
      <w:r>
        <w:rPr/>
        <w:t xml:space="preserve">7. ГОСТ Р 51141-98. Делопроизводство и архивное дело. Термины и </w:t>
        <w:tab/>
        <w:t>определения. – М.: Госстандарт России, 1998.</w:t>
      </w:r>
    </w:p>
    <w:p>
      <w:pPr>
        <w:pStyle w:val="31"/>
        <w:ind w:firstLine="426"/>
        <w:rPr/>
      </w:pPr>
      <w:r>
        <w:rPr/>
        <w:t>8.ГОСТ Р 6.30-2003. Унифицированные системы документации. Система организационно-распорядительной документации. Требования к оформлению документов. – М.: Госстандарт России, 2003..</w:t>
      </w:r>
    </w:p>
    <w:p>
      <w:pPr>
        <w:pStyle w:val="31"/>
        <w:ind w:firstLine="426"/>
        <w:rPr/>
      </w:pPr>
      <w:r>
        <w:rPr/>
        <w:t>9.  Типовая инструкция по делопроизводству в федеральных органах</w:t>
      </w:r>
    </w:p>
    <w:p>
      <w:pPr>
        <w:pStyle w:val="31"/>
        <w:ind w:hanging="0"/>
        <w:rPr/>
      </w:pPr>
      <w:r>
        <w:rPr/>
        <w:t>исполнительной власти/ Утв.приказом Министерства культуры и массовых коммуникаций РФ  от 27.01.2005.</w:t>
      </w:r>
    </w:p>
    <w:p>
      <w:pPr>
        <w:pStyle w:val="31"/>
        <w:ind w:firstLine="426"/>
        <w:rPr/>
      </w:pPr>
      <w:r>
        <w:rPr/>
        <w:t>10.  Типовой регламент взаимодействия  федеральных органов исполнительной власти /Утв. постановлением Правительства РФ от 19.01.01 2005 г. № 30.</w:t>
      </w:r>
    </w:p>
    <w:p>
      <w:pPr>
        <w:pStyle w:val="31"/>
        <w:ind w:firstLine="426"/>
        <w:rPr/>
      </w:pPr>
      <w:r>
        <w:rPr/>
        <w:t>11. Типовой регламент внутренней организации федеральных органов исполнительной власти / Утв. постановлением Правительства РФ от 28.07. 2005 г. № 452.</w:t>
      </w:r>
    </w:p>
    <w:p>
      <w:pPr>
        <w:pStyle w:val="Normal"/>
        <w:spacing w:before="100" w:after="10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540" w:hanging="0"/>
        <w:rPr/>
      </w:pPr>
      <w:r>
        <w:rPr>
          <w:b/>
          <w:sz w:val="28"/>
          <w:szCs w:val="28"/>
        </w:rPr>
        <w:t>Учебники и учебные пособ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100"/>
        <w:ind w:left="284" w:firstLine="567"/>
        <w:rPr/>
      </w:pPr>
      <w:r>
        <w:rPr>
          <w:bCs/>
          <w:sz w:val="28"/>
          <w:szCs w:val="28"/>
        </w:rPr>
        <w:t>12.Андреева, В. И.</w:t>
      </w:r>
      <w:r>
        <w:rPr>
          <w:sz w:val="28"/>
          <w:szCs w:val="28"/>
        </w:rPr>
        <w:t xml:space="preserve"> Делопроизводство: организация и ведение [Текст] : учно-практическое пособие / В. И. Андреева. - Издание 2-е, переработанное и дополненное. - М.: Кнорус, 2007. - 248 с. - Гриф УМЦ "Рекомендовано". </w:t>
      </w:r>
    </w:p>
    <w:p>
      <w:pPr>
        <w:pStyle w:val="Normal"/>
        <w:spacing w:before="100" w:after="100"/>
        <w:ind w:left="180" w:firstLine="540"/>
        <w:rPr/>
      </w:pPr>
      <w:r>
        <w:rPr>
          <w:bCs/>
          <w:sz w:val="28"/>
          <w:szCs w:val="28"/>
        </w:rPr>
        <w:t>13.Басаков М.И.</w:t>
      </w:r>
      <w:r>
        <w:rPr>
          <w:sz w:val="28"/>
          <w:szCs w:val="28"/>
        </w:rPr>
        <w:t xml:space="preserve"> Как правильно подготовить приказ : Учебно-практическое пособие / М. И. Басаков. - 2-е изд. - М. : ИТК "Дашков и К", 2003. - 128с. </w:t>
      </w:r>
    </w:p>
    <w:p>
      <w:pPr>
        <w:pStyle w:val="Normal"/>
        <w:spacing w:before="100" w:after="100"/>
        <w:ind w:left="142" w:firstLine="398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4.Басаков, М. И.</w:t>
      </w:r>
      <w:r>
        <w:rPr>
          <w:sz w:val="28"/>
          <w:szCs w:val="28"/>
        </w:rPr>
        <w:t xml:space="preserve"> Современное делопроизводство (документационное обеспечение управления) : учебное пособие / М. И. Басаков. - Ростов-на-Дону : Феникс, 2007. - 480 с. - (Справочник). </w:t>
      </w:r>
    </w:p>
    <w:p>
      <w:pPr>
        <w:pStyle w:val="Normal"/>
        <w:spacing w:before="100" w:after="100"/>
        <w:ind w:left="142" w:firstLine="398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5.Делопроизводство (Организация и технологии документационного обеспечения управления)</w:t>
      </w:r>
      <w:r>
        <w:rPr>
          <w:sz w:val="28"/>
          <w:szCs w:val="28"/>
        </w:rPr>
        <w:t xml:space="preserve"> : Учебник для вузов / Под ред. Т.В. Кузнецовой. - М. : ЮНИТИ, 2003. - 359с. - Гриф МО "Допущено". </w:t>
      </w:r>
    </w:p>
    <w:p>
      <w:pPr>
        <w:pStyle w:val="Normal"/>
        <w:spacing w:before="100" w:after="100"/>
        <w:ind w:left="142" w:firstLine="578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6.Кирсанова, М. В.</w:t>
      </w:r>
      <w:r>
        <w:rPr>
          <w:sz w:val="28"/>
          <w:szCs w:val="28"/>
        </w:rPr>
        <w:t xml:space="preserve"> Курс делопроизводства : документационное обеспечение управления [Текст] : учебное пособие / М. В. Кирсанова, Ю. М. Аксенов. - 6-е изд., исправленное и дополненное. - М. : ИНФРА-М ; Новосибирск : Сибирское соглашение, 2008. - 367 с. : табл. - (Высшее образование). - Гриф МО "Рекомендовано</w:t>
      </w:r>
    </w:p>
    <w:p>
      <w:pPr>
        <w:pStyle w:val="Normal"/>
        <w:spacing w:before="100" w:after="100"/>
        <w:ind w:left="142" w:firstLine="578"/>
        <w:rPr/>
      </w:pPr>
      <w:r>
        <w:rPr>
          <w:bCs/>
          <w:sz w:val="28"/>
          <w:szCs w:val="28"/>
        </w:rPr>
        <w:t>17.Кузнецова, Т. В.</w:t>
      </w:r>
      <w:r>
        <w:rPr>
          <w:sz w:val="28"/>
          <w:szCs w:val="28"/>
        </w:rPr>
        <w:t xml:space="preserve"> Делопроизводство (документационное обеспечение управления) [Текст] / Т. В. Кузнецова. - 5-е издание, испр. и доп. - М. : ООО "Журнал "Управление персоналом", 2007. - 528 с. </w:t>
      </w:r>
    </w:p>
    <w:p>
      <w:pPr>
        <w:pStyle w:val="Normal"/>
        <w:spacing w:before="100" w:after="100"/>
        <w:ind w:left="142" w:firstLine="425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8.Кузнецов, И. Н.</w:t>
      </w:r>
      <w:r>
        <w:rPr>
          <w:sz w:val="28"/>
          <w:szCs w:val="28"/>
        </w:rPr>
        <w:t> Делопроизводство [Текст] : учебно-справочное посо          бие / И. Н. Кузнецов. - Издание 4-е, переработанное и дополненное. - М. : Дашков и К', 2007</w:t>
      </w:r>
    </w:p>
    <w:p>
      <w:pPr>
        <w:pStyle w:val="Normal"/>
        <w:spacing w:before="100" w:after="100"/>
        <w:ind w:left="142" w:firstLine="425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9. Кирсанова, М. В.</w:t>
      </w:r>
      <w:r>
        <w:rPr>
          <w:sz w:val="28"/>
          <w:szCs w:val="28"/>
        </w:rPr>
        <w:t xml:space="preserve">  Курс делопроизводства : документационное обеспечение управления [Текст] : учебное пособие / М. В. Кирсанова, Ю. М. Аксенов. - 6-е изд., испр. и доп. - М. : ИНФРА-М ; Новосибирск : Сибирское соглашение, 2006. - 364 с. : табл. - (Высшее образование). - Гриф МО "Рекомендовано". </w:t>
      </w:r>
    </w:p>
    <w:p>
      <w:pPr>
        <w:pStyle w:val="Normal"/>
        <w:spacing w:before="100" w:after="100"/>
        <w:ind w:left="142" w:firstLine="398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0.Ларьков, Н. С.</w:t>
      </w:r>
      <w:r>
        <w:rPr>
          <w:sz w:val="28"/>
          <w:szCs w:val="28"/>
        </w:rPr>
        <w:t xml:space="preserve"> Документоведение [Текст] : учебное пособие / Н. С. Ларьков. - М. : АСТ [и др.], 2006. - 427 с. </w:t>
      </w:r>
    </w:p>
    <w:p>
      <w:pPr>
        <w:pStyle w:val="Normal"/>
        <w:spacing w:before="100" w:after="100"/>
        <w:ind w:left="142" w:firstLine="39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 </w:t>
      </w:r>
      <w:r>
        <w:rPr>
          <w:bCs/>
          <w:sz w:val="28"/>
          <w:szCs w:val="28"/>
        </w:rPr>
        <w:t>Организация работы с документами</w:t>
      </w:r>
      <w:r>
        <w:rPr>
          <w:sz w:val="28"/>
          <w:szCs w:val="28"/>
        </w:rPr>
        <w:t>: Учебник для вузов / Под ред. В.А. Кудряева. - 2-е издание, перераб. и доп. - М.: ИНФРА-М, 2003. - 592с. - (Высшее образование). - Гриф МО "Рекомендовано".</w:t>
      </w:r>
    </w:p>
    <w:p>
      <w:pPr>
        <w:pStyle w:val="Normal"/>
        <w:ind w:left="142" w:firstLine="56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.  </w:t>
      </w:r>
      <w:r>
        <w:rPr>
          <w:bCs/>
          <w:sz w:val="28"/>
          <w:szCs w:val="28"/>
        </w:rPr>
        <w:t xml:space="preserve">Раздорожный, А. А. </w:t>
      </w:r>
      <w:r>
        <w:rPr>
          <w:sz w:val="28"/>
          <w:szCs w:val="28"/>
        </w:rPr>
        <w:t>Документирование управленческой деятельности [Текст] : учебное пособие / А. А. Раздорожный. - М. : ИНФРА-М, 2007. - 304 с. - (Высшее образование). - Гриф УМО "Допущено"</w:t>
      </w:r>
    </w:p>
    <w:p>
      <w:pPr>
        <w:pStyle w:val="Normal"/>
        <w:spacing w:before="100" w:after="100"/>
        <w:ind w:left="142" w:firstLine="284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3.Рогожин, М. Ю.</w:t>
      </w:r>
      <w:r>
        <w:rPr>
          <w:sz w:val="28"/>
          <w:szCs w:val="28"/>
        </w:rPr>
        <w:t xml:space="preserve"> Документационное обеспечение управления [Текст]: учебно-практическое пособие / М. Ю. Рогожин. - М. : Проспект, 2006. - 384 с</w:t>
      </w:r>
    </w:p>
    <w:p>
      <w:pPr>
        <w:pStyle w:val="Normal"/>
        <w:spacing w:before="100" w:after="100"/>
        <w:ind w:left="142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4. Пшенко, А. В. Документационное обеспечение управления [Текст] : учебное пособие для ССУЗ / А. В. Пшенко. - 4-е изд., стереотипное. - М. : Academia, 2006. - 176 с. - (Среднее профессиональное образование). - Гриф МО  "Допущено".</w:t>
      </w:r>
    </w:p>
    <w:p>
      <w:pPr>
        <w:pStyle w:val="Normal"/>
        <w:spacing w:before="100" w:after="100"/>
        <w:ind w:left="142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54"/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2" w:hanging="0"/>
      <w:jc w:val="center"/>
    </w:pPr>
    <w:rPr>
      <w:b/>
      <w:spacing w:val="54"/>
      <w:sz w:val="32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5:00Z</dcterms:created>
  <dc:creator>Оксана</dc:creator>
  <dc:description/>
  <cp:keywords/>
  <dc:language>en-US</dc:language>
  <cp:lastModifiedBy>123</cp:lastModifiedBy>
  <dcterms:modified xsi:type="dcterms:W3CDTF">2014-07-30T11:35:00Z</dcterms:modified>
  <cp:revision>4</cp:revision>
  <dc:subject/>
  <dc:title/>
</cp:coreProperties>
</file>