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практической работе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675259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МОЛЕНСКИЙ АВТОТРАНСПОРТНЫЙ КОЛЛЕД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ени Е. Г. Трубицы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219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МЕТОДИЧЕСКИЕ УКАЗАНИЯ К ВЫПОЛНЕНИЮ ПРАКТИЧЕСК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«СОСТАВЛЕНИЕ ИНФОРМАЦИОННО-СПРАВОЧНЫХ ДОКУМЕНТ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по дисциплине «Документационное обеспечение управ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моленс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01.7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МОЛЕНСКИЙ АВТОТРАНСПОРТНЫЙ КОЛЛЕД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мени Е. Г. Трубицы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219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МЕТОДИЧЕСКИЕ УКАЗАНИЯ К ВЫПОЛНЕНИЮ ПРАКТИЧЕСКОЙ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«СОСТАВЛЕНИЕ ИНФОРМАЦИОННО-СПРАВОЧНЫХ ДОКУМЕНТ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по дисциплине «Документационное обеспечение управл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моленс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ма: «Порядок оформления информационно-справочной документац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практической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«Составление информационно-справочных документов»……….4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……………….8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для самопроверки…………………………………11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Заключение ………………………………………………………………….12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Приложение 1 Макет акта…………………………………………………..13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Образец акта…………………………………………………14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Приложение 3 Образец протокола…………………………………………..15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Приложение 4 Макет докладной записки…………………………..………16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Образец докладной записки……………………………..…17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.18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е документы сообщают сведения, побуждающие принимать определенные решения, т.е. инициируют управленческие решения, позволяют выбрать тот или иной способ управленческого воздействия. Они не содержат поручений, не обязывают выполнять пор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этой системы играют служебную роль по отношению к организационно-правовым и распорядительным документа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этих документов является то, что они идут снизу вверх по системе управления: от работника к руководителю подразделения, от руководителя подразделения к руководителю организации, от подведомственной организации в вышестоящу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золюции руководителя информационно-справочные документы могут стать основанием для принятия каких-то решений или подготовки распорядительных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информационно-справочных документов входят: докладная записка, служебная записка, объяснительная записка, предложение, представление, заявление, все разновидности переписки, протокол, акт, справка, заключение, отзыв, сводка, список, переч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актической 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ставлять и оформлять информационно-справочные документы в соответствии с ГОСТ Р 6.30-200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практическо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«Составление информационно-справочных документ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им некоторые информационно-справочные документы, имеющие наиболее важное значение для управленчески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идов информационно - справочных документов является акт. Акт - информационно - справочный документ, составляющийся группой лиц для подтверждения установленных фактов, событий. Акт может содержать выводы, рекомендации, предложения его составителей. Акты подлежат утверждению, если имеют контрольно - ревизионный характер, содержат рекомендации и предложения, если они не оформлены распорядительным документом. Акт утверждается распорядительным документом или руководителем, по указанию которого составлен документ. Текст акта состоит из двух частей: вводной; констатирующ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водной части текста акта указывается основание для составления акта, перечисляются лица, составившие акт и присутствующие при э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тирующая часть текста акта содержит описание проделанной работы (сущность, характер, методы, сроки); в ней фиксируются факты, излагаются выводы, предложения составителей а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акта может быть разделен на пункты, составленные в виде таблицы. Если есть приложения, то отметка о их наличии проставляется после текста. Акт подписывается всеми лицами, принимавшими участие в его составлении. С актами ревизии и обследований знакомят всех лиц, деятельности которых они касаются. Акты составляются на общем бланке.Формуляр акта состоит из реквизи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инистерства или ведом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вида докумен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номе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зд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(членов комиссии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ф утверждения, соглас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отделяются друг от друга 1,5 - 3 интервал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вид информационно - справочного документа - протокол Протокол - документ, фиксирующий ход обсуждения вопросов и принятия решений на собраниях, заседаниях, совещаниях и т.п. Протоколы оформляются на бланках организаций формата А4. Текст протокола состоит из двух частей: вводной и основной. Вводная часть текста протокола имеет постоянную и переменную информацию. Постоянная - слова "Председатель", "Секретарь", "Присутствовали". Пишутся от начала левого поля. Переменная - инициалы и фамилии председателя, секретаря и присутствовавших. Пишется от второго положения табулят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токола строится по схеме: СЛУШАЛИ - ВЫСТУПИЛИ - ПОСТАНОВИЛИ (РЕШИЛИ) - по каждому вопросу отдельно. От левого поля без знаков препинания. Перед словом СЛУШАЛИ ставится цифра вопроса повестки дня, если вопросов несколько. С красной строки пишут инициалы и фамилию докладчика в именительном падеже. Затем печатают содержание доклада, сообщения. После ВЫСТУПИЛИ с красной строки пишут инициалы и фамилии выступающих в именительном падеже, затем печатают содержание доклада, сооб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ющая часть текста протокола - постановление по вопросу. Начинается словом ПОСТАНОВИЛИ. Она строится по схеме: действие - исполнитель - ср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может фиксировать решение об утверждении какого-либо документа. Протокол подписывают председатель и секретарь. Последний редактирует текст, знакомит каждого выступавшего с записью его выступления и получает подпись. Датой протокола является дата проведения заседания. Формуляр протокола состоит из реквизи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 или ведомства (если есть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 - крупн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(если есть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вида документа - ПРОТОКО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заседания, номер (в течение календарного год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составления (город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лавие (вид коллегиальной работы и наименование коллегиального орган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водной и основной ч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ф утверждения, согласования (если нужн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ная запис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вид информационно - справочного документа - докладная записка. Докладная записка - документ, адресованный руководителю своей организации или в вышестоящую организацию и содержащий изложение какого-либо вопроса или факта. По содержанию докладные записки быва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онны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етные (по результатам командировки и т.д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адресата докладные записки бывают: внутренние; внешние. Внутренние докладные записки оформляются на бланке формата А4, подписывает их автор - составитель. Внешние докладные записки оформляются на общем бланке формата А4, подписываются руководителем организации. Датой записки является дата её подписания. Докладные записки составляются как по инициативе автора, так и по указанию руководства. Цель инициативной докладной записки - побудить руководителя принять решение. Информационные докладные записки о ходе выполнения работ представляются руководству постоянно. Текст докладной записки делится на две ча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фактов, послуживших причиной её с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, предложения организации или должностного ли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яр внутренней докладной записки состоит из реквизи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(если есть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вида документа - докладная запис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номе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яр внешней докладной записки состоит из реквизи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инистерства или ведом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 (если есть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вида документа - докладная запис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номе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зд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ительная запис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вид информационно - справочного документа - объяснительная записка. Объяснительная записка - документ, поясняющий содержание отдельных положений основного документа (плана, программы, отчета) или объясняющий причины нарушения трудовой дисциплины, невыполнения какого-либо поручения. Объяснительные записки, являющиеся приложением к основному документу, поясняющие его, оформляются на общих бланках. Подписывает их руководитель. Объяснительные записки, объясняющие причины нарушения трудовой дисциплины, невыполнения какого-либо поручения, составляются отдельными работниками на стандартном листе бумаги. Подписываются составителями. Формуляр объяснительной записки состоит из реквизи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инистерства или ведом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 (если есть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вида докумен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номе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зд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писать номер практической работы, тему и цель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исать коротко предложенные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ая работа состоит из 4-х заданий по составлению ИСД. 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1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ложения 1 и 2 составить акт ревизии кассы предприятия ТОО "Спартак" № 15 от 14.03.20__. Основанием является приказ директора № 165 от 13.03.20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, проводящей ревизию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зам. директора С.Н. Козл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1. Гл. бухгалтер Н.М. Рог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. бухгалтер З.А. Ор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 О.И. Учае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. гл. бухгалтера Г.Н. Коро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ир В.И. Максимо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я была проведена в период с 14.03.20__ по 16.03.20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евизии устано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таток наличных денег в кассе по состоянию на 14.03.20__ согласно кассовой книги и данным бухгалтерского учета должен составлять 5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ий остаток наличных денег в кассе составляет 4800 руб. Недостача денег в кассе - 2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достача наличных денег в кассе образовалась по вине кассира В.И. Максимов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 в 3-х экземплярах: 1-й экз. - в дело № 05-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кз. -директору предприят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экз. - гл. бухгалтер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объяснительная записка кассира В.И. Максимовой на 1 л. в 1 экз. (саму объяснительную записку писать не нужно, необходимо в тексте акта сделать пометку о наличии приложен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ить гриф утверждения: директор А.А. Беркут, дата утверждения 18.03.20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реквизит "отметка о направлении документа в дело"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В.А. Алукин дата 25.03.20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заседания Совета директоров ООО «Инвест», имея следующие дан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седания В. И. Романов, секретарь И. Н. Денис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и: генеральный директора предприятия И. А. Дружинин и  5 членов Совета дире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Совета директоров приглашен эксперт ММВБ Д. Е. Никола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рассматривался вопрос о приобретении пакета акций компании «Экспресс», И. А. Дружинин предложил совершить сделку по приобретению акций компании «Экспресс» в количестве 100 штук по цене 1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В. Гордеев поддержал предложение И. А. Дружинина о покупке а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Г. Минаев считает покупку акций рискованной сдел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Е. Николаев предложил совершить эту сделку и купить 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олосования («ЗА» - 5, «ПРОТИВ» - 1 (К. Г. Минаев), «ВОЗДЕРЖАЛИСЬ» - нет) было принято следующее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у компании «Экспресс» акции в количестве 100 штук по цене 1000 руб. общей стоимостью пакета 100 000 руб. и поручить Генеральному директору И. А. Дружинину совершение этой сделки к  01.05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ние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бъяснительную записку на имя заведующего отделением о причине опоздания на 1-ю пару 17.03.20__. В тексте указать причину опоз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ние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окладную записку от 18.03.20__. написанную начальником управления В.О. Ильиным, адресованную Генеральному директору ОАО «Перевозки» Т.П. Данилину о переводе на долж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ой, послужившей составлению докладной является реорганизация структуры Управления и укрупнение отделов в результате чего происходит перераспределение функций сотруд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льин просит перевести старшего экономиста СТ. Николаева из отдела автомобильных перевозок в таможенные отдел с последующим внесением изменений в штатное распис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2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ложения 1 и 2 составить акт . Министерство легкой промышленности, швейная фабрика "Москвичка". Акт утверждается директором швейной фабрики А.И.Петровым 08.01.99, составляется 05.01.99 в г. Москве и имеет порядковый номер 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на основании приказа директора швейной фабрики от 04.01.99 ? 5 комиссией в составе: председателя - зам. директора С.Н.Завьялова и членов комиссии: зам. главного бухгалтера П.М.Зайцева, ст. бухгалтера З.А.Васильевой, бухгалтера О.И.Максимовой, бухгалтера А.С.Смирнова. При составлении акта присутствовала: кассир В.И.Харито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.01.99 комиссия провела ревизию кассы предприятия по состоянию на 05.01.99. В результате проведенной ревизии устано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таток наличных денег согласно кассовой книге и данным бухгалтерского учета должен составлять 355 23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и остаток наличных денег в кассе составляет 155 183 руб. Недостача наличных денег в кассе - 200 1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достача наличных денег в кассе образовалась по вине кассира Харитоновой В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3-х экз.: 1-экз. - в дело 05-11, 2-экз. - директору предприятия, 3-экз. - главному бухгалтер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бъяснительная записка кассира Харитоновой В.И. на 1л.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 и телефон делопроизводителя, оформившего акт, укажите в конце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е протокол, используя указанные ниже данны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15.07.89  № 5, г. Алабино собрания трудового лагеря "Ромашка”. Председатель собрания  В.В. Щекодин, секретарь собрания В.А. Брыкалов.  Присутствовали все члены отря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 1. Отчет бригадиров о работе бригад на поле. 2. Отчет комсорга о работе секторов в отря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первому вопросу повестки дня следующ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ли:  М. Сахнин рассказал о работе первой бригады. Особо отметил добросовестное отношение на прополке свеклы Ю. Слободкина, Ю. Кардаша. Обратил внимание на халатное отношение к работе А. Юшина, А. Тимофеевой.  По обсужденному вопросу постановили:  1. Объявить благодарность Ю. Слободкину и Ю. Кардашу. 2. Признать работу на прополке свеклы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торому вопросу следующ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ушали: Д. Стесин отметил, что работа культмассового сектора ведется крайне безынициативно. Положительно отозвался о работе физорга А. Плохова и санитара С. Лаптева. В обсуждении вопроса выступили:  В.В. Щекодин обратил внимание на безалаберное отношение к своим обязанностям Д. Стесина.  По обсужденному вопросу постановили:  Д. Стесину более серьезно относиться к своим обязанностям и обратить внимание на работу культорга С. Глушк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дписали:  председатель В.В. Щекодин,  секретарь В.А. Брыкало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бъяснительную записку на имя заместителя директора учебного заведения о причине опоздания на 1-ю пару 15.09.20__. В тексте указать причину опоз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докладную записку начальника научно-технического отдела с просьбой командировать инженера научно-технического отдела В. В. Игнатьева на завод «Свет»  г. Москва с 01.05.2010 по 10.05.2010 в связи с необходимостью согласования проекта по заказу № 10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3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ложения 1 и 2 составить акт . Министерство местной промышленности, Промышленное объединение художественных промыслов Удоевская фабрика сувениров. Акт утверждается директором фабрики П.И.Чичиковым 30.10.99 и составляется в тот же день. Номер акта - 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 комиссией в составе зам. директора фабрики В.А.Лоханкина, который являлся председателем комиссии, и членов комиссии: бывшего инспектора по кадрам В.А.Птибурдуковой и вновь назначенного инспектора по кадрам Н.П.Коробочки. В акте констатируется событие передачи дел от старого инспектора по кадрам новому и отражается результат сдачи-приема дел. В результате сдачи-приема дел было установлено, чт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все личные дела работников фабрики и картотека работников фабрики (общая и военнообязанных) - находится в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Дела по 1996 год включительно переданы в архив фабр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личных дел работников фабр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ртоте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ь дел за 1958-1993 год, переданных в архив фабр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угольная печать с оттиском "Удоевская фабрика сувениров. Отдел кадров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был составлен в трех экземплярах, первый из которых передан инспектору отдела кадров фабрики, второй - отделу кадров промышленного объединения народных промыслов, третий - в дело. Фамилию и телефон делопроизводителя, оформившего акт, укажите в конце а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оформите протокол по указанным ниже данным. При оформлении первого вопроса заседания самостоятельно кратко изложите текст выступления каждого выступающего. Составьте выписку из протокола по первому 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Проведено общее собрание коллектива предприятия  Акционерное Общество «СТАТУС». Дата заседания 12 июля 1999 года.  В журнале  регистрации  протоколов данный протокол зарегистрирован под номером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едседатель заседающего органа  Л. И. Соколов, секретарь заседающего органа  А. Р. Саркисова. На заседании присутствовали  28 сотрудников. Приглашенные:   зам. директора АО «ИНТУР» О. Б. Л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ные на заседании вопросы:  об организации летнего отдыха сотрудников и  о  переходе на новую систему пре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о первому вопросу выступили  Грачев И. В., Каршин А. И., Лан О. Б., по второму  выступили Словин  Н. И., Шмелев А. Н.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. По обсужденным вопросам собрание приняло следующие решения:    подготовить документы для организации семейных туров по нашей стране и за рубежом до 21.07.95 (Ответственный за исполнение Н. И. Крон) и перейти на новую систему премирования с 01.07.95 (Ответственный за исполнение  А. В. Василь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объяснительную записку начальника цеха И. В. Владимирова заместителю директора завода «Маяк» А. Н. Петрову о невыполнении плана производства продукции за апрель 2013 года в связи с частыми остановками штамповочного прес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докладную записку начальника научно-технического отдела с просьбой командировать инженера научно-технического отдела В. В. Петрова на завод «Маяк»  г. Москва с 08.08.2014 по 10.09.2014 в связи с необходимостью согласования проекта по заказу № 2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виды организационных документов и укажите особенности их составления и офор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чем особенности составления и оформления протокола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чем особенности составления и оформления акт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акие требования предъявляются к составлению и оформлению докладных записок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акие требования предъявляются к составлению и оформлению объяснительных записок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ые документы содержат информацию о фактическом состоянии дел для принятия организационно-правовых и распорядитель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-информационным документам относятся служебные письма, справки, докладные и объяснительные записки, акты, протоколы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документы являются одним из источников информации, носят вспомогательный характер по отношению к организационно-правовым и распорядительным документам. Информация, содержащаяся в них, может побуждать к действию или может быть лишь принята к сведению.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ет 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инистерства УТВЕР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ли ведомства (при необходимости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Наименование структурного подразд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0.00.0000 №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р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содержание событ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факта, сформулированн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лагольным существительны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менительном падеж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Распорядительный или нормативный документ, устно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, послужившее основанием для написания 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через 1 интерва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комисси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аименование должности И.О. Фамил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Наименование должности И.О. Фамилия (располагаются 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авитном порядке через запятую, через 1 интерва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Наименование должности И.О.Фамилии лиц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вших при составлении акта, располагаются такж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запят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онстатирующей части акта: описание проведенной работы, фиксация установленных фактов, выводы и заключения комиссии, конкретные предложения. Констатирующая часть может быть разделена на пункты или оформлена цифровой таблицей. Текст пишут через 1,5 интервала. При необходимости указать количество экземпляр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двух экземпля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-кому (ку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- кому (ку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дпись И. О. Фамил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дпись И. О. Фамил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И. О. Фамил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И. О. Фамилия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Х МАТЕРИАЛ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.10.2009 № 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Ту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фактическ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й ли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иказ министра промышленности строительных материал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0.09.2009 № 10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комисси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лавный технолог управления Д.М. Пет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Руководитель лаборатории С.И. Макаров, старший инжен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и Ю.В. Сима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Главный инженер завода № 1 М.П. Ра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.10.2009 по 12.10.2009 комиссия провела работу по установлению фактической производительности технологической линии по изготовлению асбестоцементных листов на заводе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принята в эксплуатацию в декабре 2008 года со средней производительностью 88 листов/час. За прошедшее время производительность линии значительно возросла. Для уточнения производительности линии и качества продукции комиссия рассмотрела материалы: сведения о работе линии за весь период; физико-механические показа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комиссия определила часовую производительность линии 400 листов, что соответствует годовой мощности 300 млн. листов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трех экземпля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- Главасбес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- НИИпроектасбес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- заводу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.М.Пет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С.И.Мака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.В.Сима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М.П. Ра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ло 00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дата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разец протоко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ОО «ПРИО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бщего собрания акционер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7.01.200</w:t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едседатель собрания: А. В. Ситн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екретарь собрания: Н. П. Игнать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исутствовали: акционеры ООО «Пиор» -  146 акционеров, владеющие в совокупности 90 % акций, дающих право участвовать в голосова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обрание считается правомочн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1. Об увеличении уставного капитала ООО «Приор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С предложением об увеличении уставного капитала общества докладчик – Президент ООО В. Н. Фила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Увеличить уставной капитал общества на 1000000 (один миллион) руб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«ЗА» - 145 голо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«ПРОТИВ» - 0 голо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«ВОЗДЕРЖАЛИСЬ» - 1 голо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Председатель собрания</w:t>
        <w:tab/>
        <w:tab/>
        <w:tab/>
      </w:r>
      <w:r>
        <w:rPr>
          <w:i/>
          <w:sz w:val="28"/>
          <w:szCs w:val="28"/>
        </w:rPr>
        <w:t>Ситников</w:t>
      </w:r>
      <w:r>
        <w:rPr>
          <w:sz w:val="28"/>
          <w:szCs w:val="28"/>
        </w:rPr>
        <w:tab/>
        <w:tab/>
        <w:t>А. В. Ситн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Секретарь собрания</w:t>
        <w:tab/>
        <w:tab/>
        <w:tab/>
      </w:r>
      <w:r>
        <w:rPr>
          <w:i/>
          <w:sz w:val="28"/>
          <w:szCs w:val="28"/>
        </w:rPr>
        <w:t>Игнатьева</w:t>
      </w:r>
      <w:r>
        <w:rPr>
          <w:sz w:val="28"/>
          <w:szCs w:val="28"/>
        </w:rPr>
        <w:tab/>
        <w:tab/>
        <w:t>Н. П. Игнать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ет докладной запис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инистерства Наименование должности адресата с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ли ведомства включением наименования организ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дательном падеж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 И.О. Фамил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ЛАД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0.00.0000 №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сто из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 к тексту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ный отглагольны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ым в предложно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еже, начинается предлога 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писный текст докладной записки печатают через 1,5 интерва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едует текст начинать словами: "Довожу до Вашего сведения..."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состоит из двух ча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ведения, приводимые в докладной записке, относятся к определенной дат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отрезку времени, то это время включается в заголов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т приложение, если оно есть, после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План-график на 2 л. в 2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аблица расчетов на 1 л. в 2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должности лиц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авшего документ И.О.Фамил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ло 00-00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доклад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ый Генеральному директор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дел объеди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.И. Иванов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ЛАД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.04.200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документальн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и в магазине № 0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товарных фондов магазина № 15 09.04.2009 обнаружена недостача различных товаров на сумму 132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назначить документальную ревизию товарных операций магазина № 000 с 01.01.2009 по 09.04.200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Подпись П.А. К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ой учебной литературы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.Кирсанова М.В.  Современное делопроизводство: Учебное пособие. – 4-е изд. – ИНФРА – М; Новосибирск: Сибирское соглашение,– 312 с – (Высшее образование) .-2006.</w:t>
      </w:r>
    </w:p>
    <w:p>
      <w:pPr>
        <w:pStyle w:val="TextBody"/>
        <w:tabs>
          <w:tab w:val="clear" w:pos="0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ind w:firstLine="426"/>
        <w:rPr/>
      </w:pPr>
      <w:r>
        <w:rPr>
          <w:szCs w:val="28"/>
        </w:rPr>
        <w:t>2.Кирсанова М.В., Аксенов Ю.М. Документационное обеспечение управления::</w:t>
      </w:r>
      <w:r>
        <w:rPr/>
        <w:t xml:space="preserve"> Учебное пособие. – 6-е изд. – ИНФРА – М; Новосибирск: Сибирское соглашение,– 364 с – (Высшее образование).-2006</w:t>
      </w:r>
    </w:p>
    <w:p>
      <w:pPr>
        <w:pStyle w:val="TextBody"/>
        <w:tabs>
          <w:tab w:val="clear" w:pos="0"/>
        </w:tabs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</w:tabs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кон «О государственном гербе Российской Федерации» 30.06.2003 № 1-ФКЗ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4.  </w:t>
      </w:r>
      <w:r>
        <w:rPr>
          <w:sz w:val="28"/>
          <w:szCs w:val="28"/>
        </w:rPr>
        <w:t>Закон «Об информации, информационных технологиях и о защите информации» 27. 07.2006 г. № 149-ФЗ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Закон «О товарных знаках, знаках обслуживания и наименованиях мест происхождения товаров» (в ред.от 24.12.2002 №176-ФЗ)</w:t>
      </w:r>
    </w:p>
    <w:p>
      <w:pPr>
        <w:pStyle w:val="31"/>
        <w:ind w:hanging="0"/>
        <w:rPr/>
      </w:pPr>
      <w:r>
        <w:rPr/>
        <w:t xml:space="preserve">      </w:t>
      </w:r>
      <w:r>
        <w:rPr/>
        <w:t>6. Закон «Об архивном деле в Российской Федерации» 01.10.2004 №125-ФЗ</w:t>
      </w:r>
    </w:p>
    <w:p>
      <w:pPr>
        <w:pStyle w:val="31"/>
        <w:ind w:firstLine="426"/>
        <w:rPr/>
      </w:pPr>
      <w:r>
        <w:rPr/>
        <w:t xml:space="preserve">7. ГОСТ Р 51141-98. Делопроизводство и архивное дело. Термины и </w:t>
        <w:tab/>
        <w:t>определения. – М.: Госстандарт России, 1998.</w:t>
      </w:r>
    </w:p>
    <w:p>
      <w:pPr>
        <w:pStyle w:val="31"/>
        <w:ind w:firstLine="426"/>
        <w:rPr/>
      </w:pPr>
      <w:r>
        <w:rPr/>
        <w:t>8.ГОСТ Р 6.30-2003. Унифицированные системы документации. Система организационно-распорядительной документации. Требования к оформлению документов. – М.: Госстандарт России, 2003..</w:t>
      </w:r>
    </w:p>
    <w:p>
      <w:pPr>
        <w:pStyle w:val="31"/>
        <w:ind w:firstLine="426"/>
        <w:rPr/>
      </w:pPr>
      <w:r>
        <w:rPr/>
        <w:t>9.  Типовая инструкция по делопроизводству в федеральных органах</w:t>
      </w:r>
    </w:p>
    <w:p>
      <w:pPr>
        <w:pStyle w:val="31"/>
        <w:ind w:hanging="0"/>
        <w:rPr/>
      </w:pPr>
      <w:r>
        <w:rPr/>
        <w:t>исполнительной власти/ Утв.приказом Министерства культуры и массовых коммуникаций РФ  от 27.01.2005.</w:t>
      </w:r>
    </w:p>
    <w:p>
      <w:pPr>
        <w:pStyle w:val="31"/>
        <w:ind w:firstLine="426"/>
        <w:rPr/>
      </w:pPr>
      <w:r>
        <w:rPr/>
        <w:t>10.  Типовой регламент взаимодействия  федеральных органов исполнительной власти /Утв. постановлением Правительства РФ от 19.01.01 2005 г. № 30.</w:t>
      </w:r>
    </w:p>
    <w:p>
      <w:pPr>
        <w:pStyle w:val="31"/>
        <w:ind w:firstLine="426"/>
        <w:rPr/>
      </w:pPr>
      <w:r>
        <w:rPr/>
        <w:t>11. Типовой регламент внутренней организации федеральных органов исполнительной власти / Утв. постановлением Правительства РФ от 28.07. 2005 г. № 452.</w:t>
      </w:r>
    </w:p>
    <w:p>
      <w:pPr>
        <w:pStyle w:val="Normal"/>
        <w:spacing w:before="100" w:after="10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540" w:hanging="0"/>
        <w:rPr/>
      </w:pPr>
      <w:r>
        <w:rPr>
          <w:b/>
          <w:sz w:val="28"/>
          <w:szCs w:val="28"/>
        </w:rPr>
        <w:t>Учебники и учебные пособ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ind w:left="284" w:firstLine="567"/>
        <w:rPr/>
      </w:pPr>
      <w:r>
        <w:rPr>
          <w:bCs/>
          <w:sz w:val="28"/>
          <w:szCs w:val="28"/>
        </w:rPr>
        <w:t>12.Андреева, В. И.</w:t>
      </w:r>
      <w:r>
        <w:rPr>
          <w:sz w:val="28"/>
          <w:szCs w:val="28"/>
        </w:rPr>
        <w:t xml:space="preserve"> Делопроизводство: организация и ведение [Текст] : учно-практическое пособие / В. И. Андреева. - Издание 2-е, переработанное и дополненное. - М.: Кнорус, 2007. - 248 с. - Гриф УМЦ "Рекомендовано". </w:t>
      </w:r>
    </w:p>
    <w:p>
      <w:pPr>
        <w:pStyle w:val="Normal"/>
        <w:spacing w:before="100" w:after="100"/>
        <w:ind w:left="180" w:firstLine="540"/>
        <w:rPr/>
      </w:pPr>
      <w:r>
        <w:rPr>
          <w:bCs/>
          <w:sz w:val="28"/>
          <w:szCs w:val="28"/>
        </w:rPr>
        <w:t>13.Басаков М.И.</w:t>
      </w:r>
      <w:r>
        <w:rPr>
          <w:sz w:val="28"/>
          <w:szCs w:val="28"/>
        </w:rPr>
        <w:t xml:space="preserve"> Как правильно подготовить приказ : Учебно-практическое пособие / М. И. Басаков. - 2-е изд. - М. : ИТК "Дашков и К", 2003. - 128с. </w:t>
      </w:r>
    </w:p>
    <w:p>
      <w:pPr>
        <w:pStyle w:val="Normal"/>
        <w:spacing w:before="100" w:after="100"/>
        <w:ind w:left="142" w:firstLine="398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4.Басаков, М. И.</w:t>
      </w:r>
      <w:r>
        <w:rPr>
          <w:sz w:val="28"/>
          <w:szCs w:val="28"/>
        </w:rPr>
        <w:t xml:space="preserve"> Современное делопроизводство (документационное обеспечение управления) : учебное пособие / М. И. Басаков. - Ростов-на-Дону : Феникс, 2007. - 480 с. - (Справочник). </w:t>
      </w:r>
    </w:p>
    <w:p>
      <w:pPr>
        <w:pStyle w:val="Normal"/>
        <w:spacing w:before="100" w:after="100"/>
        <w:ind w:left="142" w:firstLine="398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5.Делопроизводство (Организация и технологии документационного обеспечения управления)</w:t>
      </w:r>
      <w:r>
        <w:rPr>
          <w:sz w:val="28"/>
          <w:szCs w:val="28"/>
        </w:rPr>
        <w:t xml:space="preserve"> : Учебник для вузов / Под ред. Т.В. Кузнецовой. - М. : ЮНИТИ, 2003. - 359с. - Гриф МО "Допущено". </w:t>
      </w:r>
    </w:p>
    <w:p>
      <w:pPr>
        <w:pStyle w:val="Normal"/>
        <w:spacing w:before="100" w:after="100"/>
        <w:ind w:left="142" w:firstLine="578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6.Кирсанова, М. В.</w:t>
      </w:r>
      <w:r>
        <w:rPr>
          <w:sz w:val="28"/>
          <w:szCs w:val="28"/>
        </w:rPr>
        <w:t xml:space="preserve"> Курс делопроизводства : документационное обеспечение управления [Текст] : учебное пособие / М. В. Кирсанова, Ю. М. Аксенов. - 6-е изд., исправленное и дополненное. - М. : ИНФРА-М ; Новосибирск : Сибирское соглашение, 2008. - 367 с. : табл. - (Высшее образование). - Гриф МО "Рекомендовано</w:t>
      </w:r>
    </w:p>
    <w:p>
      <w:pPr>
        <w:pStyle w:val="Normal"/>
        <w:spacing w:before="100" w:after="100"/>
        <w:ind w:left="142" w:firstLine="578"/>
        <w:rPr/>
      </w:pPr>
      <w:r>
        <w:rPr>
          <w:bCs/>
          <w:sz w:val="28"/>
          <w:szCs w:val="28"/>
        </w:rPr>
        <w:t>17.Кузнецова, Т. В.</w:t>
      </w:r>
      <w:r>
        <w:rPr>
          <w:sz w:val="28"/>
          <w:szCs w:val="28"/>
        </w:rPr>
        <w:t xml:space="preserve"> Делопроизводство (документационное обеспечение управления) [Текст] / Т. В. Кузнецова. - 5-е издание, испр. и доп. - М. : ООО "Журнал "Управление персоналом", 2007. - 528 с. </w:t>
      </w:r>
    </w:p>
    <w:p>
      <w:pPr>
        <w:pStyle w:val="Normal"/>
        <w:spacing w:before="100" w:after="100"/>
        <w:ind w:left="142" w:firstLine="425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8.Кузнецов, И. Н.</w:t>
      </w:r>
      <w:r>
        <w:rPr>
          <w:sz w:val="28"/>
          <w:szCs w:val="28"/>
        </w:rPr>
        <w:t> Делопроизводство [Текст] : учебно-справочное посо          бие / И. Н. Кузнецов. - Издание 4-е, переработанное и дополненное. - М. : Дашков и К', 2007</w:t>
      </w:r>
    </w:p>
    <w:p>
      <w:pPr>
        <w:pStyle w:val="Normal"/>
        <w:spacing w:before="100" w:after="100"/>
        <w:ind w:left="142" w:firstLine="425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9. Кирсанова, М. В.</w:t>
      </w:r>
      <w:r>
        <w:rPr>
          <w:sz w:val="28"/>
          <w:szCs w:val="28"/>
        </w:rPr>
        <w:t xml:space="preserve">  Курс делопроизводства : документационное обеспечение управления [Текст] : учебное пособие / М. В. Кирсанова, Ю. М. Аксенов. - 6-е изд., испр. и доп. - М. : ИНФРА-М ; Новосибирск : Сибирское соглашение, 2006. - 364 с. : табл. - (Высшее образование). - Гриф МО "Рекомендовано". </w:t>
      </w:r>
    </w:p>
    <w:p>
      <w:pPr>
        <w:pStyle w:val="Normal"/>
        <w:spacing w:before="100" w:after="100"/>
        <w:ind w:left="142" w:firstLine="398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0.Ларьков, Н. С.</w:t>
      </w:r>
      <w:r>
        <w:rPr>
          <w:sz w:val="28"/>
          <w:szCs w:val="28"/>
        </w:rPr>
        <w:t xml:space="preserve"> Документоведение [Текст] : учебное пособие / Н. С. Ларьков. - М. : АСТ [и др.], 2006. - 427 с. </w:t>
      </w:r>
    </w:p>
    <w:p>
      <w:pPr>
        <w:pStyle w:val="Normal"/>
        <w:spacing w:before="100" w:after="100"/>
        <w:ind w:left="142" w:firstLine="39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 </w:t>
      </w:r>
      <w:r>
        <w:rPr>
          <w:bCs/>
          <w:sz w:val="28"/>
          <w:szCs w:val="28"/>
        </w:rPr>
        <w:t>Организация работы с документами</w:t>
      </w:r>
      <w:r>
        <w:rPr>
          <w:sz w:val="28"/>
          <w:szCs w:val="28"/>
        </w:rPr>
        <w:t>: Учебник для вузов / Под ред. В.А. Кудряева. - 2-е издание, перераб. и доп. - М.: ИНФРА-М, 2003. - 592с. - (Высшее образование). - Гриф МО "Рекомендовано".</w:t>
      </w:r>
    </w:p>
    <w:p>
      <w:pPr>
        <w:pStyle w:val="Normal"/>
        <w:ind w:left="142" w:firstLine="56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.  </w:t>
      </w:r>
      <w:r>
        <w:rPr>
          <w:bCs/>
          <w:sz w:val="28"/>
          <w:szCs w:val="28"/>
        </w:rPr>
        <w:t xml:space="preserve">Раздорожный, А. А. </w:t>
      </w:r>
      <w:r>
        <w:rPr>
          <w:sz w:val="28"/>
          <w:szCs w:val="28"/>
        </w:rPr>
        <w:t>Документирование управленческой деятельности [Текст] : учебное пособие / А. А. Раздорожный. - М. : ИНФРА-М, 2007. - 304 с. - (Высшее образование). - Гриф УМО "Допущено"</w:t>
      </w:r>
    </w:p>
    <w:p>
      <w:pPr>
        <w:pStyle w:val="Normal"/>
        <w:spacing w:before="100" w:after="100"/>
        <w:ind w:left="142" w:firstLine="284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3.Рогожин, М. Ю.</w:t>
      </w:r>
      <w:r>
        <w:rPr>
          <w:sz w:val="28"/>
          <w:szCs w:val="28"/>
        </w:rPr>
        <w:t xml:space="preserve"> Документационное обеспечение управления [Текст]: учебно-практическое пособие / М. Ю. Рогожин. - М. : Проспект, 2006. - 384 с</w:t>
      </w:r>
    </w:p>
    <w:p>
      <w:pPr>
        <w:pStyle w:val="Normal"/>
        <w:spacing w:before="100" w:after="100"/>
        <w:ind w:left="142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4. Пшенко, А. В. Документационное обеспечение управления [Текст] : учебное пособие для ССУЗ / А. В. Пшенко. - 4-е изд., стереотипное. - М. : Academia, 2006. - 176 с. - (Среднее профессиональное образование). - Гриф МО  "Допущено"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29:00Z</dcterms:created>
  <dc:creator>123</dc:creator>
  <dc:description/>
  <cp:keywords/>
  <dc:language>en-US</dc:language>
  <cp:lastModifiedBy>123</cp:lastModifiedBy>
  <dcterms:modified xsi:type="dcterms:W3CDTF">2014-08-07T08:38:00Z</dcterms:modified>
  <cp:revision>4</cp:revision>
  <dc:subject/>
  <dc:title>Методические указания к практической работе №2</dc:title>
</cp:coreProperties>
</file>