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СЦЕНАРИЙ ОСЕННЕГО ПРАЗДНИКА В СТАРШЕЙ ГРУППЕ.</w:t>
      </w:r>
    </w:p>
    <w:p>
      <w:pPr>
        <w:pStyle w:val="Style15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ед:</w:t>
      </w:r>
    </w:p>
    <w:p>
      <w:pPr>
        <w:pStyle w:val="Style15"/>
        <w:shd w:fill="FFFFFF" w:val="clear"/>
        <w:spacing w:before="29" w:after="2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глянул сегодня праздник в каждый дом,</w:t>
      </w:r>
    </w:p>
    <w:p>
      <w:pPr>
        <w:pStyle w:val="Style15"/>
        <w:shd w:fill="FFFFFF" w:val="clear"/>
        <w:spacing w:before="29" w:after="2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тому что бродит осень за окном.</w:t>
      </w:r>
    </w:p>
    <w:p>
      <w:pPr>
        <w:pStyle w:val="Style15"/>
        <w:shd w:fill="FFFFFF" w:val="clear"/>
        <w:spacing w:before="29" w:after="2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глянул осенний праздник в детский сад,</w:t>
      </w:r>
    </w:p>
    <w:p>
      <w:pPr>
        <w:pStyle w:val="Style15"/>
        <w:shd w:fill="FFFFFF" w:val="clear"/>
        <w:spacing w:before="29" w:after="29"/>
        <w:rPr/>
      </w:pPr>
      <w:r>
        <w:rPr>
          <w:bCs/>
          <w:color w:val="000000"/>
          <w:sz w:val="28"/>
          <w:szCs w:val="28"/>
        </w:rPr>
        <w:t>Чтоб порадовать и взрослых и ребят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29" w:after="2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Щедрая и яркая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олотая осень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ждый год подарки нам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ктябре приноси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Расцветает осенью наш любимый край</w:t>
      </w:r>
    </w:p>
    <w:p>
      <w:pPr>
        <w:pStyle w:val="Normal"/>
        <w:tabs>
          <w:tab w:val="clear" w:pos="708"/>
          <w:tab w:val="left" w:pos="3045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юду  созревает славный урожа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Яблоки янтарные,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ком налитые,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ыни ярко – желтые,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овно золоты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Солнышко любуется,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дубы и клены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ыпают улицу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олотом червонным. 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 красив, наряден город наш родной,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мечает осенью день рожденья свой.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души его поздравим и в подарок песню дарим!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есня « Невинномысский вальс»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Закружится ветер под песню дождя,</w:t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  <w:t>Листочки нам под ноги бросит.</w:t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  <w:t>Такая красивая эта п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к нам опять чудо – Осен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дети подбрасывают листья и садятся на места.)</w:t>
      </w:r>
    </w:p>
    <w:p>
      <w:pPr>
        <w:pStyle w:val="Normal"/>
        <w:rPr/>
      </w:pPr>
      <w:r>
        <w:rPr>
          <w:sz w:val="28"/>
          <w:szCs w:val="28"/>
          <w:u w:val="single"/>
        </w:rPr>
        <w:t>Под музыку вальса, кружась заходит Ос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. Я пришла в осенний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ого он таит чуд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нают все, что осень ска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кругом как в ярких красках.</w:t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 вбегает серы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йчик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януло серой тучей небо голуб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дул холодный ветер, это что ж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ждь закапал серый, скучный, злая непо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 радует меня сыростью природа.</w:t>
      </w:r>
      <w:r>
        <w:rPr>
          <w:i/>
          <w:sz w:val="28"/>
          <w:szCs w:val="28"/>
        </w:rPr>
        <w:t>(Скачет, плачет, садится на пенек</w:t>
      </w:r>
      <w:r>
        <w:rPr>
          <w:sz w:val="28"/>
          <w:szCs w:val="28"/>
        </w:rPr>
        <w:t xml:space="preserve">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(или Ос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ом лесу зелё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маленький зайч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егал, и резв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ё лето пострел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теплом ушло весел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шли дожди и хол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трах пришёл к труси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чень сильный гол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Играет весёлая музыка, вбегает лисичк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, зайчонок, плач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ёшь, не скач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ся мне л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епла, и св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 миновало, осень к нам присл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она листочки все разрисов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тые и красные, все такие раз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букет нарвала, домик украш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тебе листочек и для слёз платоч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ё сердце не тревожь, может что-то скажет ёж? (убегает на мес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д музыку идёт ёж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сорока на хво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ть принес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зайчонок плачет горь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лохи д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чу, плачу, ёж – сос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лько мне досталось б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ень голод принес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такие, брат, д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д!? Насмешил, стар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дать я не привы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блоки, грибы сушу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братьями ежами их в норку ношу.</w:t>
      </w:r>
    </w:p>
    <w:p>
      <w:pPr>
        <w:pStyle w:val="Normal"/>
        <w:rPr/>
      </w:pPr>
      <w:r>
        <w:rPr>
          <w:sz w:val="28"/>
          <w:szCs w:val="28"/>
        </w:rPr>
        <w:t>Эй, братья выходите, грибочки поищи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Танец ежат</w:t>
      </w:r>
    </w:p>
    <w:p>
      <w:pPr>
        <w:pStyle w:val="Normal"/>
        <w:rPr/>
      </w:pPr>
      <w:r>
        <w:rPr>
          <w:sz w:val="28"/>
          <w:szCs w:val="28"/>
        </w:rPr>
        <w:t>Ежик: (после тан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щедрая для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 тобою просто смех!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ахнул рукой, вместе с ежатами уходит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окоил, молод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й да ёжик, наш мудрец!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грает музыка, идёт медведь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шум средь бела 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будили вы меня!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качет белка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ь бела дня никто не сп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же у тебя бол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е болен я, по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еня режим та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укладываюсь с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юбимую к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о самой до вес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жу я цветные 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ень мне дала понять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шло время засыпать. (</w:t>
      </w:r>
      <w:r>
        <w:rPr>
          <w:i/>
          <w:sz w:val="28"/>
          <w:szCs w:val="28"/>
        </w:rPr>
        <w:t>Зевает, уходит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ь не стал, зе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ите ли, засып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пока что не до 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еня дела, дела….(</w:t>
      </w:r>
      <w:r>
        <w:rPr>
          <w:i/>
          <w:sz w:val="28"/>
          <w:szCs w:val="28"/>
        </w:rPr>
        <w:t>Убегает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готовится ко с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грибы несёт в но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окою я зайчи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расстроился трусишка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, тебе, кочан капу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чный, сладкий, очень вкусн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, осень, золо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щедрая какая! (заяц благодарит осень, и убегает на место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и все к зиме гото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от дала я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в детский сад прийти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 что мне пора идти </w:t>
      </w:r>
      <w:r>
        <w:rPr>
          <w:i/>
          <w:sz w:val="28"/>
          <w:szCs w:val="28"/>
        </w:rPr>
        <w:t>.(Собирается уходить)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од музыку влетает ворон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-р-р! Кар-р-р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вы красивая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идете, милая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у я в детский сад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праздник у ребя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а: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ысоко летаю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се на свете знаю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пайте по тропинке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ль рощи, до ложбинк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уба над ручьем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чудесный дом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м праздник у ребят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, поспешу  я в детский сад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вам!       </w:t>
      </w:r>
      <w:r>
        <w:rPr>
          <w:i/>
          <w:iCs/>
          <w:color w:val="000000"/>
          <w:sz w:val="28"/>
          <w:szCs w:val="28"/>
        </w:rPr>
        <w:t>Осень уходи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рона: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и себе, ид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астливого пут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ловко я соврала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уда ее послала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-р-р! Кар-р-р! А то все Осень ...красавица, приходи тебя мы ждем… А меня,. бедную птичку, никто никуда не приглашает…Эх. жизнь моя тоскливая…(вздыхает)…Я ведь не красивая… А вот и нет!!!Придумала! Осенью. сейчас я наряжусь и на праздник в детский сад явлюсь! Кар!Кар! (улетает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ед: А, в это время, в детском саду, ребята пели песни ,разгадывали загадки и весело играли, пока Осень в гости ждали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b/>
          <w:color w:val="000000"/>
          <w:sz w:val="28"/>
          <w:szCs w:val="28"/>
        </w:rPr>
        <w:t>Загадк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странное на вид, на одной ноге стоит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ы все его боятся, и на грядки не садятся. ( пугало)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</w:t>
      </w:r>
      <w:r>
        <w:rPr>
          <w:b/>
          <w:color w:val="000000"/>
          <w:sz w:val="28"/>
          <w:szCs w:val="28"/>
        </w:rPr>
        <w:t>Игра « Пугало»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. Песни радостно поем, весело играем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олотую осень в гости ожидаем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Ей пора б уж  и прийти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еужели заблудилась в пути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де ты ходишь, золотая осень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иходи скорей, тебя мы просим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. Не слышит меня осень,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зов мой не отзывается…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авайте-ка, ребята. Вместе ее позове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 и воспитатель: «Осень, осень, в гости просим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>Под мелодию песни входит Ворона, она притворяется осенью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 Здравствуйте, вы кто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ОРОН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кто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Я – Осень-красавица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Что всем ребятам нравится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 Осень??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орон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на самая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-то вы не очень на нее похожи... Где ваш пестрый сарафан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ОРОН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орвался по куста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де же бусы в два ряда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ОРОН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бусах нитка прогнил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Чем допрос мне учинять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Лучше помощь оказать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Помощь не моральную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А ма-те-ри-альную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, помочь мы будем рады</w:t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сюда идите дар осени несите.(выходит несколько детей ,берут фрукты)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Ребенок:</w:t>
      </w:r>
      <w:r>
        <w:rPr>
          <w:i/>
          <w:iCs/>
          <w:color w:val="000000"/>
          <w:sz w:val="28"/>
          <w:szCs w:val="28"/>
        </w:rPr>
        <w:t>(протягивает вороне яблоки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вам яблочки из сад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ще этих яблок нет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а</w:t>
      </w:r>
      <w:r>
        <w:rPr>
          <w:i/>
          <w:iCs/>
          <w:color w:val="000000"/>
          <w:sz w:val="28"/>
          <w:szCs w:val="28"/>
        </w:rPr>
        <w:t xml:space="preserve"> (берет яблоки)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Хоть и розовый бочок, внутри, поди-ка, червячок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ротягивает сливы)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осмотри-ка, что за сливы снежным матовым отливом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а</w:t>
      </w:r>
      <w:r>
        <w:rPr>
          <w:i/>
          <w:iCs/>
          <w:color w:val="000000"/>
          <w:sz w:val="28"/>
          <w:szCs w:val="28"/>
        </w:rPr>
        <w:t xml:space="preserve"> (берет сливы)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ливы с виду спелые, внутри, поди, незрелые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Ребено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ротягивает орехи)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т орехи, посмотри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а:</w:t>
      </w:r>
      <w:r>
        <w:rPr>
          <w:i/>
          <w:iCs/>
          <w:color w:val="000000"/>
          <w:sz w:val="28"/>
          <w:szCs w:val="28"/>
        </w:rPr>
        <w:t xml:space="preserve"> (берет орехи)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нили нет у них внутр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робует орех на зуб.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й, ребята, странная что-то Осень в этом году..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берет нитку бус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от бусы рябиновые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а:</w:t>
      </w:r>
      <w:r>
        <w:rPr>
          <w:i/>
          <w:iCs/>
          <w:color w:val="000000"/>
          <w:sz w:val="28"/>
          <w:szCs w:val="28"/>
        </w:rPr>
        <w:t xml:space="preserve"> (выхватывает бусы из рук)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вы молчали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зу мне не дал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римеряет бусы, любуется собой.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Какая ж я красивая!  Какая ж я счастливая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орона:  Ах да, я вас тоже угощу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ас в лукошке поищ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достает мухоморы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! Грибочки !</w:t>
      </w:r>
      <w:r>
        <w:rPr>
          <w:rStyle w:val="Appleconvertedspace"/>
          <w:color w:val="000000"/>
          <w:sz w:val="28"/>
          <w:szCs w:val="28"/>
        </w:rPr>
        <w:t xml:space="preserve"> Хороши!</w:t>
      </w:r>
      <w:r>
        <w:rPr>
          <w:i/>
          <w:iCs/>
          <w:color w:val="000000"/>
          <w:sz w:val="28"/>
          <w:szCs w:val="28"/>
        </w:rPr>
        <w:t>(протягивает Ведущей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дарю от всей души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>  Да это же мухоморы ! Они разве сьедобные?(Нет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дается мне, ребята, что это вовсе не Осень …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рона: Кар! Кар! Ой! Как, как это не Осень!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Дети: Это Ворона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орон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стите меня. Не виновата я. Я хотела на праздник, а меня никто не любит, никто не ждет. Вы мне разрешите на празднике остаться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дущая и дети разрешают</w:t>
      </w: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b/>
          <w:color w:val="000000"/>
          <w:sz w:val="28"/>
          <w:szCs w:val="28"/>
        </w:rPr>
        <w:t>Ведущая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растерянно)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о где же тогда Осень?                                                              </w:t>
      </w:r>
      <w:r>
        <w:rPr>
          <w:b/>
          <w:color w:val="000000"/>
          <w:sz w:val="28"/>
          <w:szCs w:val="28"/>
        </w:rPr>
        <w:t>Ворона:</w:t>
      </w:r>
      <w:r>
        <w:rPr>
          <w:color w:val="000000"/>
          <w:sz w:val="28"/>
          <w:szCs w:val="28"/>
        </w:rPr>
        <w:t>. Вам  сейчас ее найду и на праздник приведу!( УЛЕТАЕТ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 Ну, а мы пока не будем скучать, будем весело играть!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 xml:space="preserve">ИГРА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вучит музыка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ходит Осень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b/>
          <w:color w:val="000000"/>
          <w:sz w:val="28"/>
          <w:szCs w:val="28"/>
        </w:rPr>
        <w:t>Осень</w:t>
      </w:r>
      <w:r>
        <w:rPr>
          <w:color w:val="000000"/>
          <w:sz w:val="28"/>
          <w:szCs w:val="28"/>
        </w:rPr>
        <w:t>: Здравствуйте, мои друзья!</w:t>
        <w:br/>
        <w:t>К вам пришла на праздник я!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а я, дорогие ребята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 любовью вы ждете меня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есла урожай я богатый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С ароматом осенних садов,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Вед: Мы рады тебе, Осень! Будь нашей гостьей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ень: Я всегда на праздник рада приходить к вам в детский сад.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Я люблю повеселиться, поиграть в кругу ребят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Песня-игра «Спросим Ос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 дети убегают на места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сень, со всеми ты щедрая, всех радуешь подарками!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ебя у нас тоже есть подарки — игры веселые да танц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.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ждик проливной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тик я  беру с собо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яркий и большой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о-красный- голубо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е повстречается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удивляетс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 кругом народ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т так чудо зонт идет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чуточку обидно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меня совсем не видно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ТАНЕЦ С ЗОНТИКАМИ    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.  Нынче стол у нас богатый 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руши, яблоки, томаты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Есть морковка, есть картошк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Только подставляй лукошко!  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ы: Собери овощи и фрукты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>Картошка в ложке ( с родителями)                                                            Осен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с корзиной в руках)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 же, мои друзья, хорошо мне с вами, да пришла пора расставать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пасибо тебе, Ос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к нам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асибо тебе за богатый урож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ходи к нам еще, не забыва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Хоровод с осенью</w:t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  Я хочу одарить вас, ребята, подарками и пожелать быть здоровыми, сильными и весел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свиданья, до свид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ашу вам на прощ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гости к вам еще при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ько в следующем году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едущ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берет корзину):</w:t>
      </w:r>
      <w:r>
        <w:rPr>
          <w:color w:val="000000"/>
          <w:sz w:val="28"/>
          <w:szCs w:val="28"/>
        </w:rPr>
        <w:t xml:space="preserve"> 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пасибо тебе, Осень, за щедрые подарки,                                                  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ти хором:</w:t>
      </w:r>
      <w:r>
        <w:rPr>
          <w:color w:val="000000"/>
          <w:sz w:val="28"/>
          <w:szCs w:val="28"/>
        </w:rPr>
        <w:t xml:space="preserve">     Осень мы благодарим!     За все «спасибо» говорим!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Вот и заканчивается наш праздник, до новых встреч.                                                      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continuous"/>
      <w:pgSz w:w="11906" w:h="16838"/>
      <w:pgMar w:left="170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4:08:00Z</dcterms:created>
  <dc:creator>Admin</dc:creator>
  <dc:description/>
  <cp:keywords/>
  <dc:language>en-US</dc:language>
  <cp:lastModifiedBy>^_^</cp:lastModifiedBy>
  <cp:lastPrinted>2014-10-12T13:58:00Z</cp:lastPrinted>
  <dcterms:modified xsi:type="dcterms:W3CDTF">2018-11-05T17:32:00Z</dcterms:modified>
  <cp:revision>29</cp:revision>
  <dc:subject/>
  <dc:title>СЦЕНАРИЙ ОСЕННЕГО ПРАЗДНИКА В СТАРШЕЙ ГР,</dc:title>
</cp:coreProperties>
</file>