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РАТКАЯ АННОТАЦИЯ ПРОЕКТА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нный проект разработан,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ия системы работы по внедрению в образовательный процесс проектной деятельности на уроках истории и обществознания как способа формирования у учащихся УУД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ект носит практико-ориентированный характер, то есть, направлен на сбор информации её анализ и обобщение фактов. Вопрос, наиболее интересующий меня при создании и внедрении данного проекта: «Как проектная деятельность на уроках истории и обществознания влияет на формирование УУД у учащихся.»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спользование метода проектов, позво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ачительно повысить самостоятельную активность детей, разв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ворческое мышление, умение детей самостоятельно, разными способами находить информ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 интересующем предмете или явлении и использовать эти знания для создания новых объектов действительности. Именно это требуют новые стандарты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результате изучения базовых и дополнительных учебных предметов, а также в ходе внеурочной деятельности у выпускников основной школы будут сформированы </w:t>
      </w: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>личностные, познавательные, коммуникативные и  регулятивны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ниверсальные учебные действия».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ём проекте я собираюсь показать, что проектирование – это один из способов формирования у учащихся УУ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ПРОЕКТ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Стремительные перемены, происходящие во всех сферах жизни современного общества, влияют на поведение человека, меняют его жизненные ориентиры и ценности. Образование сегодня все более становится тем институтом, через который транслируются и воплощаются в жизнь базовые ценности общества. В настоящее время мы наблюдаем стремительные перемены в экономической, политической, социальной и духовной сфер жизни. Это не может не отразиться на поведении, жизненных ориентирах и внутреннем мире современного человека. Пришло время смены педагогических ориентиров, содержания и технологий образовательного процесса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Поэтому Федеральный государственный образовательный стандарт нового поколения поставил на первое место в качестве главных результатов образования именно универсальные учебные действия, которые обеспечивают овладение ключевыми компетенциями, составляющими основу умения учиться. Сегодня перед школой встала проблема успешного усвоения учащимися новых знаний самостоятельно и без формирования универсальных способов деятельности не обойтись. В рамках отдельных дисциплин должно идти не только освоение обучающими конкретных предметных знаний, но и формирование совокупности универсальных учебных действий, в том числе и на уроках гуманитарного цикла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19"/>
          <w:lang w:eastAsia="ru-RU"/>
        </w:rPr>
        <w:t>Актуальной</w:t>
      </w: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 xml:space="preserve"> и новой задачей образования становится обеспечение развития универсальных учебных действий (УУД) как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, формирование совокупности универсальных учебных действий, обеспечивающих компетенцию “научить учиться”, а не только освоение обучающимися конкретных предметных знаний и навыков в рамках отдельных дисциплин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eastAsia="ru-RU"/>
        </w:rPr>
        <w:t>Именно поэтому данная тема является интересной и актуальной для меня, как для учител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ходя из этого, у меня возникл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блем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ак оптимизировать процесс обучения, чтобы он стал более качественным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что изменить в процессе обучения, в уроке, чтобы сделать его современным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ак усилить мотивацию учения и заинтересованность ученика в процессе обучения, повысить его ответственность за результат труда?</w:t>
      </w:r>
    </w:p>
    <w:p>
      <w:pPr>
        <w:pStyle w:val="Normal"/>
        <w:shd w:fill="FFFFFF" w:val="clear"/>
        <w:spacing w:lineRule="auto" w:line="360" w:before="0" w:after="0"/>
        <w:ind w:firstLine="70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дним из эффективных методов формирования УУД, является проектный метод обучения, который предполагает высокую степень самостоятельности, инициативности учащихся, формирует развитие социальных навыков школьников в процессе групповых взаимодействи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нимаясь проектной деятельностью, я для себя установила, что этапы работы над проектом совпадают с формируемыми УУД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ный метод в процессе обучения позволяет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развивать учебные умения и навыки (анализ, синтез, постановка целей, поиск и решение проблем…и т.д.)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ммуникативный потенциал школьников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шать информационные задачи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организовывать общение и взаимодействие всех участников образовательного процесса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здавать комфортные условия обучения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ктивизировать мыслительную деятельность школьников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нимать нервную нагрузку (релаксация)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нализ эффективности использования проектного метода позволяет сделать вывод,  что на уроках  обществознания у 88% школьников повышается активность, а 85 % детей утверждают, что на таких уроках им значительнее интереснее, чем на обычных. (Приложение № 1) 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иментально было установлено, что в  основе каждого учебного проекта лежит  проблема, из которой вытекает и цель, и задачи деятельности учащихся. Она же  обуславливает метод деятельности, направленной на её решение.  Целью проектной работы становится поиск способов решения проблемы, а задача формулируется как способ достижения цели в определенных условиях. Именно эти качества должны появляться у учащихся при формировании УУ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ЕКТ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ма моего проекта  определила объект, предмет, цели и  задачи пректа, а также его гипотез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универсальные учебные действия и проектная деятельность на уроках истории и общество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проектная деятельность на уроках обществознания как средство формирования УУ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изучить особенности влияния проектной деятельности на формирование, развитие и применение, универсальных учебных действий на примере уроков истории и обществознания в системе обучения на основе ФГОС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исследования положена </w:t>
      </w:r>
      <w:r>
        <w:rPr>
          <w:rFonts w:cs="Times New Roman" w:ascii="Times New Roman" w:hAnsi="Times New Roman"/>
          <w:b/>
          <w:i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применение проектной деятельности на уроках истории и обществознания  положительно влияет на формирование УУ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проверки рабочей гипотезы и достижения цели моего проекта были поставл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учить УУД с целью использования на различных этапах уроков истории и обществозна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учить приемы и методы использования УУД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пробировать полученные зн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теоретические основы по вопросу проектн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 комплект занятий с применением технологии проектной деятельности способствующих формированию УУД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ЕКТ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проете будут использова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Теоретические: анализ психолого-педагогической, методической, юридической и философской литературы по проблеме исследования; научно – методический анализ состояния проблемы исследования; методический анализ состояния проблемы исследования; синтез, обобщение, систематизац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иментальные: изучение опыта преподавателей обществознания  и других предметов гуманитарного цикла в школе по проблеме применения проектной деятельности как средства формирования УУД; беседы с учащимися; педагогический эксперимент; педагогические наблюдения за учащимис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28"/>
          <w:lang w:eastAsia="ru-RU"/>
        </w:rPr>
        <w:t>ПОНЯТИЕ УУД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широком знач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“универсальные учебные действия” – саморазвитие и самосовершенствование путем сознательного и активного присвоения нового социального опыта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более уз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обственно психологическом значении) “универсальные учебные действия” – это совокупность действий обучаю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28"/>
          <w:lang w:eastAsia="ru-RU"/>
        </w:rPr>
        <w:t>ВИДЫ УУД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u w:val="single"/>
          <w:lang w:eastAsia="ru-RU"/>
        </w:rPr>
        <w:t>Среди основных видов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u w:val="single"/>
          <w:lang w:eastAsia="ru-RU"/>
        </w:rPr>
        <w:t> УУ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u w:val="single"/>
          <w:lang w:eastAsia="ru-RU"/>
        </w:rPr>
        <w:t> можно выделить четыре блок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7"/>
          <w:lang w:eastAsia="ru-RU"/>
        </w:rPr>
        <w:t>1.Личностный.</w:t>
        <w:br/>
        <w:t>2.Регулятивный.</w:t>
        <w:br/>
        <w:t>3.Познавательный.</w:t>
        <w:br/>
        <w:t>4.Коммуникативный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Личностные универсальные учебные 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ют ценностно-смысловую ориентацию обучающихся  и ориентацию в социальных ролях и межличностных отношениях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ое, жизненное с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моопреде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мыслообразова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. е. установление учащимися связи между целью учебной деятельности и ее мотивом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 нравственно-этического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ива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ваиваемого содержания, исходя из социальных и личностных ценностей, обеспечивающее личностный моральный выбор. 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ют обучающимся организацию своей учебн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полага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;</w:t>
        <w:br/>
        <w:t>прогнозирование;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кция –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-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  <w:br/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ключают: общеучебные и логические учебные действия, а также постановку и решение проблемы.  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К общеучебным универсальным действиям относя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е выделение и формулирование познавательной цел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ирование знан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 - делового стил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и адекватная оценка языка средств массовой информации;</w:t>
        <w:br/>
        <w:t>• 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<w:br/>
        <w:t>        Важно отметить такое общеучебное универсальное действие как рефлексия. Рефлексия учащимися своих действий предполагает осознание ими всех компонентов учебной деятельности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Логическими универсальными действиями являю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объектов с целью выделения признаков (существенных, несущественных);</w:t>
        <w:br/>
        <w:t>• 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оснований и критериев для сравнения, классификации объектов;</w:t>
        <w:br/>
        <w:t>• подведение под понятие, выведение следств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роение логической цепочки рассуждений, анализ истинности утверждений;</w:t>
        <w:br/>
        <w:t>• доказательство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вижение гипотез и их обоснование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 коммуникативным действиям относя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вопросов — инициативное сотрудничество в поиске и сборе информации;</w:t>
        <w:br/>
        <w:t>• 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е поведением партнёра — контроль, коррекция, оценка его действий;</w:t>
        <w:br/>
        <w:t>•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ПРОЕКТ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Проект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– это комплексный метод, предполагающий по своей сути использование широкого спектра исследовательских, поисковых и практических приёмов, организацию обучения в сотрудничестве. Проектный метод – это универсальный метод: он совместим с различными системами обучения и формами организации учебного процесса (урочной и внеурочной)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Чтобы добиться успехов в этой деятельности, ребёнку необходимо добыть знания и с их помощью проделать конкретную работу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ходе проектной деятельности учащиеся получают возможность развивать следующие универсальные учебные действ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Поисковые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(умения самостоятельно находить информацию в различных источниках, анализировать и передавать её  в соответствии с задачами учебного предмет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Исследовательски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выдвигать гипотезы, устанавливать причинно-следственные связи, находить несколько вариантов решения проблемы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Менеджерски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проектировать изделие, планировать процесс, анализировать собственную деятельность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Работать в сотрудничеств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умение оказывать помощь товарищам и принимать их помощь, следить за ходом совместной работы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(умение вступать в диалог, вести дискуссию, задавать вопросы, отстаивать свою точку зрени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Рефлексивные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(оценивать ход, результат своей деятельности и деятельности других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Презентационные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(выступать перед аудиторией, отвечать на вопросы, использовать различные средства наглядности)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Авторитет современного инновационного учителя определяется его способностью быть инициатором интересных начинаний. Учитель инициирует самостоятельную активность детей, бросает вызов их сообразительности и изобретательности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«Скажи мне – и я забуду, покажи мне – и я запомню, вовлеки меня – и я научусь…» - эти вечные слова великого Конфуция можно взять в качестве основного тезиса  современного понимания проектов. Используя проектную технологию в своей учебной деятельности, дети наглядно постигают всю тонкость технологии решения разнообразных задач – от постановки проблемы до предоставления конечного результата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lang w:eastAsia="ru-RU"/>
        </w:rPr>
        <w:t>СВЯЗЬ ПРОЕКТНОЙ ДЕЯТЕЛЬНОСТИ С ФОРМИРОВАНИЕМ УУД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lang w:eastAsia="ru-RU"/>
        </w:rPr>
        <w:t>Так, в ходе проектной деятельност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 в сфере личностных универсальных действий формируются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- внутренняя позиция, мотивация учебной деятельности, самостоятельность, личная ответственность за поступк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В сфере регулятивных УУД формируется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целеполагание, планирование,   контроль и самоконтроль, осуществление учебных действий,       прогнозирование, коррекция, оцен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 xml:space="preserve">В сфере познавательных УУД научатся 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оспринимать и анализировать сообщения, овладеют логическими действиями и операциям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lang w:eastAsia="ru-RU"/>
        </w:rPr>
        <w:t>В сфере коммуникативных УУД формируется 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сотрудничество, взаимодействие, управление совместной деятельностью.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Проект при организации образовательного процесса учит ребят осмысленно выполнять коллективное творческое дело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1. Видеть проблем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2. Использовать полученные знания, реализуя межпредметные связ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3. Планировать конечный результа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4. Знать способы достижения поставленной цели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    </w:t>
      </w:r>
      <w:r>
        <w:rPr>
          <w:rFonts w:eastAsia="Times New Roman" w:cs="Times New Roman" w:ascii="Times New Roman" w:hAnsi="Times New Roman"/>
          <w:iCs/>
          <w:color w:val="333333"/>
          <w:sz w:val="28"/>
          <w:lang w:eastAsia="ru-RU"/>
        </w:rPr>
        <w:t>Проект учит работать в группе, пользоваться различными источниками информации и способами обработки, а также учит публично выступать с отчетом о проделанной работе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 своей работе использую три основных этапа:</w:t>
      </w:r>
    </w:p>
    <w:p>
      <w:pPr>
        <w:pStyle w:val="Normal"/>
        <w:shd w:fill="FFFFFF" w:val="clear"/>
        <w:spacing w:lineRule="auto" w:line="360" w:before="0" w:after="0"/>
        <w:ind w:firstLine="568"/>
        <w:rPr/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1. </w:t>
      </w: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Подготовительный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. Чаще всего тему выбираю я, предлагаю ряд заданий по теме, а дети выбирают их в соответствии со своим интересами и возможностями. Информацию добываем в компьютерном классе, библиотеке, а также дома ребята сотрудничают с родителями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Технологический.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Занимаемся разработками, каждый раз вспоминая следующую памятку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1286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Полное внимание к собеседнику, серьезное отношение к мыслям и чувствам других, терпимость, дружелюбие 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1286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Никто не имеет права смеяться над ошибками одноклассников, так как каждый имеет право на ошибк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333333"/>
          <w:sz w:val="28"/>
          <w:u w:val="single"/>
          <w:lang w:eastAsia="ru-RU"/>
        </w:rPr>
        <w:t>3. Заключительный .</w:t>
      </w: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 Оформляется работа и происходит защита, которая сопровождается рассказами о своем изделии, о ходе работы.</w:t>
      </w:r>
    </w:p>
    <w:p>
      <w:pPr>
        <w:pStyle w:val="Normal"/>
        <w:shd w:fill="FFFFFF" w:val="clear"/>
        <w:spacing w:lineRule="auto" w:line="36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lang w:eastAsia="ru-RU"/>
        </w:rPr>
        <w:t>Таким образом</w:t>
      </w:r>
      <w:r>
        <w:rPr>
          <w:rFonts w:eastAsia="Times New Roman" w:cs="Times New Roman" w:ascii="Times New Roman" w:hAnsi="Times New Roman"/>
          <w:bCs/>
          <w:color w:val="333333"/>
          <w:sz w:val="28"/>
          <w:lang w:eastAsia="ru-RU"/>
        </w:rPr>
        <w:t>, мы видим, что требования, предъявляемые к проекту, очень просты и направлены на развитие и формирование УУД.</w:t>
      </w:r>
    </w:p>
    <w:p>
      <w:pPr>
        <w:pStyle w:val="Normal"/>
        <w:shd w:fill="FFFFFF" w:val="clear"/>
        <w:spacing w:lineRule="auto" w:line="360" w:before="0" w:after="0"/>
        <w:ind w:firstLine="56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В процессе проектной работы ответственность за обучение возлагается на самого ученика. Самое важное то, что ребенок сам определяет тему проекта, его содержание, в какой форме и как пройдет его презентация. Работа над проектом ведется поэтапно. На каждом этапе решаются определенные задачи, намечается деятельность учащихся и учителя. Завершающим этапом работы является защита проекта, где происходит оценивание результатов деятельности. Работа над проектом - дело творческое.</w:t>
      </w:r>
    </w:p>
    <w:p>
      <w:pPr>
        <w:pStyle w:val="Normal"/>
        <w:shd w:fill="FFFFFF" w:val="clear"/>
        <w:spacing w:lineRule="auto" w:line="360" w:before="0" w:after="0"/>
        <w:ind w:firstLine="56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роектная деятельность в школе невозможна без организационной и культурной позиции учителя. Учитель становится организатором познавательной деятельности своих учеников, консультантом и помощником. Со стороны ученика такая деятельность ведёт к повышению мотивации учения, со стороны учителя позволяет осуществить индивидуальный подход к ребенку.</w:t>
      </w:r>
    </w:p>
    <w:p>
      <w:pPr>
        <w:pStyle w:val="Normal"/>
        <w:shd w:fill="FFFFFF" w:val="clear"/>
        <w:spacing w:lineRule="auto" w:line="360" w:before="0" w:after="0"/>
        <w:ind w:firstLine="56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Кроме того, ученик, выполняя собственный проект, решая какую-либо практическую, исследовательскую задачу, включается в реальную деятельность, овладевает новыми знаниями.</w:t>
      </w:r>
    </w:p>
    <w:p>
      <w:pPr>
        <w:pStyle w:val="Normal"/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Данный вид работы помогает реша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занятость детей во внеурочное врем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развитие интереса к творческой и исследовательской работ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ривитие навыков работы с различного рода информацией и</w:t>
      </w:r>
    </w:p>
    <w:p>
      <w:pPr>
        <w:pStyle w:val="Normal"/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разными источниками ее получения.</w:t>
      </w:r>
    </w:p>
    <w:p>
      <w:pPr>
        <w:pStyle w:val="Normal"/>
        <w:shd w:fill="FFFFFF" w:val="clear"/>
        <w:spacing w:lineRule="auto" w:line="360" w:before="0" w:after="0"/>
        <w:ind w:firstLine="70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собое внимание надо обратить на то, что учащиеся при поиске информации активно сотрудничают с родителями, старшими братьями и сестрами, вовлекая их в работу. Что тоже соответствует требованиям ФГОС.</w:t>
      </w:r>
    </w:p>
    <w:p>
      <w:pPr>
        <w:pStyle w:val="Normal"/>
        <w:shd w:fill="FFFFFF" w:val="clear"/>
        <w:spacing w:lineRule="auto" w:line="360" w:before="0" w:after="0"/>
        <w:ind w:firstLine="708"/>
        <w:jc w:val="left"/>
        <w:rPr>
          <w:rFonts w:ascii="Times New Roman" w:hAnsi="Times New Roman" w:eastAsia="Times New Roman" w:cs="Times New Roman"/>
          <w:color w:val="000000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ОПРЕДЕЛЕНИЕ КРИТЕРИЕВ СФОРМИРОВАННОСТИ УУД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 результатов формирования УУД одна из сложных задач. Некоторые результаты обучения могут быть определены как прогнозируемые и не подлежат непосредственному мониторингу, поскольку связаны с личностными чертами и мировоззренческими установками учащихся. 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ичностные УУД могут проявляться через рост успеваемости, через изменение отношения к реалиям повседневной жизни, через формирование ценностей человека, проявляемые в поступках.</w:t>
      </w:r>
    </w:p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иагностики познавательных и регулятивных действий применяю контрольные работы по отдельным темам (ПРИЛОЖЕНИЕ № 2),  выполнение различных тестов, диагностических упражнений, итоговые контрольные работы. В КИМах задания подбираются разноуровневые и в соответствии с требованиями стандарта.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от некоторые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ери правильный вариант ответа, задания на соотнесение, найди лишнее слово или словосочетание, вставьте попущенные слова, проанализировать тест, составить план, ответить на вопросы и т.д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сновным критерием сформированности коммуникативных действий становят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желание вступать в контакт; знание норм и правил, которым необходимо следовать при общении с окружающими умение организовать общение, включающее умение слушать собеседника, умение эмоционально сопереживать, умение решать конфликтные ситуации, умение работать в групп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ажнейшими средствами формирования активной позиции учащихся в процессе обучения являются действия самоконтроля и самооценки, под которыми понимается умение учащихся самостоятельно проконтролировать и оценить не только результаты собственной деятельности, но и её ход, эффективность. Это возможно только при условии организации систематической рефлексивной деятельности учащихся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формировать у учеников навыки самоконтроля и самооценки помогают различные приёмы и способы: итоговая рефлексия в конце каждого урока, различные рефлексивные таблицы, листы самооценки тип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Например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выбирают фразы, характеризующие работу по трём направлениям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185"/>
        <w:gridCol w:w="3200"/>
        <w:gridCol w:w="3200"/>
      </w:tblGrid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на уроке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онравился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был активен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онял материал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не понравился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работал, но не в полную силу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узнал больше, чем знал</w:t>
            </w:r>
          </w:p>
        </w:tc>
      </w:tr>
      <w:tr>
        <w:trPr/>
        <w:tc>
          <w:tcPr>
            <w:tcW w:w="31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не понял своё отношение к уроку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овёл время в пустую</w:t>
            </w:r>
          </w:p>
        </w:tc>
        <w:tc>
          <w:tcPr>
            <w:tcW w:w="3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не понял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ab/>
        <w:t>При использовании методов проекта мониторинг провести намного проще. Это я покажу позже в своём проект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данного проекта заключается в возможности его практического использования в рамках образовательного процесса в средней школ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ами наработанного мной опыта я буду делиться с коллегами в нашей школе и коллегами районного МО. Кроме того, при положительном результате моего проекта, планирую разместить данный материал на сайте МБОУ СОШ р.п.Магнитка и сайтах для работников образования, непосредственно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proshko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участником которого являюсь не первый год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</w:t>
      </w:r>
    </w:p>
    <w:p>
      <w:pPr>
        <w:pStyle w:val="Normal"/>
        <w:spacing w:lineRule="auto" w:line="360" w:before="0" w:after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го проекта необходимы следующие ресурсы: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ременн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b/>
          <w:i/>
          <w:sz w:val="28"/>
          <w:szCs w:val="28"/>
        </w:rPr>
        <w:t>е:</w:t>
      </w:r>
      <w:r>
        <w:rPr>
          <w:rFonts w:cs="Times New Roman" w:ascii="Times New Roman" w:hAnsi="Times New Roman"/>
          <w:sz w:val="28"/>
          <w:szCs w:val="28"/>
        </w:rPr>
        <w:t xml:space="preserve">  Для реализации проекта  необходим период с 1.09.2018 г. по 25.05.2023г.  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ект направлен на сбор информации о конкретном объекте, ознакомление участников проекта с этой информацией, ее анализ и обобщение фактов, предназначенных для широкой аудитории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теллектуальные (экспертные):</w:t>
      </w:r>
      <w:r>
        <w:rPr>
          <w:rFonts w:cs="Times New Roman" w:ascii="Times New Roman" w:hAnsi="Times New Roman"/>
          <w:sz w:val="28"/>
          <w:szCs w:val="28"/>
        </w:rPr>
        <w:t xml:space="preserve"> За подготовкой и реализацией проекта следит педагог внедряющий проект и заведующий по учебной деятельности школы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еловеческие (кадровые):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истории и обществозания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е («административный» ресурс):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роекта должна быть согласованна с педагогическим советом школы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-технические, финансов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ебный кабинет, оснащенный видео и мультимедиа аппаратурой, свободный доступ к кабинету информатики.</w:t>
      </w:r>
    </w:p>
    <w:p>
      <w:pPr>
        <w:pStyle w:val="Style20"/>
        <w:numPr>
          <w:ilvl w:val="0"/>
          <w:numId w:val="3"/>
        </w:numPr>
        <w:autoSpaceDE w:val="false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адочные места; рабочее место преподавател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т учебно-наглядных пособий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ассная доска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ьютер и проектор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левизор и DVD, видео и DVD фильмы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зыкальный центр, проектор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НЁР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Для реализации данного проекта необходимо сотрудничество с некоторыми людьми и организациями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леги, использующие технологию проектов на соих уроках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ка МБОУ СОШ рп.Магнит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ка при д\к Горняк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педагог МБОУ СОШ р.п.Магнит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\к Горняк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ДТ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школ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агнитского городского поселения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АУДИТОРИЯ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Проект рассчитан на 5-11 классы, обучающихся в рамках реализации стандартов нового поколения. Но так как в нашей школе по ФГОС обучаются пока 5-8 классы, то своё исследование я больше буду применять на обучающихся 5-8 классов в 2018-2019 уч.г. Проект рассчитан на пять лет, поэтому я смогу проследить результаты формирования УУД, у обучающихся как раз к 11 класс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ЕКТ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актического обоснования выдвинутой гипотезы, мною был запланировано несколько этапов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ый этап:</w:t>
      </w:r>
      <w:r>
        <w:rPr>
          <w:rFonts w:cs="Times New Roman" w:ascii="Times New Roman" w:hAnsi="Times New Roman"/>
          <w:sz w:val="28"/>
          <w:szCs w:val="28"/>
        </w:rPr>
        <w:t xml:space="preserve"> 2018-2019 уч.г. - сбор теоретических данных о том, что такое УУД и роли проектной деятельности на формирование УУД на уроках истории и обществознани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ой этап</w:t>
      </w:r>
      <w:r>
        <w:rPr>
          <w:rFonts w:cs="Times New Roman" w:ascii="Times New Roman" w:hAnsi="Times New Roman"/>
          <w:sz w:val="28"/>
          <w:szCs w:val="28"/>
        </w:rPr>
        <w:t>: 2019-2020 уч.г. – сотрудничество с педагогами, применяющими различные формы формирования УУД у обучающихся, посещение уроков накопление практического материал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-ий этап</w:t>
      </w:r>
      <w:r>
        <w:rPr>
          <w:rFonts w:cs="Times New Roman" w:ascii="Times New Roman" w:hAnsi="Times New Roman"/>
          <w:sz w:val="28"/>
          <w:szCs w:val="28"/>
        </w:rPr>
        <w:t>: 2020-2021 уч.г. – разработка экспериментального блока проект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-ый этап</w:t>
      </w:r>
      <w:r>
        <w:rPr>
          <w:rFonts w:cs="Times New Roman" w:ascii="Times New Roman" w:hAnsi="Times New Roman"/>
          <w:sz w:val="28"/>
          <w:szCs w:val="28"/>
        </w:rPr>
        <w:t>: 2021-2022 уч.г. – реализация экспериментальной части проекта и обобщение полученных результатов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-ый этап</w:t>
      </w:r>
      <w:r>
        <w:rPr>
          <w:rFonts w:cs="Times New Roman" w:ascii="Times New Roman" w:hAnsi="Times New Roman"/>
          <w:sz w:val="28"/>
          <w:szCs w:val="28"/>
        </w:rPr>
        <w:t>:  2022-2023 уч.г. – совершенствование метода проектирования как способа  формирования УУД на уроках истории и обществознания среди учащихся 5-11 классов, обмен опыто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своей работы я провела небольшое исследование, которое состояло из 3-ёх этап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атирующ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щи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апробации я провела исследование, направленное на определение качества знаний учеников по теме «Закон и право»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торой этап работы, формирующий, включал в себя использование на уроках обществознания комплекта занятий с применением проектной деятельност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ный, третий этап исследования, я провела тем же методом, что и первый.  Целью этапа было выявление изменений УУД и качества знаний учащихся по данной теме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И СОЦИАЛЬНЫЙ ЭФФЕКТ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етствии с запланированными действиями на начальном этапе, следует подведение итогов исследования. Рассмотрим подробнее каждый этап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татирующий этап. </w:t>
      </w:r>
      <w:r>
        <w:rPr>
          <w:rFonts w:cs="Times New Roman" w:ascii="Times New Roman" w:hAnsi="Times New Roman"/>
          <w:sz w:val="28"/>
          <w:szCs w:val="28"/>
        </w:rPr>
        <w:t>В соответствии с целями проекта за основу методики диагностики уровня знаний был взят тест по теме «Закон и право». Тестирование было проведено с  учащимися 9-х классов, в нем участвовало 2 группы по 13 и 13 человек. (Приложение № 2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анализе собранного экспериментального материала. По характеристике этих показателей мы судим об уровне полученных знаний по данной тем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получены результаты, представленные в таблице и отраженные в диаграмме. Для аналитической обработки результатов исследования были выделены три основные категори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лично (8 правильных ответов)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шо (6 – 7  правильных ответов)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ительно (менее 5 правильных ответов)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 Экспериментальная группа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72"/>
        <w:gridCol w:w="3071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 Контро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72"/>
        <w:gridCol w:w="3071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аботы, проведенной на констатирующем этапе исследования, можно сделать вывод, что уровень полученных учащимися знаний в обеих группах не достаточно высок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результаты констатирующего этапа исследования требуют проведения формирующего этапа в соответствии с педагогическими условиями, отраженными в гипотез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ующий этап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нашей работы стало проведение комплекса занятий с применением проектных  технологий  с учащимися первой экспериментальной группы. Во второй группе, контрольной,  занятия проходили без применения данных технологи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эксперимента является практический результат, получаемый с помощью использования метода проектов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– форма организации учебного процесса, ориентированная на творческую самореализацию личности учащегося, развитие его интеллектуальных и физических возможностей, волевых качеств и творческих способностей в процессе создания новых продуктов, обладающих объективной или субъективной новизной, имеющих практическую значим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а форма работы обеспечивает учёт индивидуальных особенностей учащихся, открывает большие возможности для возникновения групповой, познавательной деятельности. При этом в значительной степени возрастает индивидуальная помощь каждому нуждающемуся в ней ученику, как со стороны учителя, так и своих товарищей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сложилась следующая система. Сначала даются базовые теоретические знания, которые нацелены на всеобщее понимание. Затем переходим к практическим занятиям, содержание которых соответствует итоговой системе знаний и умений учащихся по данной теме в базовом курсе. После этого переход к выполнению проектов, направленных на применение полученных знаний в нетрадиционных ситуациях, имеющих практическое знач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ый этап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контрольного этапа, была выявлена положительная динамика роста показателей успеваемости в обеих группах. Но, в первой группе (экспериментальной) динамика роста показателей качества знаний несколько выше, чем во второй групп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результаты указаны  ниже в приведенных таблицах и диаграммах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с показателями уровня знаний учащихся. Был повторно проведён тест, проводимый на начальном этапе эксперимента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 Экспериментальная группа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633"/>
        <w:gridCol w:w="3071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 Контро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60"/>
        <w:gridCol w:w="2711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авильных ответ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тветивших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лее приведены сравнительные диаграммы с уровнем умения учащихся из разных групп, использовать и создавать проекты разного ви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. Эксперимента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7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pt;height:159pt" filled="f" o:ole="">
            <v:imagedata r:id="rId3" o:title=""/>
          </v:shape>
          <o:OLEObject Type="Embed" ProgID="" ShapeID="ole_rId2" DrawAspect="Content" ObjectID="_882257599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. Контрольная групп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8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3pt;height:145.25pt" filled="f" o:ole="">
            <v:imagedata r:id="rId5" o:title=""/>
          </v:shape>
          <o:OLEObject Type="Embed" ProgID="" ShapeID="ole_rId4" DrawAspect="Content" ObjectID="_497081069" r:id="rId4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ставленных данных, мы видим, что в результате проведения формирующего этапа в первой экспериментальной группе  класса наблюдается значительный рост показателей, во второй, контрольной  группе рост показателей имеется, но ниже, чем у первой групп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исходя из вышеперечисленных данных, динамику качества обучения в экспериментальной группе можно считать положительной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экспериментальной работы мы уделили внимание влиянию применения элементов технологий развивающего обучения, а именно метода проектов, на формирование УУД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лучшение показателей успеваемости дает нам основание считать гипотезу о том, что применение проектной деятельности на уроках истории и обществознания  положительно влияет на формирование УУД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 ПРОЕКТА</w:t>
      </w:r>
    </w:p>
    <w:p>
      <w:pPr>
        <w:pStyle w:val="Style19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Применив проектную деятельность на уроках обществознания и истории, я убедилась, что проектная деятельность обогатила личностный опыт учащихся, позволила им четче осознать свои интересы, совершенствовать умение работать с информацией, актуализировать знания по предмету и конкретной теме и применять их в своей учебной деятельности. </w:t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ектной деятельности учащиеся овладели навыками самой этой деятельности, они научились формулировать цель деятельности, планировать её осуществление, проводить постоянную рефлексию своего продвижения к цели, готовить и предъявлять результаты.</w:t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оектирование позволило разнообразить коммуникативные связи учащихся с социумом.</w:t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бота над проектом принесла многим учащимся удовлетворение, позволила почувствовать себя творцами, исследователями нового, способствовала становлению личностных компетентностей.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eastAsia="ru-RU"/>
        </w:rPr>
        <w:t>Всё выше перечисленное доказывает, что проектная деятельность направлена на развитие и формирование УУД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рко заметны</w:t>
      </w: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универсальные учебные действия, где дети вместе с учителем выбирают тему исследования, ставят цель и  решают  проблему выполнения проекта;  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уровн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ознавательных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ниверсальных учебных действий   дети выполняют поисковую работу, изучают информацию, выдвигают гипотезы, подбирают источники, фотографируются, устанавливаю причинно-следственные связ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а этапах опроса и анкетирования формируютс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коммуникативные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ниверсальные учебные действия (опрос, анкетирование, общение), умение слушать, вступать в диалог, задавать вопросы взрослым и сверстникам, отстаивать свою точку зр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64" w:right="-144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  презентации проектов отслеживают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универсальные учебные действия (защита презентаций),умение уверенно держать себя во время выступления, использовать различные средства наглядности при выступлении, отвечать на незапланированные вопросы.</w:t>
      </w:r>
    </w:p>
    <w:p>
      <w:pPr>
        <w:pStyle w:val="Style19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не, как учителю проект позволил раздвинуть рамки учебной программы, построить работу по изучению конкретного учебного материала в течение продолжительного времени и в различных формах, что дает мне основание рассматривать метод учебного проекта как новое, интересное, достаточно эффективное средство обучения, воспитания и развития личности школьника, востребованное современной образовательной практикой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ный и апробированный комплект занятий может быть предложен к использованию в практической деятельности преподавателями истории и обществознания. </w:t>
      </w:r>
    </w:p>
    <w:p>
      <w:pPr>
        <w:pStyle w:val="Style19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Мной представлены два проекта старшеклассников из экспериментальной группы. (Приложение № 3) Кроме данных проектов учащиеся, подготовили несколько десятков презентаций и буклетов, которые имели разное качество, как в содержании, так и в оформлении. </w:t>
      </w:r>
    </w:p>
    <w:p>
      <w:pPr>
        <w:pStyle w:val="Style22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условно, проектная деятельность не может уместиться в рамки урока, поэтому необходим выход на внеклассную деятельность по предмету, на научно-исследовательскую деятельность ребят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И ЦИТИРУЕМОЙ ЛИТЕРАТУРЫ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 Т. Метод проектов в школьных исследованиях. – М.: Высшая школа, 2004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ыготский, Л.С. Вопросы детской (возрастной) психологии. Собр. соч. – Т.4 - М.: Прсвещение,1984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узеев, В.В. Образовательные технологии. Характерные черты образовательных технологий разных поколений. /В.В.Гузеев//Завуч. -  2004. - № 6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ревич, К.М. Индивидуально-психологические особенности школьников. -  М.: Просвещение, 1988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авыдов, В.В. Проблемы развивающего обучения. / В.В.Давыдов// Педагогика – 2006. - № 7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нков, Л. В. Избранные педагогические труды. - М.: Просвещение, 1990.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емлянская, Е. Учебные проекты в экономической подготовке школьников. / Е.Землянская // Народное образование -  2006. -  №1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льясов, Д.Ф. Методические рекомендации для слушателей курсов профессиональной переподготовки «Выпускная аттестационная работа» -  Челябинск, 2012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ейтес, Н.С. Умственные способности и возраст. — М.: Высшая школа, 1971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ленникова, А.В. Материалы для проведения спецкурса «Основы исследовательской деятельности учащихся». / А.В.Масленникова // Практика административной работы в школе. -  2004. -  № 5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ленникова, А. Образовательные системы – обзор исторически сложившихся подходов. / А.В.Масленникова // Директор школы. -  2004. - № 8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левко, Г.К. Современные образовательные технологии: учебное пособие. – М.: Народное образование, 2001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льникова, Т.П.  Педагогические технологии. - М., 2005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евко, Г.К. Формирование творческого мышления: Сборник тезисов научно-практической конференции. – Омск, 1986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вко, Г.К. Современные педагогические технологии. / Г.К.Селевко// Народное образование. -  1998.  - № 4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чель, И.Д. Исследовательские проекты в практике обучения. / И.Д.Чечель // Практика административной работы в школе. -  2003. -  №6.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чель, И.Д. Метод проектов: субъективная и объективная оценка результатов. / И.Д.Чечель // Директор школы. -  1998. -  № 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i/>
          <w:i/>
          <w:vanish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vanish/>
          <w:sz w:val="28"/>
          <w:szCs w:val="28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NewtonC">
    <w:charset w:val="cc"/>
    <w:family w:val="decorative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Текст сноски Знак"/>
    <w:basedOn w:val="Style12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C9">
    <w:name w:val="c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3">
    <w:name w:val="c13"/>
    <w:basedOn w:val="Style12"/>
    <w:qFormat/>
    <w:rPr/>
  </w:style>
  <w:style w:type="character" w:styleId="C5">
    <w:name w:val="c5"/>
    <w:basedOn w:val="Style12"/>
    <w:qFormat/>
    <w:rPr/>
  </w:style>
  <w:style w:type="character" w:styleId="C17">
    <w:name w:val="c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  <w:jc w:val="both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26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Style21">
    <w:name w:val="Цитата"/>
    <w:basedOn w:val="Normal"/>
    <w:qFormat/>
    <w:pPr>
      <w:spacing w:lineRule="auto" w:line="360" w:before="0" w:after="0"/>
      <w:ind w:left="284" w:right="34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Основной"/>
    <w:qFormat/>
    <w:pPr>
      <w:widowControl/>
      <w:bidi w:val="0"/>
      <w:spacing w:lineRule="atLeast" w:line="288"/>
      <w:ind w:firstLine="283"/>
      <w:jc w:val="both"/>
    </w:pPr>
    <w:rPr>
      <w:rFonts w:ascii="NewtonC" w:hAnsi="NewtonC" w:eastAsia="Times New Roman" w:cs="NewtonC"/>
      <w:color w:val="auto"/>
      <w:sz w:val="24"/>
      <w:szCs w:val="20"/>
      <w:lang w:val="en-A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6:21:00Z</dcterms:created>
  <dc:creator>Вера</dc:creator>
  <dc:description/>
  <cp:keywords/>
  <dc:language>en-US</dc:language>
  <cp:lastModifiedBy>Дом</cp:lastModifiedBy>
  <cp:lastPrinted>2012-10-31T13:21:00Z</cp:lastPrinted>
  <dcterms:modified xsi:type="dcterms:W3CDTF">2018-11-05T23:32:00Z</dcterms:modified>
  <cp:revision>151</cp:revision>
  <dc:subject/>
  <dc:title/>
</cp:coreProperties>
</file>