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 средняя общеобразовательная школа № 1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разовательный центр»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мени 21 армии Вооружённых сил ССС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 Стройкерамика муниципального района Волжский Самар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«Детский сад «Солнышко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лан – конспект</w:t>
      </w:r>
    </w:p>
    <w:p>
      <w:pPr>
        <w:pStyle w:val="C6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непосредственно образовательной деятельности</w:t>
      </w:r>
    </w:p>
    <w:p>
      <w:pPr>
        <w:pStyle w:val="C6"/>
        <w:shd w:fill="FFFFFF" w:val="clear"/>
        <w:spacing w:before="0" w:after="0"/>
        <w:jc w:val="center"/>
        <w:rPr>
          <w:rStyle w:val="C0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раздник урожа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sz w:val="28"/>
          <w:szCs w:val="28"/>
        </w:rPr>
        <w:t>старш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Коммуникация», «Художественное творчество», «Труд», «Социализация», «Познание», «Чтение художественной литературы», «Физическая культура», «Музыка», «Здоровье», «Безопасность».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76"/>
        <w:ind w:left="0" w:right="0"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19"/>
          <w:rFonts w:cs="Times New Roman" w:ascii="Times New Roman" w:hAnsi="Times New Roman"/>
          <w:sz w:val="28"/>
          <w:szCs w:val="28"/>
        </w:rPr>
        <w:t>Уточнить представления детей о фруктах, овощах, хлебе, грибах; о профессиях людей, выращивающих хлеб, овощи, фрукты («Познание»);</w:t>
      </w:r>
    </w:p>
    <w:p>
      <w:pPr>
        <w:pStyle w:val="Style41"/>
        <w:widowControl/>
        <w:tabs>
          <w:tab w:val="clear" w:pos="708"/>
          <w:tab w:val="left" w:pos="773" w:leader="none"/>
        </w:tabs>
        <w:spacing w:lineRule="auto" w:line="276"/>
        <w:ind w:left="0" w:right="0" w:hanging="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- Обобщить </w:t>
      </w:r>
      <w:r>
        <w:rPr>
          <w:rStyle w:val="FontStyle19"/>
          <w:rFonts w:cs="Times New Roman" w:ascii="Times New Roman" w:hAnsi="Times New Roman"/>
          <w:sz w:val="28"/>
          <w:szCs w:val="28"/>
        </w:rPr>
        <w:t>и активизировать словарный запас по теме «Урожай» («Коммуникация»);</w:t>
      </w:r>
    </w:p>
    <w:p>
      <w:pPr>
        <w:pStyle w:val="Style41"/>
        <w:widowControl/>
        <w:tabs>
          <w:tab w:val="clear" w:pos="708"/>
          <w:tab w:val="left" w:pos="773" w:leader="none"/>
        </w:tabs>
        <w:spacing w:lineRule="auto" w:line="276"/>
        <w:ind w:left="0" w:right="0" w:hanging="0"/>
        <w:jc w:val="both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19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Развивать навыки связной речи  при  построении   сложного   распространенного предложения и составлении рассказа («Коммуникация»);</w:t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auto" w:line="276"/>
        <w:ind w:left="0" w:right="0" w:hanging="0"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Style w:val="FontStyle17"/>
          <w:rFonts w:cs="Times New Roman" w:ascii="Times New Roman" w:hAnsi="Times New Roman"/>
          <w:b w:val="false"/>
          <w:spacing w:val="0"/>
          <w:sz w:val="28"/>
          <w:szCs w:val="28"/>
        </w:rPr>
        <w:t>Формировать основы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системного мышления  и логического  анализа окружающей </w:t>
      </w:r>
      <w:r>
        <w:rPr>
          <w:rStyle w:val="FontStyle16"/>
          <w:rFonts w:cs="Times New Roman" w:ascii="Times New Roman" w:hAnsi="Times New Roman"/>
          <w:i w:val="false"/>
          <w:spacing w:val="0"/>
          <w:sz w:val="28"/>
          <w:szCs w:val="28"/>
        </w:rPr>
        <w:t>действит</w:t>
      </w:r>
      <w:r>
        <w:rPr>
          <w:rStyle w:val="FontStyle19"/>
          <w:rFonts w:cs="Times New Roman" w:ascii="Times New Roman" w:hAnsi="Times New Roman"/>
          <w:sz w:val="28"/>
          <w:szCs w:val="28"/>
        </w:rPr>
        <w:t>ельности («Познание»);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auto" w:line="276"/>
        <w:ind w:left="0" w:right="0" w:hanging="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- Воспитывать умение работать в группе, способность выслушивать друг друга, учитывать мнение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партнера («Социализация»);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auto" w:line="276"/>
        <w:ind w:left="0" w:right="0" w:hanging="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- Развивать </w:t>
      </w:r>
      <w:r>
        <w:rPr>
          <w:rStyle w:val="FontStyle19"/>
          <w:rFonts w:cs="Times New Roman" w:ascii="Times New Roman" w:hAnsi="Times New Roman"/>
          <w:sz w:val="28"/>
          <w:szCs w:val="28"/>
        </w:rPr>
        <w:t>творческие способности (Художественное творчество»);</w:t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auto" w:line="276"/>
        <w:ind w:left="0" w:right="0" w:hanging="0"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- Способствовать формированию потребности в двигательной активности («Физическая культура»</w:t>
      </w:r>
      <w:r>
        <w:rPr>
          <w:rStyle w:val="FontStyle14"/>
          <w:rFonts w:cs="Times New Roman" w:ascii="Times New Roman" w:hAnsi="Times New Roman"/>
          <w:sz w:val="28"/>
          <w:szCs w:val="28"/>
        </w:rPr>
        <w:t>).</w:t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auto" w:line="276"/>
        <w:ind w:left="0" w:right="0" w:hanging="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Style21"/>
        <w:widowControl/>
        <w:spacing w:lineRule="auto" w:line="276"/>
        <w:ind w:left="0" w:right="0" w:hanging="0"/>
        <w:rPr/>
      </w:pPr>
      <w:r>
        <w:rPr>
          <w:rStyle w:val="FontStyle14"/>
          <w:rFonts w:cs="Times New Roman" w:ascii="Times New Roman" w:hAnsi="Times New Roman"/>
          <w:b/>
          <w:sz w:val="28"/>
          <w:szCs w:val="28"/>
        </w:rPr>
        <w:t>Практические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FontStyle19"/>
          <w:rFonts w:cs="Times New Roman" w:ascii="Times New Roman" w:hAnsi="Times New Roman"/>
          <w:sz w:val="28"/>
          <w:szCs w:val="28"/>
        </w:rPr>
        <w:t>физминутка «Овощи», дидактические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игры «Узнай и назови», «Что в начале, что потом», «Что привёз грузовик с огорода», аппликация «Запасы на зиму», рисование «Что выросло в саду и  в огороде», лепка «Грибная полянка».</w:t>
      </w:r>
    </w:p>
    <w:p>
      <w:pPr>
        <w:pStyle w:val="Style21"/>
        <w:widowControl/>
        <w:tabs>
          <w:tab w:val="clear" w:pos="708"/>
          <w:tab w:val="right" w:pos="10670" w:leader="none"/>
        </w:tabs>
        <w:spacing w:lineRule="auto" w:line="276"/>
        <w:ind w:left="0" w:right="0" w:hanging="0"/>
        <w:rPr/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>Наглядные</w:t>
      </w:r>
      <w:r>
        <w:rPr>
          <w:rStyle w:val="FontStyle19"/>
          <w:rFonts w:cs="Times New Roman" w:ascii="Times New Roman" w:hAnsi="Times New Roman"/>
          <w:sz w:val="28"/>
          <w:szCs w:val="28"/>
        </w:rPr>
        <w:t>: рассматривание овощей, фруктов, различных хлебобулочных изделий, наблюдение за действиями педагога в процессе эксперимента, демонстрация картины «Как хлеб к нам на стол пришёл», рассматривание предметных картинок на тему «Овощи и фрукты», «Уборка хлеба».</w:t>
      </w:r>
    </w:p>
    <w:p>
      <w:pPr>
        <w:pStyle w:val="Style21"/>
        <w:widowControl/>
        <w:tabs>
          <w:tab w:val="clear" w:pos="708"/>
          <w:tab w:val="right" w:pos="10670" w:leader="none"/>
        </w:tabs>
        <w:spacing w:lineRule="auto" w:line="276"/>
        <w:ind w:left="0" w:right="0" w:hanging="0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>Словесные</w:t>
      </w:r>
      <w:r>
        <w:rPr>
          <w:rStyle w:val="FontStyle19"/>
          <w:rFonts w:cs="Times New Roman" w:ascii="Times New Roman" w:hAnsi="Times New Roman"/>
          <w:sz w:val="28"/>
          <w:szCs w:val="28"/>
        </w:rPr>
        <w:t>: загадки на тему «Овощи, фрукты», беседа «Мама консервирует овощи и фрукты», «Грузовик», «Что мука нам подарила», составление рассказа «Как хлеб к нам на стол пришёл».</w:t>
      </w:r>
    </w:p>
    <w:p>
      <w:pPr>
        <w:pStyle w:val="Style21"/>
        <w:widowControl/>
        <w:tabs>
          <w:tab w:val="clear" w:pos="708"/>
          <w:tab w:val="right" w:pos="10670" w:leader="none"/>
        </w:tabs>
        <w:spacing w:lineRule="auto" w:line="276"/>
        <w:ind w:left="0" w:right="0" w:hanging="0"/>
        <w:rPr/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Style w:val="FontStyle19"/>
          <w:rFonts w:cs="Times New Roman" w:ascii="Times New Roman" w:hAnsi="Times New Roman"/>
          <w:sz w:val="28"/>
          <w:szCs w:val="28"/>
        </w:rPr>
        <w:t>предметные картинки на тему «Овощи, фрукты», «Уборка хлеба», картина «Как хлеб  нам на стол пришёл»,  оборудование для эксперимента, пластилин, карандаши, бумага, и т. д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5"/>
        <w:gridCol w:w="3228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н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слушать отрывок из рассказа М.Пришвина «Осеннее утро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Листик за листиком падают с липы на крышу, какой листик летит парашютиком, какой мотыльком, какой винтиком. А между тем мало-помалу день открывает глаза, и ветер с крыши поднимает все листья и летят они к реке куда-то вместе с перелетными птичка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интерес к предстояще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разбрасывает на полу осенние листочки, пред-лагая детям отправиться в лес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 упражнение «Осенние листочк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е названий деревьев, цвета; воспитывать любовь к природ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оиграть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Дует ветер нам в лицо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 повторять движения по тексту; развивать двигательную актив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нарисовать осенние листь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Листопад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к продуктивной деятельности. Закреплять навыки рисования крас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Воспитатель загадывает загадки: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Я длинный и зеленый, вкусен я соленый, вкусен и сырой. Кто же я такой? (Огурец)</w:t>
            </w:r>
            <w:r>
              <w:rPr>
                <w:color w:val="333333"/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, наплачемся мы с ним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 почистить захотим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зато от ста недуг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 излечит горький. (Лук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ья собраны в кочан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городе у сельчан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нее во щах не густо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зовут ее? (Капуста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детей отгадывать загад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рассмотреть картину «Сбор урожая»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ая беседа «Собираем урожай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ем речь, логическое мышление. Закрепить названия овощей и фру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носит игрушку-грузовик предлагает детям поигр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А.Филиппенко, сл. Т.Волгино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песни «Урожай собирай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азвивать творческие способности детей, речь, памя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«сделать» запасы на зиму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Запасы на зиму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 срезать уголки прямоугольника, квад-рата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 ак-куратно наклеивать заготов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редлагает поиграть: капля раз, капля два, капля медленно сперва, а потом, а потом, все бегом, все бегом. Мы зонты свои раскрыли, от дождя себя укрыли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Осенний дождь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детей двигательной активность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носит корзину с муляжами грибов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ая беседа «Съедобные и  несъедобные гриб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ядовитыми грибами, объяснить, чем они опас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сделать грибную полянку в групп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Грибная полянк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грибах; совершенствовать навыки работы с пластилином; развивать внимание, мотор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бращает внимание детей на магнитную доску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игра «Большие – маленькие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о грибах; закреплять умение определять противоположности большой - малень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играть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Пальчик, пальчик, где ты был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(пальчики сгибаются в кулачок и разгибаются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 этим пальцем в лес ходил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 этим пальцем щи варил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 этим пальцем кашу ел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 этим пальцем песни пел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(на каждую строчку загибается один пальчик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Дружные пальчик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моторику кистей ру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рассмотреть иллюстрации «Осенние работы на полях»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ая беседа «Сбор урожая с полей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ассужд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читает стихотворение В.Орлов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м зёрнышке пшеницы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м и зимой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зёрнышка хранится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емли родн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сти под небом светлым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 и высок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но Родина бессмертный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ный колосок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интерес к предстояще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играть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то в начале, что потом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ить  представление о хлебе;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связную речь, внимание, память логическое мышл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разложить по корзинам овощи, фрукты, грибы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малой подвижности «Узнай и назов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детей о грибах, овощах и фрук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кружится как листочки под музыку А.Вивальди «Осень»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танцую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танцеваль-ные движения; воспитывать интерес к музыке, танц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буждает детей поиграть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етвертый лишний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анализировать. Закреплять знания детей о фруктах, овощах и гриб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ома совместно с родителями сделать поделки к выставке «Осенние фантазии»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интерес к дальнейшей деятельности по данной теме; развивать фантазию.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;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Segoe UI" w:hAnsi="Segoe UI" w:cs="Segoe UI"/>
      <w:sz w:val="20"/>
      <w:szCs w:val="20"/>
    </w:rPr>
  </w:style>
  <w:style w:type="character" w:styleId="FontStyle15">
    <w:name w:val="Font Style15"/>
    <w:qFormat/>
    <w:rPr>
      <w:rFonts w:ascii="Segoe UI" w:hAnsi="Segoe UI" w:cs="Segoe UI"/>
      <w:sz w:val="14"/>
      <w:szCs w:val="14"/>
    </w:rPr>
  </w:style>
  <w:style w:type="character" w:styleId="FontStyle16">
    <w:name w:val="Font Style16"/>
    <w:qFormat/>
    <w:rPr>
      <w:rFonts w:ascii="Segoe UI" w:hAnsi="Segoe UI" w:cs="Segoe UI"/>
      <w:i/>
      <w:iCs/>
      <w:spacing w:val="30"/>
      <w:sz w:val="18"/>
      <w:szCs w:val="18"/>
    </w:rPr>
  </w:style>
  <w:style w:type="character" w:styleId="FontStyle17">
    <w:name w:val="Font Style17"/>
    <w:qFormat/>
    <w:rPr>
      <w:rFonts w:ascii="Segoe UI" w:hAnsi="Segoe UI" w:cs="Segoe UI"/>
      <w:b/>
      <w:bCs/>
      <w:spacing w:val="20"/>
      <w:sz w:val="14"/>
      <w:szCs w:val="14"/>
    </w:rPr>
  </w:style>
  <w:style w:type="character" w:styleId="FontStyle19">
    <w:name w:val="Font Style19"/>
    <w:qFormat/>
    <w:rPr>
      <w:rFonts w:ascii="Segoe UI" w:hAnsi="Segoe UI" w:cs="Segoe UI"/>
      <w:sz w:val="20"/>
      <w:szCs w:val="20"/>
    </w:rPr>
  </w:style>
  <w:style w:type="character" w:styleId="FontStyle22">
    <w:name w:val="Font Style22"/>
    <w:qFormat/>
    <w:rPr>
      <w:rFonts w:ascii="Segoe UI" w:hAnsi="Segoe UI" w:cs="Segoe UI"/>
      <w:spacing w:val="20"/>
      <w:sz w:val="18"/>
      <w:szCs w:val="18"/>
    </w:rPr>
  </w:style>
  <w:style w:type="character" w:styleId="FontStyle21">
    <w:name w:val="Font Style21"/>
    <w:qFormat/>
    <w:rPr>
      <w:rFonts w:ascii="Segoe UI" w:hAnsi="Segoe UI" w:cs="Segoe UI"/>
      <w:sz w:val="20"/>
      <w:szCs w:val="20"/>
    </w:rPr>
  </w:style>
  <w:style w:type="character" w:styleId="FontStyle23">
    <w:name w:val="Font Style23"/>
    <w:qFormat/>
    <w:rPr>
      <w:rFonts w:ascii="Segoe UI" w:hAnsi="Segoe UI" w:cs="Segoe UI"/>
      <w:spacing w:val="10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cs=";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qFormat/>
    <w:pPr>
      <w:widowControl w:val="false"/>
      <w:spacing w:lineRule="exact" w:line="355" w:before="0" w:after="0"/>
      <w:ind w:left="0" w:right="0" w:firstLine="86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65" w:before="0" w:after="0"/>
      <w:ind w:left="0" w:right="0" w:hanging="365"/>
    </w:pPr>
    <w:rPr>
      <w:rFonts w:ascii="Segoe UI" w:hAnsi="Segoe UI" w:eastAsia="Times New Roman" w:cs="Segoe UI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atLeast" w:line="10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10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atLeast" w:line="100" w:before="0" w:after="0"/>
      <w:jc w:val="right"/>
    </w:pPr>
    <w:rPr>
      <w:rFonts w:ascii="Segoe UI" w:hAnsi="Segoe UI" w:eastAsia="Times New Roman" w:cs="Segoe UI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24">
    <w:name w:val="c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47:00Z</dcterms:created>
  <dc:creator>Admin</dc:creator>
  <dc:description/>
  <cp:keywords/>
  <dc:language>en-US</dc:language>
  <cp:lastModifiedBy>Виталий</cp:lastModifiedBy>
  <dcterms:modified xsi:type="dcterms:W3CDTF">2018-11-10T14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