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ямби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ОЕКТ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здоровом теле – здоровый дух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чик проекта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физкультуры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льмяшев Радик Халило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лександровка,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«В здоровом теле – здоровый дух» разработан учителем физической культуры с целью улучшения здоровья учащихся, воздействия на их физическое развитие. Автор продумал систему школьных спортивных соревнований, мероприятий и праздников, которая позволит обеспечить каждого ребенка необходимым уровнем физической нагрузки. Календарь мероприятий спланирован на период в 9 месяцев, то есть на учебный год – с сентября по ма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осредственными исполнителями данного проекта является учитель физической культуры, работающий в тесном взаимодействии с классными руководителями, родителями и администрацией шко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школьников во всех мероприятиях, предусмотренных проектом «В здоровом теле – здоровый дух», послужит стимулом к ведению здорового образа жизни, тем самым укрепит их здоровье, поможет организовать полноценный досуг и послужит профилактикой правонарушений и вредных привыч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актуален, поддерживается администрацией школы, родителями, ученическим коллективом и напрямую взаимодействует с программой развития школы на 2011-2016 гг «Школа и семья: сотрудничество в воспитании граждан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В последнее время очевидна тенденция к ухудшению состояния здоровья населения России. Это связано с событиями, происходящими в нашей стране, с увеличением частоты проявления разрушительных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в различных опасных и чрезвычайных ситуац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сильному воздействию неблагоприятных факторов подвержены дети. Человеческий организм функционирует по законам саморегуляции. При этом на него воздействует множество внешних факторов. Многие из них оказывают  отрицательное влияние. К ним, прежде всего следует отнести: нарушение гигиенических требований режима дня. режима питания, неблагоприятные экологические факторы, вредные привычки, неблагополучную наследств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важнейших причин ухудшения детского здоровья является гиподинамия, то есть дефицит двигательной активности, необходимой для нормального роста и развития. Во многом это связано с пассивным образом жизни, нежеланием школьников заниматься физической культурой и спор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проведённые исследования, наиболее типичны для школьников нарушения  опорно-двигательного  аппарата: осанки и стоп, различные формы сколиоза, органов зрения, а также негармоничное физическое разви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наиболее эффективных способов противодействия этим факторам является следование правилам здорового образа жизни,  организованной двигательной активности. Однако необходимо со всей отчётливостью понимать, что успешное решение проблемы здоровья возможно только в том случае, когда человек наряду с организованной двигательною активностью будет систематически выполнять и другие заповеди сохранения и укрепления здоровья: правильно дышать, правильно пить, правильно есть, правильно расслабляться, правильно береч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на днях в выступлении президента России В.В.Путина прозвучал призыв о возвращении норм ГТО в школу и беспокойство о состоянии спортивных залов образовательных учрежд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одним из путей выхода из ситуации является разработка инновационных подходов к физкультурному воспитанию и использование комплекса 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екта «В здоровом теле – здоровый дух» лежит организация комплекса внутришкольных массовых спортивных соревнований, которые должны охватывать 100% учащихся в течение всего учебного года. В процессе подготовки к предстоящим соревнованиям школьники будут вести регулярные тренировки в спортивных клубах, что благоприятно скажется на уровне их физического развития и, в конечном итоге, на состоянии здоров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реализация данного проекта позволит оптимизировать двигательный режим школьников, решить проблему гиподинамии. </w:t>
      </w:r>
      <w:r>
        <w:rPr>
          <w:b/>
          <w:sz w:val="28"/>
          <w:szCs w:val="28"/>
        </w:rPr>
        <w:t>Новизна и актуальность проекта</w:t>
      </w:r>
      <w:r>
        <w:rPr>
          <w:sz w:val="28"/>
          <w:szCs w:val="28"/>
        </w:rPr>
        <w:t xml:space="preserve"> заключается в разработке современной системы внеклассной оздоровительной работы в школе, объединяющая детей, их родителей и педагогов, то есть, всех субъектов образовательного процес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 Сохранение и укрепление здоровья обучающихся, формирование у школьников навыков организации здорового образа жизни посредством комплекса оздоровительных мероприятий, развития здоровьесберегающей среды в образовательном учрежде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повышение уровня их физического разви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массовых видов спорта, русских народных иг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ние устойчивой потребности в ведении здорового образа жизни, отказ от вредных привычек, снижение негативных последствий учебной нагруз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аксимального числа школьников к регулярным занятиям физической культурой и спор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полноценного досуга детей и подростков через спортивный клуб, профилактика безнадзорности, правонарушений.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едагоги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чащиеся школы 1-11 кла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едицинский работ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ель физ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Родительский комит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ую координацию действий по реализации проекта осуществляют заместитель директора по воспитательной работе и учитель физкультуры. Классные руководители оказывают помощь в организации и формировании команд своих классов. Общее руководство проектом и контроль за его функционированием осуществляет директор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сех субъектов реализации данного проекта не предусматривает оплаты из его бюджет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жидаемые результаты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Изменение у всех субъектов образовательного процесса отношения к своему здоровью: выработка способности противостоять вредным привычкам и отрицательному влиянию окружающей среды, желание и умение вести здоровый образ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вышение качества преподаваемого предмета, включение в образовательный процесс здоровьесберегающ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нижение заболеваемости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4.  Повышение уровня физической подготовки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5.  Повышение уровня качества знаний по вопросам здоровья и его с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  Снижение последствий гиподинам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реализации проекта «В здоровом теле – здоровый ду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мы рассматриваем через следующие виды деятельности по сохранению здоровья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в школе массовых видов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максимального количества учащихся к участию в соревнованиях и занятиям в школьных спортивных секциях, в спортивном клу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в оздоровительную деятельность родителей, общественности, С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общешкольных мероприятий спортивного клу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58"/>
        <w:gridCol w:w="1193"/>
        <w:gridCol w:w="1757"/>
        <w:gridCol w:w="272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енняя заряд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у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с 8.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дежурный администрато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с младшими школьник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кружки и сек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клубные час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П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физической культуры, замес-титель директора  по воспитательной работе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«Кожаный мяч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папа,я – спортивная семья!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физической культуры, замес-титель директора  по воспитательной работе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лимпиада по физической культур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я Росии-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между педагогами-мужчинами и юношами 8-11 класс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 заместитель директора  по воспитательной рабо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ый турни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пионербол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«Дню Побе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 заместитель директора  по воспитательной работе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,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 и ОБЖ, заместитель директора  по воспитательной рабо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п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ли летнего лагеря, учитель физкульту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И.Лях, А.А. Зданевич. Комплексная программа физического воспитания учащихся 1-11 классов-М: «Просвещение»,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№ 3 – 2006г, научно-методический журн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«Третий оздоровительный урок физической культуры в общеобразовательной школ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Т. Кудрявцев, Б.Б.Егоров Развивающая педагогика оздоровления – М.,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.З. Шибакова,  «Наука быть здоровым» - Челябинск, Южно - Урал. Книжн. Издательство.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.К.Зайцев, А.Г.Зайцев, «Твоё здоровье» Укрепление организма. –Санкт – Петербург 200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П.Колтановский,  «Тропы и дорожки здоровья» - М., Ф. и Спорт,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южанина Л.В. «Опыт организации и проведения уроков здоровья», Курган-2000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9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6:00Z</dcterms:created>
  <dc:creator>Дробот</dc:creator>
  <dc:description/>
  <cp:keywords/>
  <dc:language>en-US</dc:language>
  <cp:lastModifiedBy>Александр</cp:lastModifiedBy>
  <dcterms:modified xsi:type="dcterms:W3CDTF">2018-11-10T07:53:00Z</dcterms:modified>
  <cp:revision>5</cp:revision>
  <dc:subject/>
  <dc:title>Муниципальное общеобразовательное учреждение </dc:title>
</cp:coreProperties>
</file>